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22C Pustki Choceńskie – Wilkowice od km 0+000 do km 3+171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0" w:name="_Hlk126219735"/>
      <w:bookmarkStart w:id="11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42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5-02-18T15:42:00Z</dcterms:modified>
  <cp:revision>2</cp:revision>
  <dc:subject/>
  <dc:title/>
</cp:coreProperties>
</file>