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99/25</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18 lutego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Start w:id="2" w:name="_Hlk190678765"/>
      <w:bookmarkEnd w:id="0"/>
      <w:r>
        <w:rPr>
          <w:rFonts w:cs="Times New Roman" w:ascii="Times New Roman" w:hAnsi="Times New Roman"/>
          <w:b/>
          <w:bCs/>
          <w:color w:val="000000"/>
          <w:sz w:val="28"/>
          <w:szCs w:val="28"/>
        </w:rPr>
        <w:t>Rozbudowa drogi powiatowej nr 2922C Pustki Choceńskie – Wilkowice od km 0+000 do km 3+171</w:t>
      </w:r>
      <w:bookmarkEnd w:id="2"/>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7.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Włocławek, dnia 18 lutego 2025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5"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5"/>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7" w:name="_Hlk126157341"/>
      <w:bookmarkEnd w:id="7"/>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8" w:name="_Hlk126149804"/>
        <w:bookmarkEnd w:id="8"/>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9" w:name="_Hlk126149804"/>
      <w:bookmarkEnd w:id="9"/>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0" w:name="_Hlk129782375"/>
      <w:r>
        <w:rPr>
          <w:rFonts w:cs="Times New Roman" w:ascii="Times New Roman" w:hAnsi="Times New Roman"/>
          <w:b/>
          <w:bCs/>
          <w:sz w:val="24"/>
          <w:szCs w:val="24"/>
        </w:rPr>
        <w:t>https://ezamowienia.gov.pl/mp-client/search/list/</w:t>
      </w:r>
      <w:bookmarkEnd w:id="10"/>
      <w:r>
        <w:rPr>
          <w:rFonts w:cs="Times New Roman" w:ascii="Times New Roman" w:hAnsi="Times New Roman"/>
          <w:b/>
          <w:bCs/>
          <w:sz w:val="24"/>
          <w:szCs w:val="24"/>
        </w:rPr>
        <w:t>ocds-148610-7e83f0b4-51ed-46d9-bc83-fbe9d73ea78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7e83f0b4-51ed-46d9-bc83-fbe9d73ea78c</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Rozbudowa drogi powiatowej nr 2922C Pustki Choceńskie – Wilkowice od km 0+000 do km 3+171”.</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inwestycji planowany jest od drogi powiatowej nr 2921C do drogi powiatowej nr 2916C, w gminie Choceń, w woj. kujawsko - pomorskim i stanowi drogę powiatową nr 2922C Pustki Choceńskie - Wilkowice od km 0+000 do km 3+171 o długości 3,171 km.</w:t>
      </w:r>
    </w:p>
    <w:p>
      <w:pPr>
        <w:pStyle w:val="Normal"/>
        <w:autoSpaceDE w:val="false"/>
        <w:spacing w:lineRule="auto" w:line="240" w:before="0" w:after="0"/>
        <w:jc w:val="both"/>
        <w:rPr/>
      </w:pPr>
      <w:r>
        <w:rPr>
          <w:rFonts w:cs="Times New Roman" w:ascii="Times New Roman" w:hAnsi="Times New Roman"/>
          <w:sz w:val="24"/>
          <w:szCs w:val="24"/>
        </w:rPr>
        <w:t>Celem rozbudowy jest budowa jezdni o szerokości 5,50 m, budowa zjazdów o szerokości od 5,00 m do 6,00 m, budowa chodnika i peronu o szerokości 2,00 m, budowa pobocza o szerokości 1,00 m, przebudowa skrzyżowań i polepszenie bezpieczeństwa ruchu drogowego. Geometrię trasy drogi wkomponowano w istniejący teren. Rozbudowana droga nie zmieni aktualnego natężenia ani struktury ruch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lanowane przedsięwzięcie obejmuje:</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nawierzchni</w:t>
        <w:tab/>
        <w:t>asfaltowej o szerokości 5,50 m (2x2,75 m) oraz konstrukcji jezdni - KR3;</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liczba pasów ruchu: 1/2 dwukierunkowy;</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zjazdów asfaltowych o szerokości od 5,00 m do 6,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zjazdów z kostki betonowej o szerokości od 5,00 m do 6,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nawierzchni chodnika z kostki betonowej o szerokości 2,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nawierzchni peronu z kostki betonowej o szerokości 2,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przebudowy i budowy oświetlenia - klasa oświetleniowa PC4;</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doświetlenia przejść dla pieszych;</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pobocza tłuczniowego o szerokości 1,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powierzchniowe odwodnienie drogi z odprowadzeniem wody deszczowej za pomocą spadków podłużnych i poprzecznych do istniejących rowów przydrożnych oraz na przyległy teren w granicach pasa drog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Obszar inwestycji planowany jest od drogi powiatowej nr 2921C do drogi powiatowej nr 2916C, w gminie Choceń, w woj. kujawsko - pomorskim i stanowi drogę powiatową nr 2922C Pustki Choceńskie - Wilkowice od km 0+000 do km 3+171 o długości 3,171 km.</w:t>
      </w:r>
    </w:p>
    <w:p>
      <w:pPr>
        <w:pStyle w:val="Normal"/>
        <w:autoSpaceDE w:val="false"/>
        <w:spacing w:lineRule="auto" w:line="240" w:before="0" w:after="0"/>
        <w:jc w:val="both"/>
        <w:rPr/>
      </w:pPr>
      <w:r>
        <w:rPr>
          <w:rFonts w:cs="Times New Roman" w:ascii="Times New Roman" w:hAnsi="Times New Roman"/>
          <w:sz w:val="24"/>
          <w:szCs w:val="24"/>
        </w:rPr>
        <w:t>Droga powiatowa zlokalizowana jest w obrębie ewidencyjnym Wilkowice i Czerniewice, w gminie Choceń. Droga posiada obecnie nawierzchnię asfaltową o szerokości ok. 5,2÷5,4 m, która jest w złym stanie technicznym. Występują liczne nierówności podłużne i poprzeczne oraz zadolenia. Droga ta wyposażona jest odcinkowo w jednostronny chodnik, pobocza gruntowe, rowy otwarte oraz perony przystanków autobusowych (przystanki szkolne). Droga powiatowa nr 2922C na omawianym odcinku przebiega przez tereny zarówno o charakterze mieszkalnym jak i rolniczym (pola uprawne). Konstrukcja dróg wymagają wzmocnienia dla uzyskania właściwej grubości i projektowanych spadków poprzecznych i podłużnych.</w:t>
      </w:r>
    </w:p>
    <w:p>
      <w:pPr>
        <w:pStyle w:val="Normal"/>
        <w:autoSpaceDE w:val="false"/>
        <w:spacing w:lineRule="auto" w:line="240" w:before="0" w:after="0"/>
        <w:jc w:val="both"/>
        <w:rPr/>
      </w:pPr>
      <w:r>
        <w:rPr>
          <w:rFonts w:cs="Times New Roman" w:ascii="Times New Roman" w:hAnsi="Times New Roman"/>
          <w:sz w:val="24"/>
          <w:szCs w:val="24"/>
        </w:rPr>
        <w:t>Inwestycja nie zmieni aktualnego natężenia ani struktury ruch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140-2 Roboty drog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00-1 Roboty w zakresie różnych nawierzch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70-2 Malowanie nawierzchni parking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316100-6 - Instalowanie urządzeń oświetlenia zewnętrz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tj. pracowników fizycznych wykonujących przy realizacji zadania roboty:</w:t>
      </w:r>
      <w:bookmarkStart w:id="11" w:name="_Hlk104550084"/>
      <w:bookmarkStart w:id="12" w:name="_Hlk76042321"/>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rozbiórkowe, przygotowawcze, ziemne, konstrukcyjne, bitumiczne, montażowe, brukarskie, instalacyj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1"/>
      <w:bookmarkEnd w:id="12"/>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5. Na realizację przedmiotowego zadania Zamawiający planuje uzyskać dofinansowanie w ramach Rządowego Funduszu Rozwoju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danie inwestycyjne umieszczone na „Liście zadań rekomendowanych do dofinansowania w ramach Rządowego Funduszu Rozwoju Dróg” – województwo kujawsko-pomorskie – nabór 1/2024/RFR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6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7e83f0b4-51ed-46d9-bc83-fbe9d73ea78c</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cds-148610-7e83f0b4-51ed-46d9-bc83-fbe9d73ea78c</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Tomasz Krysztoforski</w:t>
      </w:r>
      <w:r>
        <w:rPr>
          <w:rFonts w:cs="Times New Roman" w:ascii="Times New Roman" w:hAnsi="Times New Roman"/>
          <w:color w:val="000000"/>
          <w:sz w:val="24"/>
          <w:szCs w:val="24"/>
        </w:rPr>
        <w:t xml:space="preserve"> – Zastępca Dyrektora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Inspektor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5"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0 kwiet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sz w:val="24"/>
          <w:szCs w:val="24"/>
          <w:u w:val="single"/>
        </w:rPr>
        <w:t>ocds-148610-7e83f0b4-51ed-46d9-bc83-fbe9d73ea78c</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do dnia 12 marca 2025 r., do godz. 10:00.</w:t>
      </w:r>
      <w:bookmarkEnd w:id="21"/>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2 mar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4 r., poz. 930,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28" w:name="_Hlk107996142"/>
      <w:bookmarkEnd w:id="26"/>
      <w:r>
        <w:rPr>
          <w:rFonts w:cs="Times New Roman" w:ascii="Times New Roman" w:hAnsi="Times New Roman"/>
          <w:color w:val="000000"/>
          <w:sz w:val="24"/>
          <w:szCs w:val="24"/>
          <w:u w:val="single"/>
        </w:rPr>
        <w:t>[zwana dalej „ustawą”].</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o wartości brutto min. 3.000.000,00 zł w zakresie budowy, rozbudowy lub przebudowy drogi/dróg, obejmująca swym zakresem wykonanie robót bitumicznych;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 min.:</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jedna osoba z uprawnieniami budowlanymi wynikającymi z postanowień </w:t>
      </w:r>
      <w:bookmarkStart w:id="30" w:name="_Hlk140339615"/>
      <w:r>
        <w:rPr>
          <w:rFonts w:cs="Times New Roman" w:ascii="Times New Roman" w:hAnsi="Times New Roman"/>
          <w:b/>
          <w:bCs/>
          <w:color w:val="000000"/>
          <w:sz w:val="24"/>
          <w:szCs w:val="24"/>
        </w:rPr>
        <w:t xml:space="preserve">ustawy dnia 7 lipca 1994 r. Prawo budowlane (Dz. U. z 2024 r., poz. 725, ze zm.) </w:t>
      </w:r>
      <w:bookmarkStart w:id="31" w:name="_Hlk140231408"/>
      <w:bookmarkEnd w:id="30"/>
      <w:r>
        <w:rPr>
          <w:rFonts w:cs="Times New Roman" w:ascii="Times New Roman" w:hAnsi="Times New Roman"/>
          <w:b/>
          <w:bCs/>
          <w:color w:val="000000"/>
          <w:sz w:val="24"/>
          <w:szCs w:val="24"/>
        </w:rPr>
        <w:t>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1"/>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2" w:name="_Hlk76041564"/>
      <w:r>
        <w:rPr>
          <w:rFonts w:cs="Times New Roman" w:ascii="Times New Roman" w:hAnsi="Times New Roman"/>
          <w:sz w:val="24"/>
          <w:szCs w:val="24"/>
        </w:rPr>
        <w:t xml:space="preserve">przez Zamawiającego </w:t>
      </w:r>
      <w:bookmarkEnd w:id="32"/>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3"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4" w:name="_Hlk126153546"/>
      <w:r>
        <w:rPr>
          <w:rFonts w:cs="Times New Roman" w:ascii="Times New Roman" w:hAnsi="Times New Roman"/>
          <w:b/>
          <w:bCs/>
          <w:color w:val="000000"/>
          <w:sz w:val="24"/>
          <w:szCs w:val="24"/>
        </w:rPr>
        <w:t xml:space="preserve"> Rozbudowa drogi powiatowej nr 2922C Pustki Choceńskie – Wilkowice od km 0+000 do km 3+171”.</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5" w:name="_Hlk92271062"/>
      <w:r>
        <w:rPr>
          <w:rFonts w:cs="Times New Roman" w:ascii="Times New Roman" w:hAnsi="Times New Roman"/>
          <w:color w:val="000000"/>
          <w:sz w:val="24"/>
          <w:szCs w:val="24"/>
        </w:rPr>
        <w:t xml:space="preserve">z 2023 r., </w:t>
      </w:r>
      <w:bookmarkEnd w:id="35"/>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8" w:name="_Hlk66101395"/>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0"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0"/>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1" w:name="_Hlk126320860"/>
      <w:r>
        <w:rPr>
          <w:rFonts w:cs="Times New Roman" w:ascii="Times New Roman" w:hAnsi="Times New Roman"/>
          <w:color w:val="000000"/>
          <w:sz w:val="24"/>
          <w:szCs w:val="24"/>
        </w:rPr>
        <w:t xml:space="preserve">Oświadczenie Wykonawców wspólnie ubiegających się o zamówienie </w:t>
      </w:r>
      <w:bookmarkEnd w:id="41"/>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2" w:name="_Hlk126320916"/>
      <w:r>
        <w:rPr>
          <w:rFonts w:cs="Times New Roman" w:ascii="Times New Roman" w:hAnsi="Times New Roman"/>
          <w:color w:val="000000"/>
          <w:sz w:val="24"/>
          <w:szCs w:val="24"/>
        </w:rPr>
        <w:t xml:space="preserve">Zobowiązanie podmiotu udostępniającego zasoby </w:t>
      </w:r>
      <w:bookmarkEnd w:id="42"/>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rPr/>
    </w:pPr>
    <w:r>
      <w:rPr/>
    </w:r>
  </w:p>
  <w:p>
    <w:pPr>
      <w:pStyle w:val="Normal"/>
      <w:rPr/>
    </w:pPr>
    <w:r>
      <w:rPr/>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eastAsia="Arial" w:cs="Arial"/>
      <w:spacing w:val="0"/>
      <w:w w:val="92"/>
      <w:lang w:val="pl-PL" w:bidi="ar-SA"/>
    </w:rPr>
  </w:style>
  <w:style w:type="character" w:styleId="WW8Num2z1">
    <w:name w:val="WW8Num2z1"/>
    <w:qFormat/>
    <w:rPr>
      <w:lang w:val="pl-PL" w:bidi="ar-SA"/>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Arial" w:cs="Arial"/>
      <w:spacing w:val="0"/>
      <w:w w:val="97"/>
      <w:lang w:val="pl-PL" w:bidi="ar-SA"/>
    </w:rPr>
  </w:style>
  <w:style w:type="character" w:styleId="WW8Num6z1">
    <w:name w:val="WW8Num6z1"/>
    <w:qFormat/>
    <w:rPr>
      <w:lang w:val="pl-PL"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0"/>
      <w:w w:val="103"/>
      <w:lang w:val="pl-PL" w:bidi="ar-SA"/>
    </w:rPr>
  </w:style>
  <w:style w:type="character" w:styleId="WW8Num8z1">
    <w:name w:val="WW8Num8z1"/>
    <w:qFormat/>
    <w:rPr>
      <w:lang w:val="pl-PL" w:bidi="ar-SA"/>
    </w:rPr>
  </w:style>
  <w:style w:type="character" w:styleId="WW8Num9z0">
    <w:name w:val="WW8Num9z0"/>
    <w:qFormat/>
    <w:rPr/>
  </w:style>
  <w:style w:type="character" w:styleId="WW8Num10z0">
    <w:name w:val="WW8Num10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6:00Z</dcterms:created>
  <dc:creator>Zamowienia Publiczne</dc:creator>
  <dc:description/>
  <cp:keywords/>
  <dc:language>en-US</dc:language>
  <cp:lastModifiedBy>Ewelina Olbrycht</cp:lastModifiedBy>
  <cp:lastPrinted>2023-05-24T09:01:00Z</cp:lastPrinted>
  <dcterms:modified xsi:type="dcterms:W3CDTF">2025-02-25T10:06:00Z</dcterms:modified>
  <cp:revision>10</cp:revision>
  <dc:subject/>
  <dc:title/>
</cp:coreProperties>
</file>