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0" w:name="_Hlk66094650"/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1" w:name="_Hlk66094650"/>
      <w:bookmarkEnd w:id="1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/wykonawca wspólnie ubiegający się o udzielenie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Rozbudowa drogi powiatowej nr 2922C Pustki Choceńskie – Wilkowice od km 0+000 do km 3+171”,</w:t>
        <w:br/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7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4 r., poz. 507 t.j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3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4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5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6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7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8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8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99009560"/>
      <w:bookmarkEnd w:id="1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5:39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5-02-18T15:39:00Z</dcterms:modified>
  <cp:revision>2</cp:revision>
  <dc:subject/>
  <dc:title/>
</cp:coreProperties>
</file>