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elementów infrastruktury technicznej służących i niezbędnych do ładowania baterii zeroemisyjnych autobusów”, Nr zamówienia: ZP.272.1.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02-18T16:06:00Z</dcterms:modified>
  <cp:revision>7</cp:revision>
  <dc:subject/>
  <dc:title/>
</cp:coreProperties>
</file>