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2838554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28385541"/>
      <w:bookmarkStart w:id="2" w:name="_Hlk128385541"/>
      <w:bookmarkEnd w:id="2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12621955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mont odcinków dróg powiatowych nr 2813C Osięciny-Redecz Wielki, nr 2903C Lubanie-Kucerz i nr 2918C Baruchowo – Goreń Duży – Patrow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4833410"/>
      <w:bookmarkEnd w:id="5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6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7" w:name="_Hlk126219735"/>
      <w:bookmarkStart w:id="8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9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33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02-04T09:24:00Z</dcterms:modified>
  <cp:revision>15</cp:revision>
  <dc:subject/>
  <dc:title/>
</cp:coreProperties>
</file>