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nr 2813C Osięciny-Redecz Wielki, nr 2903C Lubanie-Kucerz i nr 2918C Baruchowo – Goreń Duży – Patrowo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0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1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3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4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5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99009560"/>
      <w:bookmarkEnd w:id="6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99009560"/>
      <w:bookmarkEnd w:id="7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7:41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02-04T09:23:00Z</dcterms:modified>
  <cp:revision>9</cp:revision>
  <dc:subject/>
  <dc:title/>
</cp:coreProperties>
</file>