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uchwały Nr 88/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 dnia 03 lutego 2025 r.</w:t>
      </w:r>
    </w:p>
    <w:p>
      <w:pPr>
        <w:pStyle w:val="Normal"/>
        <w:autoSpaceDE w:val="false"/>
        <w:spacing w:lineRule="auto" w:line="240" w:before="0" w:after="0"/>
        <w:rPr>
          <w:rFonts w:ascii="Oswald" w:hAnsi="Oswald" w:cs="Oswald"/>
          <w:color w:val="FF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89507619"/>
      <w:bookmarkStart w:id="1" w:name="_Hlk66094596"/>
      <w:bookmarkEnd w:id="0"/>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Budowa budynku dydaktyczno – warsztatowego dla Zespołu Szkół w Kowalu”</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89507619"/>
      <w:bookmarkEnd w:id="2"/>
      <w:r>
        <w:rPr>
          <w:rFonts w:cs="Times New Roman" w:ascii="Times New Roman" w:hAnsi="Times New Roman"/>
          <w:color w:val="000000"/>
          <w:sz w:val="28"/>
          <w:szCs w:val="28"/>
        </w:rPr>
        <w:t>Nr zamówienia: ZP.272.1.5.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03 lutego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sz w:val="24"/>
          <w:szCs w:val="24"/>
        </w:rPr>
      </w:pPr>
      <w:hyperlink r:id="rId5">
        <w:bookmarkStart w:id="11" w:name="_Hlk140499912"/>
        <w:r>
          <w:rPr>
            <w:rStyle w:val="InternetLink"/>
            <w:rFonts w:cs="Times New Roman" w:ascii="Times New Roman" w:hAnsi="Times New Roman"/>
            <w:b/>
            <w:bCs/>
            <w:color w:val="000000"/>
            <w:sz w:val="24"/>
            <w:szCs w:val="24"/>
          </w:rPr>
          <w:t>https://ezamowienia.gov.pl/mp-client/search/list/</w:t>
        </w:r>
      </w:hyperlink>
      <w:bookmarkEnd w:id="11"/>
      <w:r>
        <w:rPr>
          <w:rFonts w:cs="Times New Roman" w:ascii="Times New Roman" w:hAnsi="Times New Roman"/>
          <w:b/>
          <w:bCs/>
          <w:sz w:val="24"/>
          <w:szCs w:val="24"/>
          <w:u w:val="single"/>
        </w:rPr>
        <w:t>ocds-148610-3bf67bf8-4b4c-4327-a1dc-5a61e97be29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3bf67bf8-4b4c-4327-a1dc-5a61e97be299</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 xml:space="preserve">„Budowa budynku dydaktyczno – warsztatowego dla Zespołu Szkół w Kowalu”. </w:t>
      </w:r>
      <w:r>
        <w:rPr>
          <w:rFonts w:cs="Times New Roman" w:ascii="Times New Roman" w:hAnsi="Times New Roman"/>
          <w:color w:val="000000"/>
          <w:sz w:val="24"/>
          <w:szCs w:val="24"/>
        </w:rPr>
        <w:t>Przedmiot zamówienia obejmuje wykonanie kompletnego obiektu budowlanego wraz z uzyskaniem pozwolenia na użytkowanie obiektu budowlanego.</w:t>
      </w:r>
    </w:p>
    <w:p>
      <w:pPr>
        <w:pStyle w:val="Normal"/>
        <w:autoSpaceDE w:val="false"/>
        <w:spacing w:lineRule="auto" w:line="240" w:before="0" w:after="0"/>
        <w:jc w:val="both"/>
        <w:rPr/>
      </w:pPr>
      <w:r>
        <w:rPr>
          <w:rFonts w:cs="Times New Roman" w:ascii="Times New Roman" w:hAnsi="Times New Roman"/>
          <w:color w:val="000000"/>
          <w:sz w:val="24"/>
          <w:szCs w:val="24"/>
        </w:rPr>
        <w:t>Przedmiotem inwestycji jest budowa budynku dydaktyczno-warsztatowego przy Zespole Szkół w Kowalu wraz z budową 2 podziemnych zbiorników na gaz o pojemności 4850 L (każdy) wraz z budową parking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y budynek zlokalizowano bezpośrednio przy istniejącym budynku szkoły w Kowalu, przy ul. Piwnej 20, na działce nr 1107 obręb miasto Kowal. Podziemne zbiorniki gazu (2 szt.) zlokalizowano przy wschodniej elewacji projektowanego budynku.</w:t>
      </w:r>
      <w:r>
        <w:rPr/>
        <w:t xml:space="preserve"> </w:t>
      </w:r>
      <w:r>
        <w:rPr>
          <w:rFonts w:cs="Times New Roman" w:ascii="Times New Roman" w:hAnsi="Times New Roman"/>
          <w:color w:val="000000"/>
          <w:sz w:val="24"/>
          <w:szCs w:val="24"/>
        </w:rPr>
        <w:t>Kocioł (wraz z kominem stalowym dwupłaszczowym) na gaz płynny zlokalizowano na ścianie wschodniej budynku, do przylegającego pomieszczenia technicznego z pozostałym oprzyrządowaniem wewnętrznej instalacji c.o. oraz c.w.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y parking (40 miejsc postojowych) zlokalizowano na sąsiedniej działce nr 1200 obręb miasto Kowal, przy istniejącym boisku sportowym.</w:t>
      </w:r>
      <w:r>
        <w:rPr/>
        <w:t xml:space="preserve"> </w:t>
      </w:r>
      <w:r>
        <w:rPr>
          <w:rFonts w:cs="Times New Roman" w:ascii="Times New Roman" w:hAnsi="Times New Roman"/>
          <w:color w:val="000000"/>
          <w:sz w:val="24"/>
          <w:szCs w:val="24"/>
        </w:rPr>
        <w:t>W celu udrożnienia dojazdu do projektowanego parkingu, istniejąca droga wewnętrzna na działce nr 1200 o szerokości 3,5m zostanie poszerzona do 5,0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ziałki, na których planowana jest inwestycja, nie są objęte jest miejscowym planem zagospodarowania przestrzennego i wydano na nie decyzję o ustaleniu lokalizacji inwestycji celu publicznego o znaczeniu lokal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wy budynek szkoły usytuowano bezpośrednio przy południowym skrzydle szkoły, od strony elewacji frontowej (wzdłuż ulicy Piwnej). Obiekt o rzucie prostokątnym zaprojektowano jako budynek 4 kondygnacyjny, z jedną kondygnacją podziemną. Budynek swoją formą dostosowano do istniejącego budynku Zespołu Szkół w Kowalu. Dach na budynku płaski, z attykami maskującymi imitującymi dach mansardowy.</w:t>
      </w:r>
    </w:p>
    <w:p>
      <w:pPr>
        <w:pStyle w:val="Normal"/>
        <w:autoSpaceDE w:val="false"/>
        <w:spacing w:lineRule="auto" w:line="240" w:before="0" w:after="0"/>
        <w:jc w:val="both"/>
        <w:rPr/>
      </w:pPr>
      <w:r>
        <w:rPr>
          <w:rFonts w:cs="Times New Roman" w:ascii="Times New Roman" w:hAnsi="Times New Roman"/>
          <w:color w:val="000000"/>
          <w:sz w:val="24"/>
          <w:szCs w:val="24"/>
        </w:rPr>
        <w:t>Przy wejściu głównym do budynku zaprojektowano podjazd dla wózków inwalidzkich. Od strony północnej zaprojektowano 2 wejścia – jedno prowadzące do projektowanego budynku dydaktyczno-warsztatowego oraz drugie ze schodami, prowadzące do istniejącego przedszkola. Wejścia zostaną zadaszone daszkami szklanymi prefabrykowany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 strony południowej budynku, przewidziano miejsca postojowe dla osób niepełnosprawnych.</w:t>
      </w:r>
    </w:p>
    <w:p>
      <w:pPr>
        <w:pStyle w:val="Normal"/>
        <w:autoSpaceDE w:val="false"/>
        <w:spacing w:lineRule="auto" w:line="240" w:before="0" w:after="0"/>
        <w:jc w:val="both"/>
        <w:rPr/>
      </w:pPr>
      <w:r>
        <w:rPr>
          <w:rFonts w:cs="Times New Roman" w:ascii="Times New Roman" w:hAnsi="Times New Roman"/>
          <w:color w:val="000000"/>
          <w:sz w:val="24"/>
          <w:szCs w:val="24"/>
        </w:rPr>
        <w:t>Ścieki bytowe zostaną odprowadzone projektowaną wewnętrzną instalacją kanalizacji sanitarnej grawitacyjnej po działce, poprzez istniejące studnie oraz przykanaliki, do projektowanego przyłącza Ø160 do sieci kanalizacji sanitarnej w ul. Piwnej.</w:t>
      </w:r>
    </w:p>
    <w:p>
      <w:pPr>
        <w:pStyle w:val="Normal"/>
        <w:autoSpaceDE w:val="false"/>
        <w:spacing w:lineRule="auto" w:line="240" w:before="0" w:after="0"/>
        <w:jc w:val="both"/>
        <w:rPr/>
      </w:pPr>
      <w:r>
        <w:rPr>
          <w:rFonts w:cs="Times New Roman" w:ascii="Times New Roman" w:hAnsi="Times New Roman"/>
          <w:color w:val="000000"/>
          <w:sz w:val="24"/>
          <w:szCs w:val="24"/>
        </w:rPr>
        <w:t>Wody opadowe i roztopowe z dachów budynku i utwardzonych powierzchni odprowadzane będą systemem kanalizacji deszczowej do sieci kanalizacji deszczowej poprzez pozostawio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stniejącą studnie przyłączeniową kierującą wody do kolektora miejski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westycja nie przewiduje generowania ścieków technologicznych.</w:t>
      </w:r>
    </w:p>
    <w:p>
      <w:pPr>
        <w:pStyle w:val="Normal"/>
        <w:autoSpaceDE w:val="false"/>
        <w:spacing w:lineRule="auto" w:line="240" w:before="0" w:after="0"/>
        <w:jc w:val="both"/>
        <w:rPr/>
      </w:pPr>
      <w:r>
        <w:rPr>
          <w:rFonts w:cs="Times New Roman" w:ascii="Times New Roman" w:hAnsi="Times New Roman"/>
          <w:color w:val="000000"/>
          <w:sz w:val="24"/>
          <w:szCs w:val="24"/>
        </w:rPr>
        <w:t>Woda na cele bytowo–gospodarcze oraz do celów wewnętrznej ochrony p.poż. dostarczana będzie z istniejącej sieci wodociągowej DN100/150 usytuowanej w ul. Piwnej, poprzez projektowane przyłącze DN63.</w:t>
      </w:r>
    </w:p>
    <w:p>
      <w:pPr>
        <w:pStyle w:val="Normal"/>
        <w:autoSpaceDE w:val="false"/>
        <w:spacing w:lineRule="auto" w:line="240" w:before="0" w:after="0"/>
        <w:jc w:val="both"/>
        <w:rPr/>
      </w:pPr>
      <w:r>
        <w:rPr>
          <w:rFonts w:cs="Times New Roman" w:ascii="Times New Roman" w:hAnsi="Times New Roman"/>
          <w:color w:val="000000"/>
          <w:sz w:val="24"/>
          <w:szCs w:val="24"/>
        </w:rPr>
        <w:t>Woda do zewnętrznego gaszenia pożarów dostarczona będzie z 2 istniejących hydrantów w ilości 20 l/s. Hydranty zlokalizowane są w odległości 15 i 50 m od projektowanego budy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silanie w energię elektryczną realizowane będzie z głównej szafki przyłączeniowej, zlokalizowanej przy zachodniej granicy działki.</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W związku z prowadzonymi pracami polegającymi na przebudowie drogi gminnej ul. Piwnej w Kowalu przez firmę LUX-DOM, Zamawiający wymaga uzgodnienia i wykonania do dnia 30 czerwca 2025 r. realizacji prac związanych z przyłączeniem budynku do istniejącej sieci wodociągowej i kanalizacyjnej znajdującej się w pasie drogowym ul. Piw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 zakłada lokalizację budynku w obrębie istniejącego terenu zielonego, na którym znajdują się drzewa i krzewy. W związku z planowaną inwestycją, konieczne będzie usunięcie 12 drzew pospolitych gatunków (6 iglastych oraz 3 liścias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dydaktyczno-warsztatowy przy Zespole Szkół w Kowalu zakwalifikowano do kategorii zagrożenia ludzi ZL III, jako obiekt użyteczności publicznej.</w:t>
      </w:r>
      <w:r>
        <w:rPr/>
        <w:t xml:space="preserve"> </w:t>
      </w:r>
      <w:r>
        <w:rPr>
          <w:rFonts w:cs="Times New Roman" w:ascii="Times New Roman" w:hAnsi="Times New Roman"/>
          <w:color w:val="000000"/>
          <w:sz w:val="24"/>
          <w:szCs w:val="24"/>
        </w:rPr>
        <w:t>Budynki kultury, nauki i oświaty, szkolne i przedszkolne, internaty, bursy – kategoria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ojektowanym obiekcie zlokalizowany będzie budynek dydaktyczno-warsztatowy przy Zespole Szkół w Kowalu. Budynek szkoły przeznaczony będzie dla ok. 180 uczniów i ok. 20 nauczycieli pracujących w systemie zmianow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a, wysokość i liczba kondygn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ość kondygnacji nadziemnych –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ość kondygnacji podziemnych –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ierzchnia zabudowy – 640,0 m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ubatura budynku – 8 16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kondygnacji podziemnej zaprojektowano: szatnie, siłownie, pom. archiwum, maszynownie wentylacyjną, sanitariaty z podziałem na damskie i męskie, dwie klatki schodowe, windę oraz komunikacj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parterze zaprojektowano: 4 pracownie, pokój nauczycielski, sekretariat z pokojem dyrektora, oraz gabinety specjalistyczne, sanitariaty z podziałem na damskie i męskie, komunikację oraz pomieszczenie kotłowni (sam kocioł zlokalizowany jest poza budynkiem, na elewacji wschodniej) z wejściem od zewnątrz budynku. Na parterze zaprojektowano również połączenie z częścią istniejącą budynku (przedszkole) poprzez wejście z zewnątrz oraz wewnątr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pierwszym piętrze zaprojektowano: 8 pracowni, sklepik szkolny, sanitariaty z podziałem na damskie i męskie, komunikacj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drugim piętrze zaprojektowano: 3 pracownie, bibliotekę, magazyn biurowy, pom. porządkowe, pom. socjalne dla pracowników obsługi szkoły, sanitariaty z podziałem na damskie i męskie, komunikację.</w:t>
      </w:r>
    </w:p>
    <w:p>
      <w:pPr>
        <w:pStyle w:val="Normal"/>
        <w:autoSpaceDE w:val="false"/>
        <w:spacing w:lineRule="auto" w:line="240" w:before="0" w:after="0"/>
        <w:jc w:val="both"/>
        <w:rPr/>
      </w:pPr>
      <w:r>
        <w:rPr>
          <w:rFonts w:cs="Times New Roman" w:ascii="Times New Roman" w:hAnsi="Times New Roman"/>
          <w:color w:val="000000"/>
          <w:sz w:val="24"/>
          <w:szCs w:val="24"/>
        </w:rPr>
        <w:t>Komunikację w budynku zapewniają korytarze z 2 klatkami schodowymi (wydzielonymi pożarowo i oddymianymi) z czego jedna klatka schodowa wyposażona będzie w windę przystosowaną dla osób niepełnos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będzie funkcjonował 5 dni w tygodniu od godziny 8:00 do godziny 16:00.</w:t>
      </w:r>
    </w:p>
    <w:p>
      <w:pPr>
        <w:pStyle w:val="Normal"/>
        <w:autoSpaceDE w:val="false"/>
        <w:spacing w:lineRule="auto" w:line="240" w:before="0" w:after="0"/>
        <w:jc w:val="both"/>
        <w:rPr/>
      </w:pPr>
      <w:r>
        <w:rPr>
          <w:rFonts w:cs="Times New Roman" w:ascii="Times New Roman" w:hAnsi="Times New Roman"/>
          <w:color w:val="000000"/>
          <w:sz w:val="24"/>
          <w:szCs w:val="24"/>
        </w:rPr>
        <w:t>Budynek zostanie wykonany w sposób tradycyjny, murowany. Ściany zewnętrzne zaprojektowano z elementów drobnowymiarowych typu pustaki silikatowe/ceramiczne gr. 24/25 cm + ocieplenie styropianem i wełną mineralną gr. 20 cm + tynk obustronny; stropy międzykondygnacyjne żelbetowe (płyty kanałowe/stropy Filigran/stropy gęstożebrowe).</w:t>
      </w:r>
    </w:p>
    <w:p>
      <w:pPr>
        <w:pStyle w:val="Normal"/>
        <w:autoSpaceDE w:val="false"/>
        <w:spacing w:lineRule="auto" w:line="240" w:before="0" w:after="0"/>
        <w:jc w:val="both"/>
        <w:rPr/>
      </w:pPr>
      <w:r>
        <w:rPr>
          <w:rFonts w:cs="Times New Roman" w:ascii="Times New Roman" w:hAnsi="Times New Roman"/>
          <w:color w:val="000000"/>
          <w:sz w:val="24"/>
          <w:szCs w:val="24"/>
        </w:rPr>
        <w:t>Dach w formie stropodachu na bazie płyt stropowych i warstwy spadkowej izolacyjnej, z pokryciem papą. Na części budynku konstrukcja stalowa zabezpieczona do klasy R30 farb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ęczniejącymi.</w:t>
      </w:r>
    </w:p>
    <w:p>
      <w:pPr>
        <w:pStyle w:val="Normal"/>
        <w:autoSpaceDE w:val="false"/>
        <w:spacing w:lineRule="auto" w:line="240" w:before="0" w:after="0"/>
        <w:jc w:val="both"/>
        <w:rPr/>
      </w:pPr>
      <w:r>
        <w:rPr>
          <w:rFonts w:cs="Times New Roman" w:ascii="Times New Roman" w:hAnsi="Times New Roman"/>
          <w:color w:val="000000"/>
          <w:sz w:val="24"/>
          <w:szCs w:val="24"/>
        </w:rPr>
        <w:t>W miejscach łączenia się stref ZLIII istniejącego budynku i projektowanego, zaprojektowano ścianę oddzielenia pożarowego, spełniającą parametr REI120. W miejscach styku, mur docieplony jest wełną mineralną, a ściana murowana jest na wysokości ponad połać dachu o min. 0,3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pusty instalacyjne przechodzące przez elementy oddzielenia p.poż. (na granicach stref) zabezpieczone będą do klasy odporności ogniowej EI 6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ojektowanym budynku dydaktyczno-warsztatowym wykonane zostaną niezbędne wewnętrzne instalacje techniczne tj.: instalacja elektryczna, w tym teletechniczna, oświetlenia awaryjnego, systemu oddymiania klatek schodowych; wodociągowa, w tym woda zimna, ciepła, cyrkulacja; wewnętrzna instalacja hydrantowa do celów p.poż. HP25;  instalacja kanalizacyjna; instalacja C.O. na bazie kotła gazowego; instalacja wentylacji mechanicznej z rekuperacją.</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Szczegółowy opis przedmiotu zamówienia stanowi</w:t>
      </w:r>
      <w:bookmarkStart w:id="12" w:name="_Hlk66022998"/>
      <w:bookmarkEnd w:id="12"/>
      <w:r>
        <w:rPr>
          <w:rFonts w:cs="Times New Roman" w:ascii="Times New Roman" w:hAnsi="Times New Roman"/>
          <w:b/>
          <w:bCs/>
          <w:color w:val="000000"/>
          <w:sz w:val="24"/>
          <w:szCs w:val="24"/>
        </w:rPr>
        <w:t xml:space="preserve"> dokumentacja projektowa, specyfikacja techniczna wykonania i odbioru robót, przedmiar robót - załącznik nr 1 do SWZ pn.</w:t>
      </w:r>
      <w:r>
        <w:rPr/>
        <w:t xml:space="preserve"> </w:t>
      </w:r>
      <w:r>
        <w:rPr>
          <w:rFonts w:cs="Times New Roman" w:ascii="Times New Roman" w:hAnsi="Times New Roman"/>
          <w:b/>
          <w:bCs/>
          <w:color w:val="000000"/>
          <w:sz w:val="24"/>
          <w:szCs w:val="24"/>
        </w:rPr>
        <w:t>Budowa budynku dydaktyczno-warsztatowego przy Zespole Szkół w Kowalu wraz z budową podziemnego zbiornika na gaz o pojemności 4850 L (każdy) wraz z budową parkingu.</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WAGA: Przedmiar robót ma charakter pomocniczy</w:t>
      </w:r>
      <w:bookmarkStart w:id="13" w:name="_Hlk66022998"/>
      <w:bookmarkEnd w:id="13"/>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4" w:name="_Hlk69125897"/>
      <w:r>
        <w:rPr>
          <w:rFonts w:cs="Times New Roman" w:ascii="Times New Roman" w:hAnsi="Times New Roman"/>
          <w:color w:val="000000"/>
          <w:sz w:val="24"/>
          <w:szCs w:val="24"/>
        </w:rPr>
        <w:t>znak towarowy, patent lub pochodzenie, źródło lub szczególny proces</w:t>
      </w:r>
      <w:bookmarkEnd w:id="14"/>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jścia główne do budynku zostały przystosowane dla osób niepełnosprawnych– maksymalnie 2 cm próg w drzwiach umożliwi swobodny ruch wózka inwalidzkiego. Szerokość skrzydeł wewnętrznych drzwi zaprojektowano na 0,90 m, co umożliwi swobodny dostęp osobom niepełnosprawnym. Wszystkie ciągi piesze i jezdne są zaprojektowane tak aby mogły z nich korzystać osoby niepełnosprawne na wózkach inwalidzkich. Komunikację pionową zapewnia winda osobowa, przystosowana dla osób niepełnosprawnych. Na każdej kondygnacji zapewniono dostęp do toalet przystosowanych dla osób niepełnospraw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pPr>
      <w:r>
        <w:rPr>
          <w:rFonts w:cs="Times New Roman" w:ascii="Times New Roman" w:hAnsi="Times New Roman"/>
          <w:b/>
          <w:bCs/>
          <w:color w:val="000000"/>
          <w:sz w:val="24"/>
          <w:szCs w:val="24"/>
        </w:rPr>
        <w:t>45214000-0 - Roboty budowlane w zakresie budowy obiektów budowlanych związanych z edukacją i badaniami</w:t>
      </w:r>
    </w:p>
    <w:p>
      <w:pPr>
        <w:pStyle w:val="Normal"/>
        <w:autoSpaceDE w:val="false"/>
        <w:spacing w:lineRule="auto" w:line="240" w:before="0" w:after="0"/>
        <w:jc w:val="both"/>
        <w:rPr/>
      </w:pPr>
      <w:r>
        <w:rPr>
          <w:rFonts w:cs="Times New Roman" w:ascii="Times New Roman" w:hAnsi="Times New Roman"/>
          <w:b/>
          <w:bCs/>
          <w:color w:val="000000"/>
          <w:sz w:val="24"/>
          <w:szCs w:val="24"/>
        </w:rPr>
        <w:t>45214200-2 - Roboty budowlane w zakresie budowy obiektów budowlanych związanych ze szkolnictwe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14220-8 – Roboty budowlane w zakresie szkół średni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00000-8 - Przygotowanie terenu pod budowę</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00-0 - Roboty w zakresie przygotowania terenu pod budowę i roboty ziem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62310-7 - Zbroj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262300-4 - Betonowani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20000-6 - Roboty izolacyj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62520-2 -</w:t>
        <w:tab/>
        <w:t xml:space="preserve">Roboty murow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432100-5 - Kładzenie i wykładanie podłóg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262400-5 Wnoszenie konstrukcji ze stali konstrukcyjnej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61000-4 - Wykonywanie pokryć i konstrukcji dachowych oraz podobne robo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410000-4 - Tynkowani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421000-4 - Roboty w zakresie stolarki budowla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421146-9 - Instalowanie sufitów podwieszan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442100-8 - Roboty malarski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261320-3 - Kładzenie rynien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421160-3 - Instalowanie wyrobów metal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233200-1 - Roboty w zakresie różnych nawierzchn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2710-5 - Roboty w zakresie kształtowania terenów zielo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330000-9 - Roboty instalacyjne wodno-kanalizacyjne i sanitarne</w:t>
      </w:r>
    </w:p>
    <w:p>
      <w:pPr>
        <w:pStyle w:val="Normal"/>
        <w:autoSpaceDE w:val="false"/>
        <w:spacing w:lineRule="auto" w:line="240" w:before="0" w:after="0"/>
        <w:jc w:val="both"/>
        <w:rPr/>
      </w:pPr>
      <w:r>
        <w:rPr>
          <w:rFonts w:cs="Times New Roman" w:ascii="Times New Roman" w:hAnsi="Times New Roman"/>
          <w:b/>
          <w:bCs/>
          <w:sz w:val="24"/>
          <w:szCs w:val="24"/>
        </w:rPr>
        <w:t>45310000-3 - Roboty instalacyjne elektrycz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15"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t.j.) tj. pracowników fizycznych wykonujących przy realizacji zadania </w:t>
      </w:r>
      <w:r>
        <w:rPr>
          <w:color w:val="000000"/>
          <w:spacing w:val="0"/>
          <w:kern w:val="0"/>
          <w:sz w:val="24"/>
        </w:rPr>
        <w:t xml:space="preserve">roboty: </w:t>
      </w:r>
      <w:bookmarkEnd w:id="15"/>
      <w:r>
        <w:rPr>
          <w:color w:val="000000"/>
          <w:spacing w:val="0"/>
          <w:kern w:val="0"/>
          <w:sz w:val="24"/>
        </w:rPr>
        <w:t>ziemne, fundamentowe, murarskie, tynkarskie, malarskie, stolarskie, ciesielskie, wykończeniowe, dekarskie, blacharskie, instalacyjne, montażowe i brukarskie.</w:t>
      </w:r>
    </w:p>
    <w:p>
      <w:pPr>
        <w:pStyle w:val="Akapitzlist"/>
        <w:spacing w:lineRule="auto" w:line="240" w:before="0" w:after="0"/>
        <w:ind w:left="0" w:hanging="0"/>
        <w:contextualSpacing w:val="false"/>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5. Zadanie inwestycyjne </w:t>
      </w:r>
      <w:r>
        <w:rPr>
          <w:rFonts w:eastAsia="Times New Roman" w:cs="Times New Roman" w:ascii="Times New Roman" w:hAnsi="Times New Roman"/>
          <w:sz w:val="24"/>
          <w:szCs w:val="24"/>
          <w:lang w:eastAsia="pl-PL"/>
        </w:rPr>
        <w:t>planowane jest do realizacji w ramach Funduszy Europejskich dla Kujaw i Pomorza 2021-2027;</w:t>
      </w:r>
      <w:r>
        <w:rPr/>
        <w:t xml:space="preserve"> </w:t>
      </w:r>
      <w:r>
        <w:rPr>
          <w:rFonts w:eastAsia="Times New Roman" w:cs="Times New Roman" w:ascii="Times New Roman" w:hAnsi="Times New Roman"/>
          <w:sz w:val="24"/>
          <w:szCs w:val="24"/>
          <w:lang w:eastAsia="pl-PL"/>
        </w:rPr>
        <w:t>Działanie 6.6 Inwestycje w infrastrukturę kształcenia zawodowego ZITy regionalne w ramach Programu Regionalnego Fundusze Europejskie dla Kujaw i Pomorza na lata 2021-2027,</w:t>
      </w:r>
      <w:r>
        <w:rPr>
          <w:rFonts w:cs="Times New Roman" w:ascii="Times New Roman" w:hAnsi="Times New Roman"/>
          <w:b/>
          <w:bCs/>
          <w:color w:val="000000"/>
          <w:sz w:val="24"/>
          <w:szCs w:val="24"/>
        </w:rPr>
        <w:t xml:space="preserve"> Wniosek nr FEKP.06.06-IZ.00-0005/24 został wybrany do dofinansowania w ramach naboru nr FEKP.06.06-IZ.00-065/23.</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14 miesięcy od dnia zawarcia umowy,</w:t>
      </w:r>
      <w:r>
        <w:rPr/>
        <w:t xml:space="preserve"> </w:t>
      </w:r>
      <w:r>
        <w:rPr>
          <w:rFonts w:cs="Times New Roman" w:ascii="Times New Roman" w:hAnsi="Times New Roman"/>
          <w:b/>
          <w:bCs/>
          <w:color w:val="000000"/>
          <w:sz w:val="24"/>
          <w:szCs w:val="24"/>
        </w:rPr>
        <w:t>nie dłużej niż do dnia 31 maja 2026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6" w:name="_Hlk126158401"/>
      <w:r>
        <w:rPr>
          <w:rFonts w:cs="Times New Roman" w:ascii="Times New Roman" w:hAnsi="Times New Roman"/>
          <w:color w:val="000000"/>
          <w:sz w:val="24"/>
          <w:szCs w:val="24"/>
        </w:rPr>
        <w:t>poczty elektronicznej (https://login.poczta.home.pl/).</w:t>
      </w:r>
      <w:bookmarkEnd w:id="16"/>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3bf67bf8-4b4c-4327-a1dc-5a61e97be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pPr>
      <w:r>
        <w:rPr>
          <w:rFonts w:cs="Times New Roman" w:ascii="Times New Roman" w:hAnsi="Times New Roman"/>
          <w:b/>
          <w:bCs/>
          <w:sz w:val="24"/>
          <w:szCs w:val="24"/>
        </w:rPr>
        <w:t>ocds-148610-3bf67bf8-4b4c-4327-a1dc-5a61e97be299</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7"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7"/>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0">
        <w:bookmarkStart w:id="18"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8"/>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1 mar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9" w:name="_Hlk126213884"/>
      <w:r>
        <w:rPr>
          <w:rFonts w:cs="Times New Roman" w:ascii="Times New Roman" w:hAnsi="Times New Roman"/>
          <w:b/>
          <w:bCs/>
          <w:color w:val="000000"/>
          <w:sz w:val="24"/>
          <w:szCs w:val="24"/>
        </w:rPr>
        <w:t xml:space="preserve">„Formularza ofertowego” na Platformie e-Zamówienia </w:t>
      </w:r>
      <w:bookmarkEnd w:id="19"/>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0" w:name="_Hlk104581124"/>
      <w:bookmarkStart w:id="21" w:name="_Hlk66022355"/>
      <w:r>
        <w:rPr>
          <w:rFonts w:cs="Times New Roman" w:ascii="Times New Roman" w:hAnsi="Times New Roman"/>
          <w:b/>
          <w:bCs/>
          <w:color w:val="000000"/>
          <w:sz w:val="24"/>
          <w:szCs w:val="24"/>
        </w:rPr>
        <w:t xml:space="preserve">Oświadczenie, o którym mowa w art. 125 ust. 1 pzp tj. oświadczenie Wykonawcy o </w:t>
      </w:r>
      <w:bookmarkEnd w:id="21"/>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2" w:name="_Hlk104581346"/>
      <w:r>
        <w:rPr>
          <w:rFonts w:cs="Times New Roman" w:ascii="Times New Roman" w:hAnsi="Times New Roman"/>
          <w:b/>
          <w:bCs/>
          <w:color w:val="000000"/>
          <w:sz w:val="24"/>
          <w:szCs w:val="24"/>
        </w:rPr>
        <w:t xml:space="preserve">wzór oświadczenia </w:t>
      </w:r>
      <w:bookmarkEnd w:id="22"/>
      <w:r>
        <w:rPr>
          <w:rFonts w:cs="Times New Roman" w:ascii="Times New Roman" w:hAnsi="Times New Roman"/>
          <w:b/>
          <w:bCs/>
          <w:color w:val="000000"/>
          <w:sz w:val="24"/>
          <w:szCs w:val="24"/>
        </w:rPr>
        <w:t>stanowi Załącznik nr 4 do SWZ.</w:t>
      </w:r>
      <w:bookmarkEnd w:id="2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3" w:name="_Hlk66024086"/>
      <w:r>
        <w:rPr>
          <w:rFonts w:cs="Times New Roman" w:ascii="Times New Roman" w:hAnsi="Times New Roman"/>
          <w:color w:val="000000"/>
          <w:sz w:val="24"/>
          <w:szCs w:val="24"/>
        </w:rPr>
        <w:t xml:space="preserve">oświadczenie o niepoleganiu wykluczeniu, spełnieniu warunków udziału </w:t>
      </w:r>
      <w:bookmarkEnd w:id="23"/>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hyperlink r:id="rId11">
        <w:r>
          <w:rPr>
            <w:rStyle w:val="InternetLink"/>
            <w:rFonts w:cs="Times New Roman" w:ascii="Times New Roman" w:hAnsi="Times New Roman"/>
            <w:b/>
            <w:bCs/>
            <w:color w:val="000000"/>
            <w:sz w:val="24"/>
            <w:szCs w:val="24"/>
          </w:rPr>
          <w:t>https://ezamowienia.gov.pl/mp-client/tenders/ocds-148610-3bf67bf8-4b4c-4327-a1dc-5a61e97be299</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4"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0 lutego 2025 r., do godz. 10:00.</w:t>
      </w:r>
      <w:bookmarkEnd w:id="24"/>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5"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5"/>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lutego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4 r., poz. 17,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26" w:name="_Hlk107996217"/>
      <w:r>
        <w:rPr>
          <w:rFonts w:cs="Times New Roman" w:ascii="Times New Roman" w:hAnsi="Times New Roman"/>
          <w:color w:val="000000"/>
          <w:sz w:val="24"/>
          <w:szCs w:val="24"/>
        </w:rPr>
        <w:t>Dz.U. z 2024 r., poz. 930, ze zm.),</w:t>
      </w:r>
      <w:bookmarkEnd w:id="26"/>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7" w:name="_Hlk66106815"/>
      <w:r>
        <w:rPr>
          <w:rFonts w:cs="Times New Roman" w:ascii="Times New Roman" w:hAnsi="Times New Roman"/>
          <w:color w:val="000000"/>
          <w:sz w:val="24"/>
          <w:szCs w:val="24"/>
        </w:rPr>
        <w:t xml:space="preserve">15.1.6. </w:t>
      </w:r>
      <w:bookmarkEnd w:id="27"/>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8" w:name="_Hlk66106856"/>
      <w:r>
        <w:rPr>
          <w:rFonts w:cs="Times New Roman" w:ascii="Times New Roman" w:hAnsi="Times New Roman"/>
          <w:color w:val="000000"/>
          <w:sz w:val="24"/>
          <w:szCs w:val="24"/>
        </w:rPr>
        <w:t xml:space="preserve">pzp (15.1.6. SWZ), </w:t>
      </w:r>
      <w:bookmarkEnd w:id="28"/>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9" w:name="_Hlk101432575"/>
      <w:bookmarkStart w:id="30" w:name="_Hlk101430388"/>
      <w:r>
        <w:rPr>
          <w:rFonts w:cs="Times New Roman" w:ascii="Times New Roman" w:hAnsi="Times New Roman"/>
          <w:b/>
          <w:bCs/>
          <w:color w:val="000000"/>
          <w:sz w:val="24"/>
          <w:szCs w:val="24"/>
          <w:u w:val="single"/>
        </w:rPr>
        <w:t xml:space="preserve">art. 7 </w:t>
      </w:r>
      <w:bookmarkEnd w:id="30"/>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1" w:name="_Hlk107996142"/>
      <w:bookmarkEnd w:id="29"/>
      <w:r>
        <w:rPr>
          <w:rFonts w:cs="Times New Roman" w:ascii="Times New Roman" w:hAnsi="Times New Roman"/>
          <w:color w:val="000000"/>
          <w:sz w:val="24"/>
          <w:szCs w:val="24"/>
          <w:u w:val="single"/>
        </w:rPr>
        <w:t>Dz.U. z 2024 r., poz. 507, ze zm.), [ustawa].</w:t>
      </w:r>
      <w:bookmarkEnd w:id="31"/>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2"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w:t>
      </w:r>
      <w:r>
        <w:rPr>
          <w:rFonts w:cs="Times New Roman" w:ascii="Times New Roman" w:hAnsi="Times New Roman"/>
          <w:b/>
          <w:bCs/>
          <w:sz w:val="24"/>
          <w:szCs w:val="24"/>
        </w:rPr>
        <w:t>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jedna robota budowlana o wartości brutto min. 8.000.000,00 zł w zakresie budowy, rozbudowy lub przebudowy</w:t>
      </w:r>
      <w:r>
        <w:rPr/>
        <w:t xml:space="preserve"> </w:t>
      </w:r>
      <w:r>
        <w:rPr>
          <w:rFonts w:cs="Times New Roman" w:ascii="Times New Roman" w:hAnsi="Times New Roman"/>
          <w:b/>
          <w:bCs/>
          <w:sz w:val="24"/>
          <w:szCs w:val="24"/>
        </w:rPr>
        <w:t>obiektu użyteczności publicznej,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SWZ.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sz w:val="24"/>
          <w:szCs w:val="24"/>
        </w:rPr>
        <w:t>Dz.U. z 2024 r., poz. 1557, ze zm</w:t>
      </w:r>
      <w:r>
        <w:rPr>
          <w:rFonts w:cs="Times New Roman" w:ascii="Times New Roman" w:hAnsi="Times New Roman"/>
          <w:color w:val="000000"/>
          <w:sz w:val="24"/>
          <w:szCs w:val="24"/>
        </w:rPr>
        <w:t>.)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3" w:name="_Hlk76041564"/>
      <w:r>
        <w:rPr>
          <w:rFonts w:cs="Times New Roman" w:ascii="Times New Roman" w:hAnsi="Times New Roman"/>
          <w:color w:val="000000"/>
          <w:sz w:val="24"/>
          <w:szCs w:val="24"/>
        </w:rPr>
        <w:t xml:space="preserve">przez Zamawiającego </w:t>
      </w:r>
      <w:bookmarkEnd w:id="33"/>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4"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4"/>
    </w:p>
    <w:p>
      <w:pPr>
        <w:pStyle w:val="Normal"/>
        <w:autoSpaceDE w:val="false"/>
        <w:spacing w:lineRule="auto" w:line="240" w:before="0" w:after="0"/>
        <w:jc w:val="both"/>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4 r., poz. 41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z dopiskiem „Budowa budynku dydaktyczno – warsztatowego dla Zespołu Szkół w Kowalu”.</w:t>
      </w:r>
    </w:p>
    <w:p>
      <w:pPr>
        <w:pStyle w:val="Normal"/>
        <w:autoSpaceDE w:val="false"/>
        <w:spacing w:lineRule="auto" w:line="240" w:before="0" w:after="0"/>
        <w:jc w:val="both"/>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5" w:name="_Hlk92271062"/>
      <w:r>
        <w:rPr>
          <w:rFonts w:cs="Times New Roman" w:ascii="Times New Roman" w:hAnsi="Times New Roman"/>
          <w:color w:val="000000"/>
          <w:sz w:val="24"/>
          <w:szCs w:val="24"/>
        </w:rPr>
        <w:t xml:space="preserve">z 2023 r., </w:t>
      </w:r>
      <w:bookmarkEnd w:id="35"/>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6" w:name="_Hlk113283804"/>
      <w:bookmarkEnd w:id="36"/>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8" w:name="_Hlk66101395"/>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0"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0"/>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1" w:name="_Hlk126320860"/>
      <w:r>
        <w:rPr>
          <w:rFonts w:cs="Times New Roman" w:ascii="Times New Roman" w:hAnsi="Times New Roman"/>
          <w:color w:val="000000"/>
          <w:sz w:val="24"/>
          <w:szCs w:val="24"/>
        </w:rPr>
        <w:t xml:space="preserve">Oświadczenie Wykonawców wspólnie ubiegających się o zamówienie </w:t>
      </w:r>
      <w:bookmarkEnd w:id="41"/>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2" w:name="_Hlk126320916"/>
      <w:r>
        <w:rPr>
          <w:rFonts w:cs="Times New Roman" w:ascii="Times New Roman" w:hAnsi="Times New Roman"/>
          <w:color w:val="000000"/>
          <w:sz w:val="24"/>
          <w:szCs w:val="24"/>
        </w:rPr>
        <w:t xml:space="preserve">Zobowiązanie podmiotu udostępniającego zasoby </w:t>
      </w:r>
      <w:bookmarkEnd w:id="42"/>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56910"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8" r="-6" b="-68"/>
                  <a:stretch>
                    <a:fillRect/>
                  </a:stretch>
                </pic:blipFill>
                <pic:spPr bwMode="auto">
                  <a:xfrm>
                    <a:off x="0" y="0"/>
                    <a:ext cx="5756910" cy="6483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572622-a3ba-11ed-b8d9-2a18c1f2976f"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3bf67bf8-4b4c-4327-a1dc-5a61e97be29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8:34:00Z</dcterms:created>
  <dc:creator>Zamowienia Publiczne</dc:creator>
  <dc:description/>
  <cp:keywords/>
  <dc:language>en-US</dc:language>
  <cp:lastModifiedBy>Agnieszka Dopierała</cp:lastModifiedBy>
  <cp:lastPrinted>2023-02-03T13:26:00Z</cp:lastPrinted>
  <dcterms:modified xsi:type="dcterms:W3CDTF">2025-02-05T14:17:00Z</dcterms:modified>
  <cp:revision>75</cp:revision>
  <dc:subject/>
  <dc:title/>
</cp:coreProperties>
</file>