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mont odcinków dróg powiatowych nr 2813C Osięciny-Redecz Wielki, nr 2903C Lubanie-Kucerz i nr 2918C Baruchowo – Goreń Duży – Patrow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4 r., poz. 507, t.j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0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2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02-04T09:23:00Z</dcterms:modified>
  <cp:revision>18</cp:revision>
  <dc:subject/>
  <dc:title/>
</cp:coreProperties>
</file>