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dostawę i montaż systemu parkingowego w ramach realizacji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bookmarkStart w:id="1" w:name="_Hlk106102678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udowa Powiatowego Centrum Zdrowia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8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7-04T06:39:00Z</dcterms:modified>
  <cp:revision>3</cp:revision>
  <dc:subject/>
  <dc:title/>
</cp:coreProperties>
</file>