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a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– Starostwo Powiatowe we Włocławku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 dla Części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184718098"/>
      <w:bookmarkStart w:id="2" w:name="_Hlk184716451"/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y mięsa i produktów mięsnych dla Domu Pomocy Społecznej w Kowalu 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i Wilkowiczkach z podziałem na 2 części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5.20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 xml:space="preserve">na realizację przedmiotowego zamówienia w zakresie określonym w Specyfikacji Warunków Zamówienia /SWZ/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zęść 1: Dostawy mięsa i produktów mięsnych dla Domu Pomocy Społecznej w Kowal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bookmarkStart w:id="3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. </w:t>
      </w:r>
      <w:bookmarkStart w:id="4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4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  <w:r>
        <w:rPr/>
        <w:t>, z</w:t>
      </w:r>
      <w:r>
        <w:rPr>
          <w:rFonts w:cs="Times New Roman" w:ascii="Times New Roman" w:hAnsi="Times New Roman"/>
          <w:sz w:val="24"/>
          <w:szCs w:val="24"/>
        </w:rPr>
        <w:t>godnie z załączonym Formularzem asortymentowo – cenow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płatności wynosić będzie…………….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[Należy wskazać liczbę dni, tj. 14, 21 lub 30 dni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5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6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4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58:00Z</dcterms:created>
  <dc:creator>Zamowienia Publiczne</dc:creator>
  <dc:description/>
  <cp:keywords/>
  <dc:language>en-US</dc:language>
  <cp:lastModifiedBy>Justyna Kłobukowska</cp:lastModifiedBy>
  <dcterms:modified xsi:type="dcterms:W3CDTF">2024-12-27T07:00:00Z</dcterms:modified>
  <cp:revision>4</cp:revision>
  <dc:subject/>
  <dc:title/>
</cp:coreProperties>
</file>