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Dostawy mięsa i produktów mięsnych dla Domu Pomocy Społecznej w Kowalu i Wilkowiczkach z podziałem na 2 części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15.2024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-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4 r., poz. 507, t.j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Rozdział I. pkt 16.1.4 zdolności technicznej lub zawodowej </w:t>
      </w:r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Katarzyna Knasiak</cp:lastModifiedBy>
  <cp:lastPrinted>2021-03-09T16:04:00Z</cp:lastPrinted>
  <dcterms:modified xsi:type="dcterms:W3CDTF">2024-12-10T12:32:00Z</dcterms:modified>
  <cp:revision>12</cp:revision>
  <dc:subject/>
  <dc:title/>
</cp:coreProperties>
</file>