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b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–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 dla Części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184718098"/>
      <w:bookmarkStart w:id="2" w:name="_Hlk184716451"/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y mięsa i produktów mięsnych dla Domu Pomocy Społecznej w Kowalu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i Wilkowiczkach z podziałem na 2 części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5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 xml:space="preserve">na realizację przedmiotowego zamówienia w zakresie określonym w Specyfikacji Warunków Zamówienia /SWZ/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zęść 2: Dostawy mięsa i produktów mięsnych dla Domu Pomocy Społecznej </w:t>
        <w:br/>
        <w:t>w Wilkowicz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bookmarkStart w:id="3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. </w:t>
      </w:r>
      <w:bookmarkStart w:id="4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4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  <w:r>
        <w:rPr/>
        <w:t xml:space="preserve">, </w:t>
      </w:r>
      <w:r>
        <w:rPr>
          <w:rFonts w:cs="Times New Roman" w:ascii="Times New Roman" w:hAnsi="Times New Roman"/>
        </w:rPr>
        <w:t>zgodnie z załączonym Formularzem asortymentowo – cen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trike/>
          <w:sz w:val="24"/>
          <w:szCs w:val="24"/>
        </w:rPr>
      </w:pPr>
      <w:r>
        <w:rPr>
          <w:rFonts w:cs="Times New Roman" w:ascii="Times New Roman" w:hAnsi="Times New Roman"/>
          <w:i/>
          <w:i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dstrike w:val="false"/>
        <w:strike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4:43:00Z</dcterms:created>
  <dc:creator>Zamowienia Publiczne</dc:creator>
  <dc:description/>
  <cp:keywords/>
  <dc:language>en-US</dc:language>
  <cp:lastModifiedBy>Katarzyna Knasiak</cp:lastModifiedBy>
  <dcterms:modified xsi:type="dcterms:W3CDTF">2024-12-10T12:24:00Z</dcterms:modified>
  <cp:revision>12</cp:revision>
  <dc:subject/>
  <dc:title/>
</cp:coreProperties>
</file>