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nr 2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ZP.273.1.16/…/2025</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5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w:t>
      </w:r>
      <w:r>
        <w:rPr/>
        <w:t xml:space="preserve"> </w:t>
      </w:r>
      <w:r>
        <w:rPr>
          <w:rFonts w:eastAsia="Times New Roman" w:cs="Times New Roman" w:ascii="Times New Roman" w:hAnsi="Times New Roman"/>
          <w:kern w:val="2"/>
          <w:sz w:val="24"/>
          <w:szCs w:val="24"/>
          <w:lang w:eastAsia="ar-SA"/>
        </w:rPr>
        <w:t xml:space="preserve">910866778,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 rezultacie dokonania przez Zamawiającego wyboru Oferty Wykonawcy w trybie przetargu nieograniczonego, przeprowadzonego zgodnie z przepisami ustawy z dnia 11 września 2019 r. – Prawo zamówień publicznych (Dz.U. 2024 r., poz. 1320, ze zm.), dalej zwanej „ustawą Pzp”, o następującej tre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zedmiot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kern w:val="2"/>
          <w:sz w:val="24"/>
          <w:szCs w:val="24"/>
          <w:u w:val="single"/>
          <w:lang w:eastAsia="ar-SA"/>
        </w:rPr>
        <w:t>Przedmiotem umowy jest zakup i dostawa rezonansu magnetycznego z wyposażeniem oraz z adaptacją pomieszczeń na potrzeby Powiatowego Centrum Zdrowia - Samodzielnego Publicznego Zespołu Przychodni Specjalistycznych, ul. Szpitalna 6a, 87 800 Włocławek</w:t>
      </w:r>
      <w:r>
        <w:rPr>
          <w:rFonts w:eastAsia="Times New Roman" w:cs="Times New Roman" w:ascii="Times New Roman" w:hAnsi="Times New Roman"/>
          <w:kern w:val="2"/>
          <w:sz w:val="24"/>
          <w:szCs w:val="24"/>
          <w:lang w:eastAsia="ar-SA"/>
        </w:rPr>
        <w:t xml:space="preserve"> (PCZ-SPZPS, Użytkownika) w ramach zadania inwestycyjnego pn. </w:t>
      </w:r>
      <w:r>
        <w:rPr>
          <w:rFonts w:eastAsia="Times New Roman" w:cs="Times New Roman" w:ascii="Times New Roman" w:hAnsi="Times New Roman"/>
          <w:b/>
          <w:bCs/>
          <w:kern w:val="2"/>
          <w:sz w:val="24"/>
          <w:szCs w:val="24"/>
          <w:lang w:eastAsia="ar-SA"/>
        </w:rPr>
        <w:t>„Zakup i dostawa sprzętu medycznego na potrzeby Powiatowego Centrum Zdrowia”</w:t>
      </w:r>
      <w:r>
        <w:rPr>
          <w:rFonts w:eastAsia="Times New Roman" w:cs="Times New Roman" w:ascii="Times New Roman" w:hAnsi="Times New Roman"/>
          <w:kern w:val="2"/>
          <w:sz w:val="24"/>
          <w:szCs w:val="24"/>
          <w:lang w:eastAsia="ar-SA"/>
        </w:rPr>
        <w:t xml:space="preserve"> zwanego w treści Umowy ,,Sprzętem”, „Urządzeniem”, „Przedmiotem umowy” zgodnie z Załącznikiem nr 1 do Umowy (Oferta Wykonawcy), Załącznikiem nr 2 do Umowy (Specyfikacja Warunków Zamówienia z załącznikami i zmianami (SWZ)).</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ykonawca zgodnie z Załącznikiem nr 1, oferuje rezonans magnetycz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zwa urząd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model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rok produkcji: 2024.</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3. Wykonawca oświadcza, że Przedmiot um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odpowiada warunkom jakościowym zgodnie z atestami i normam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odpowiada warunkom jakościowym określonym w SWZ i w Ofercie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3) posiada stosowne certyfikaty oraz dopuszczenia do obrotu i stosowania w służbie zdrowie zgodnie z ustawą z dnia </w:t>
      </w:r>
      <w:bookmarkStart w:id="3" w:name="_Hlk185163789"/>
      <w:r>
        <w:rPr>
          <w:rFonts w:eastAsia="Times New Roman" w:cs="Times New Roman" w:ascii="Times New Roman" w:hAnsi="Times New Roman"/>
          <w:kern w:val="2"/>
          <w:sz w:val="24"/>
          <w:szCs w:val="24"/>
          <w:lang w:eastAsia="ar-SA"/>
        </w:rPr>
        <w:t xml:space="preserve">7 kwietnia 2022 r. </w:t>
      </w:r>
      <w:bookmarkEnd w:id="3"/>
      <w:r>
        <w:rPr>
          <w:rFonts w:eastAsia="Times New Roman" w:cs="Times New Roman" w:ascii="Times New Roman" w:hAnsi="Times New Roman"/>
          <w:kern w:val="2"/>
          <w:sz w:val="24"/>
          <w:szCs w:val="24"/>
          <w:lang w:eastAsia="ar-SA"/>
        </w:rPr>
        <w:t>o wyrobach medycz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będzie zawierać oznaczenia wynikające z aktualnie obowiązujących przepisów, o ile takie są wymagan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jest zgodny z wymogami technicznymi Polskich Nor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jest kompletny oraz po zainstalowaniu/montażu i uruchomieniu jest sprawny oraz gotowy do pracy bez konieczności dokonywania dodatkowych zakupów lub nabywania dodatkowych usług;</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jest wolny od jakichkolwiek wad i praw osób trzeci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jest fabrycznie nowy, dobrej jakości, nieużywany wcześniej, nie regenerowany, nie demonstracyjny i ma uregulowane opłaty cel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oświadcza, że Sprzęt jest wyrobem medycznym w rozumieniu ustawy z dnia 7 kwietnia 2022 r. o wyrobach medycznych i spełnia wszelkie wymogi określone w tej ustawie i przepisach na jej podstawie wyda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ykonawca oświadcza, że zrealizuje Przedmiot umowy zgodnie z obowiązującymi przepisami prawa w szczególności ustawy z dnia 15 kwietnia 2011 r. o działalności leczniczej i ustawy z dnia 29 listopada 2000 r. Prawo atomowe, w tym w zakresie instalacji, obsługi serwisowej, kalibracji, przeglądów, które będą wykonane przez osoby upoważnione zgodnie z ustawą dnia 7 kwietnia 2022 r. o wyrobach medycz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Wykonawca oświadcza, że posiada upoważnienie do wprowadzania Sprzętu do obrotu i używania na terenie Polski oraz że upoważnienie to nie wygasło, ani nie zostało odwołan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Wykonawca zobowiązuje się do realizacji Umowy w sposób niezagrażający bezpieczeństwu mienia i ludzi, zgodnie z wymogami przepisów bhp, przeciwpożarowych i ochrony środowiska, a także zapewniając ochronę m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Wykonawca oświadcza, że ma świadomość, że prace są prowadzone w podmiocie leczniczym, co oznacza, że w szczególności Wykonawca zobowiązuje się do takiej organizacji prac, które nie będą zakłócać bieżącego jej funkcjono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ykonawca oświadcza, że zapoznał się ze wszystkimi warunkami, które są niezbędne do wykonania przez niego Przedmiotu umowy, w tym umożliwiono mu dokonanie wizji lokalnej miejsca, w którym zamontuje Przedmiot umowy, w celu pozyskania wszelkich danych mogących być przydatnymi do realizacji i rozliczenia Przedmiotu umowy, w związku z czym Wykonawca nie wnosi zastrzeżeń co do warunków wykonania i rozliczenia Umowy, a Zamawiający nie jest zobowiązany do poniesienia jakichkolwiek dodatkowych kosztów z tego tytuł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0. Wszelkie konsekwencje finansowe i prawne wynikające z tytułu wprowadzenia do obrotu Przedmiotu umowy niespełniających wymogów określonych obowiązującymi przepisami i normami ponosi Wykonawc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 Wszelkie koszty związane z realizacją Przedmiotu umowy, o ile są niezbędne do jej wykonania obciążają Wykonawcę i powinny być skalkulowane w cenę ofertową.</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 Wykonawca zobowiązany będzie przy wykonywaniu przedmiotu umowy spełnić wymagania określone w art. 68 ust. 3 ustawy z dnia 11 stycznia 2018 r. o elektromobilności i paliwach alternatywnych tj. zapewnić łączny udział pojazdów elektrycznych lub pojazdów napędzanych gazem ziemnym we flocie pojazdów samochodowych w rozumieniu art. 2 pkt 33 ustawy z dnia 20 czerwca 1997 r. Prawo o ruchu drogowym używanych przy wykonywaniu przedmiotu umowy wynoszący co najmniej 1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3.</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2</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Okres realizacj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 xml:space="preserve">1. Wykonawca w terminie do 40 dni od dnia zawarcia umowy tj. do dnia  ………….. 2025 r. (nie dłużej niż do dnia 28 lutego 2025 r.) </w:t>
      </w:r>
      <w:r>
        <w:rPr>
          <w:rFonts w:eastAsia="Times New Roman" w:cs="Times New Roman" w:ascii="Times New Roman" w:hAnsi="Times New Roman"/>
          <w:kern w:val="2"/>
          <w:sz w:val="24"/>
          <w:szCs w:val="24"/>
          <w:lang w:eastAsia="ar-SA"/>
        </w:rPr>
        <w:t>zobowiązuje się do dokonania adaptacji pomieszczenia na własny koszt oraz do dostarczenia Urządzenia, określonego w § 1 ust. 2, jego zainstalowania, uruchomienia i przekazania do eksploatacji wraz z wdrożeniem instrukcji stanowiskowej oraz dostarczeniem wymaganych dokumentów, o których mowa w § 3 ust. 5 i 11, zgodnie z Ofertą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Miejscem dostawy i instalacji urządzenia jest wskazane przez Zamawiającego miejsce w budynku PCZ -SPZPS we Włocławku, ul. Wyszyńskiego 21 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3</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Warunki realiza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zobowiązuje się wobec Zamawiającego do wykonania Umowy zgodnie z zasadami wiedzy technicznej oraz do usunięcia wszystkich wad występujących w tym Przedmiocie umowy, w okresie odpowiedzialności za wady oraz w okresie rękojmi za wa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konawca gwarantuje dostarczyć przedmiot umowy na własny koszt i ryzyko. W ramach dostawy Przedmiotu umowy termin dostawy należy ustalić z osobą wskazaną w § 12 ust. 1 lit. 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3. Wykonawca udzieli personelowi </w:t>
      </w:r>
      <w:bookmarkStart w:id="4" w:name="_Hlk185164970"/>
      <w:r>
        <w:rPr>
          <w:rFonts w:eastAsia="Times New Roman" w:cs="Times New Roman" w:ascii="Times New Roman" w:hAnsi="Times New Roman"/>
          <w:kern w:val="2"/>
          <w:sz w:val="24"/>
          <w:szCs w:val="24"/>
          <w:lang w:eastAsia="ar-SA"/>
        </w:rPr>
        <w:t xml:space="preserve">PCZ-SPZPS </w:t>
      </w:r>
      <w:bookmarkEnd w:id="4"/>
      <w:r>
        <w:rPr>
          <w:rFonts w:eastAsia="Times New Roman" w:cs="Times New Roman" w:ascii="Times New Roman" w:hAnsi="Times New Roman"/>
          <w:kern w:val="2"/>
          <w:sz w:val="24"/>
          <w:szCs w:val="24"/>
          <w:lang w:eastAsia="ar-SA"/>
        </w:rPr>
        <w:t>wszelkich informacji niezbędnych do prawidłowego korzystania z dostarczonych urządzeń oraz wdroży instrukcję stanowiskową w pełnym zakresie przedmiotowym objętym instrukcją obsług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na wniosek PCZ-SPZPS zobowiązany będzie przeprowadzić przypominający (drugi i trzeci) instruktaż stanowiskowy dla pracowników PCZ-SPZPS.</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Zakończenie czynności, o których mowa w ust. 3 i 4 potwierdzone będzie protokołem z przeprowadzonego instruktarzu stanowiskow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Wykonawca zobowiązany jest wraz ze Sprzętem przekazać Zamawiającemu kompletną, uzupełnioną wymaganą dokumentację niezbędną do prawidłowego użytkowania Sprzętu w tym m. in.: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a) paszport (z wprowadzoną datą uruchomienia i datą następnego przeglądu dd-mm-rr),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b) kartę gwarancyjn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deklarację zgodności CE; potwierdzenie, że dostarczane urządzenie medyczne jest dopuszczone do obrotu i stosowania w służbie zdrowia zgodnie z obowiązującymi przepisami; dokumenty upoważniające do obrotu i używania na terenie Polsk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d) instrukcje obsługi Urządzenia oraz zainstalowanego oprogramowania, opisy techniczne (w wersji papierowej lub elektronicznej w języku polskim lub wraz z tłumaczeniem na język polsk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e) niezbędną dokumentację techniczną zawierającą zalecenia dotyczące konserwacji, wykonania przeglądów technicznych, kalibracji (zakres i termi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f) pełne oprogramowanie potrzebne do używania Sprzętu zgodnie z przeznaczeniem i z wykorzystaniem jego wszystkich możliwości, na odpowiednich nośnikach (płyty instalacyj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g) umowy licencyjne oprogramowania określonego w ppkt f) – licencje powinny być nieograniczone czasowo ani terytorialnie i upoważniać do korzystania z oprogramowania w zakresie niezbędnym do osiągnięcia celu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h) całość dokumentacji przekazywanej przez producent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Spełnienie czynności, o których mowa powyżej będzie potwierdzone w protokole końcowym, stanowiącym Załącznik nr 3 do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Wykonawca wykona wszelkie prace adaptacyjne zgodnie z wszelkimi wymogami prawa w oparciu o SWZ.</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ykonawca wykona z należytą starannością prace adaptacyjne pomieszczeń zgodnie z zasadami wiedzy technicznej oraz z poszanowaniem postanowień zawartych w uzyskanych decyzjach, pozwoleniach, warunkach, opiniach i uzgodnieniach oraz innych dokumentach, mających związek z tym procesem dla realizowanych prac oraz zakończonych uzyskaniem ostatecznego i bezwarunkowego pozwolenia na użytkowanie (jeżeli dotycz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0. Wykonawca w zakresie wykonania prac adaptacyjnych zobowiązuje się kompleksowo wykonać Przedmiot umowy z materiałów własnych, n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Materiały, o których mowa w ust. powyżej, powinny odpowiadać co do jakości wymogom wyrobów dopuszczonych do obrotu i stosowania w określonym w ustawie z dnia 7 lipca 1994 r. Prawo budowlane oraz wymaganiom określonym ustawą z dnia 16 kwietnia 2004 r. o wyrobach budowla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 Wykonawca o ile zaistnieje taka potrzeba pozyska we własnym zakresie pozostałe materiały, których pozyskanie uzna za niezbędne do wykonania Przedmiotu umowy. W ramach powyższego, Wykonawca zobowiązany jest do uzyskania na własny koszt i we własnym zakresie wszystkich niezbędnych warunków, opinii oraz uzgodnień rozwiązań projektowych w zakresie wynikającym z obowiązujących przepisów jak również wszystkich innych dokumentów niezbędnych do wykonania Przedmiotu um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Wykonawca zobowiązany będzie w terminie 7 dni kalendarzowych od podpisania umowy przedstawić, do akceptacji Zamawiającego, wizualizację (koncepcję) pomieszczenia Pracowni Rezonansu Magnetyczn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3. Po stronie Wykonawcy i na jego koszt zostanie wykonane przygotowanie i uprzątnięcie terenu wykonywanych prac adaptacyj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4. Wykonawca będzie prowadził wszelkie uciążliwe ze względu na hałas prace w terminach uzgodnionych z PCZ-SPZPS.</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5. Wykonawca zobowiązuje się również d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pełnienia funkcji koordynacyjnej w stosunku do wszystkich czynności realizowanych przez podwykonawców (jeżeli dotycz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bezpieczenia prac pod względem przepisów bhp i ppoż. oraz bezpieczeństwa osób trzeci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6. Wykonawca zobowiązuje się do usunięcia na swój koszt wszelkich śmieci (opakowania, taśmy itd.), zanieczyszczeń powstałych wskutek wykonywania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7. Przedstawiciel Zamawiającego przed przystąpieniem do podpisania protokołu odbioru końcowego zweryfikuje zgodność dostarczonego Sprzętu z ofertą (w tym kompletność oferowanego wyposażenia dodatkowego, jego poprawne funkcjonowanie, zainstalowanie oprogramowania, dostarczoną dokumentację, zgodność wykonanych prac adaptacyjnych, przeprowadzenie instruktażu stanowiskow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8. Odbiór końcowy przedmiotu umowy nastąpi na podstawie protokołu odbioru końcowego, po uruchomieniu Pracowni Rezonansu Magnetycz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9. Podpisany bez uwag przez Strony protokół odbioru końcowego jest podstawą do wystawienia faktur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0. W przypadku odmowy przez Zamawiającego dokonania odbioru końcowego w szczególności z powodu wad towarów, bądź wad uniemożliwiających przekazanie do użytkowania Pracowni Rezonansu Magnetycznego, nie sporządza się protokołu odbioru końcowego. Zamawiający sporządza wykaz zastrzeżeń, co do towarów lub prac i wzywa Wykonawcę do ich usunięcia we wskazanym przez Zamawiającego terminie, nie dłuższym niż 7 dni robocz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1. Przez wady Przedmiotu umowy uniemożliwiające podpisanie protokołu odbioru końcowego rozumie się także niekompletność dostarczonego Sprzętu tj. niedostarczenie wszelkich materiałów i podzespołów dodatkowych (kabli, itp.), które wskazano w ofercie oraz nieprawidłowe funkcjonowanie zainstalowanego oprogramowania, niezgodności dostarczonego Sprzętu, w stosunku do zapisów SWZ i złożonej oferty jak również wykonanie prac montażowych, które nie są zgodne z warunkami technicznymi ich wykonania, a które mają wpływ również na prawidłowe funkcjonowanie zakupionego Sprzęt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2. Zamawiający nie dopuszcza sprawdzenia towarów w celu oceny stanu wykonania Umowy w siedzibie Wykonawcy lub jego podwykonawcy (podwykonawc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3. Wszystkie niezbędne do sprawdzenia towarów urządzenia oraz opisy techniczne, a także pomoc ze strony personelu Wykonawcy lub jego podwykonawcy (podwykonawców) niezbędna do dokonania sprawdzenia towarów, będą udostępnione Zamawiającemu przez Wykonawcę, bez ponoszenia z tego tytułu przez Zamawiającego jakichkolwiek dodatkowych koszt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4. Jeżeli w toku czynności odbioru końcowego zostaną stwierdzone wady, to Zamawiającemu przysługują następujące uprawnie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jeżeli wady nadają się do usunięcia, może odmówić odbioru do czasu usunięcia wad,</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jeżeli wady nie nadają się do usunięcia  lub uniemożliwiają użytkowanie Przedmiotu umowy zgodnie z przeznaczeniem, Zamawiający może odstąpić od Umowy lub żądać wykonania Przedmiotu umowy  po raz drug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4</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Instruktaż stanowisk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ykonawca przeprowadzi instruktaż stanowiskowy personelu PCZ-SPZPS w zakresie obsługi aplikacyjnej, obsługi Sprzętu oraz jego podstawowej konserwacji, drobnych napraw i przeglądów, które zgodnie z instrukcją użytkowania nie są zastrzeżone dla innych podmiotów, zgodnie z warunkami określonymi w </w:t>
      </w:r>
      <w:bookmarkStart w:id="5" w:name="_Hlk185169943"/>
      <w:r>
        <w:rPr>
          <w:rFonts w:eastAsia="Times New Roman" w:cs="Times New Roman" w:ascii="Times New Roman" w:hAnsi="Times New Roman"/>
          <w:kern w:val="2"/>
          <w:sz w:val="24"/>
          <w:szCs w:val="24"/>
          <w:lang w:eastAsia="ar-SA"/>
        </w:rPr>
        <w:t>SWZ w szczególności w jej Załączniku nr 1a (Zestawienie parametrów techniczno-użytkowych).</w:t>
      </w:r>
      <w:bookmarkEnd w:id="5"/>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ykonawca zobowiązany jest do udzielenia instruktażu osobom wskazanym przez Zamawiającego, w  terminie uzgodnionym z Zamawiającym, zgodnie z poniższym: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a) pierwszy instruktaż stanowiskowy Wykonawca przeprowadzi, nie później niż w terminie określonym w § 2 ust. 1 (przeprowadzenie instruktażu jest warunkiem do wystawienia przez wykonawcę faktur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b) drugi i trzeci instruktaż stanowiskowy (przypominający) Wykonawca przeprowadzi na wniosek PCZ-SPZPS.</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3. Przeprowadzony instruktaż zostanie potwierdzony protokołem. Wzór protokołu stanowi załącznik nr 4 do Umowy. Protokół instruktażu podlega zatwierdzeniu przez Zamawiając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odpowiada za uszkodzenie Sprzętu, spowodowanie wadliwego jego działania lub wywołania innych niekorzystnych skutków w następstwie używania Sprzętu, jego konserwacji, wykonywania drobnych napraw lub przeglądów zgodnie z przekazaną przez Wykonawcę instrukcją obsługi lub innymi informacjami w tym przedmiocie (zwłaszcza przekazanymi w czasie instruktaż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tab/>
        <w:t>Wykonawca odpowiada za wszystkie dalsze konsekwencje zdarzeń określonych w us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5</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Wartość przedmiotu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Łączna wartość Przedmiotu umowy określonego w § 1 została ustalona zgodnie z ofertą Wykonawcy stanowiącą Załącznik nr 1:</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kwota brutto: ……….........................................................................................................zł, słownie brutto : ……………………………………………………………………..…………,</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w tym kwota netto: …………………………………………………………………… zł, słownie: …………………………………………………………………………………………        i podatek od towarów i usług (VAT), wg stawki: ……. % tj. ………………………...…zł, słown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nagrodzenie Wykonawcy, określone w ust. 1, obejmuje wszelkie koszty związane z realizacją przedmiotu umowy, o ile są niezbędne do jej wykonania (w szczególności: transport, opakowanie, czynności związane z przygotowaniem dostawy, ubezpieczenie, montaż, uruchomienie i kalibracja dostarczonego Sprzętu, adaptacja pomieszczeń i infrastruktury technicznej umożliwiająca instalację i uruchomienie oferowanego Sprzętu, wykonanie testów akceptacyjnych i specjalistycznych, zainstalowanie oprogramowania we wszystkich tego wymagających elementach Sprzętu, zainstalowanie i podłączenie wymagających tego elementów Sprzętu do infrastruktury Zamawiającego, właściwego oznakowanie Sprzętu oznaczeniami licencyjnymi, uzyskanie wszystkich niezbędnych decyzji, pozwoleń, warunków, opinii, uzgodnień oraz innych dokumentów, rozwiązań projektowych w zakresie wynikającym z obowiązujących przepisów jak również wszystkich innych dokumentów niezbędnych do wykonania Przedmiotu umowy (jeżeli dotyczy), wdrożenie instrukcji stanowiskow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Ustalone w wyniku przetargu wynagrodzenie Wykonawcy ma charakter wynagrodzenia ryczałtowego i nie może podlegać żadnym zmiano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ynagrodzenie Wykonawcy jest płatne na podstawie prawidłowo wystawionej faktury, w terminie do 30 dni od daty doręczenia prawidłowo wystawionej faktury VAT, po podpisaniu przez Strony protokołu końcowego potwierdzającego należyte wykonanie Przedmiotu umowy oraz po zatwierdzeniu przez Zamawiającego protokołu z przeprowadzonego instruktarzu stanowiskowego (pierwszego), na rachunek bankowy Wykonawcy wskazany w fakturz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Faktura winna być wystawiona na: Nabywca: Powiat Włocławski, ul. Cyganka 28, 87-800 Włocławek, NIP: 888-311-57-91; Odbiorca/Płatnik: Starostwo Powiatowe we Włocławku, ul. Cyganka 28, 87-800 Włocław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Faktura pisemna będzie przekazana na adres: Starostwo Powiatowe we Włocławku, ul. Cyganka 28, 87-800 Włocławek. Wykonawca ma prawo do wystawienia ustrukturyzowanych faktur elektronicznych za pośrednictwem Platformy Elektronicznego Fakturowania i przesłania ich do Zamawiającego drogą elektroniczną korzystając z systemu teleinformatycznego pod adrese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https://brokerpefexpert.efaktura.gov.p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zwa podmiotu: Starostwo Powiatow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dres PEF: 888240308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Strony zastrzegają, iż wskazany przez Wykonawcę rachunek bankowy właściwy do zapłaty wynagrodzenia jest rachunkiem ujawnionym na białej liście podatników VAT, w przeciwnym razie Zamawiający będzie uprawniony do wstrzymania płatności wynagrodzenia do czasu podania przez Wykonawcę numeru rachunku ujawnionego na białej liście podatników VAT. W powyższym przypadku uznaje się, iż do czasu podania prawidłowego numeru rachunku bankowego Zamawiający nie pozostawał w opóźnieniu z zapłatą wynagrodze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Wykonawca oświadcza, że numer rachunku rozliczeniowego wskazany w fakturze, która będzie wystawiona w jego imieniu, jest rachunkiem, dla którego zgodnie z Rozdziałem 3a ustawy z dnia 29 sierpnia 1997 r.  Prawo Bankowe (Dz. U. 2022 r., poz. 2324, ze zm.) prowadzony jest rachunek VA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Dniem zapłaty jest dzień obciążenia rachunku bankowego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 W przypadku wystawienia przez Wykonawcę faktury niezgodnie z Umową lub niezgodnie z obowiązującymi przepisami prawa, Zamawiający ma prawo do wstrzymania płatności do czasu wyjaśnienia przez Wykonawcę przyczyn nieprawidłowości w wystawieniu faktury VAT oraz usunięcia tej niezgodności, a także w razie potrzeby otrzymania przez Zamawiającego faktury VAT korygującej, bez obowiązku płacenia odsetek za ten okres.</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6</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bezpiecze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ykonawca jest zobowiązany zawrzeć i utrzymywać przez cały okres obowiązywania Umowy, umowę ubezpieczenia odpowiedzialności cywilnej obejmującą ściśle zakres prowadzonej działalności Wykonawcy zgodny z Przedmiotem umowy, na sumę ubezpieczenia co najmniej 500.000,00 zł (słownie: pięćset tysięcy złotych) na jedno i wszystkie zdarzenia (ryzyka) związane z wykonywaniem Przedmiotu umowy. Polisa ubezpieczeniowa wraz z dokumentem potwierdzającym jej opłacenie stanowi Załącznik nr 5 do Umo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Na wypadek powstania po stronie Zamawiającego szkody wynikającej z niewykonania lub nienależytego wykonania niniejszej umowy przez Wykonawcę, Wykonawca zobowiązuje się przelać (umowa cesji wierzytelności) na Zamawiającego wszelkie uprawnienia, jakie przysługują Wykonawcy względem Ubezpieczyciela, na podstawie zawartej polis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czasie obowiązywania Umowy Wykonawca jest zobowiązany najpóźniej w ostatnim dniu obowiązywania umowy ubezpieczenia, przedstawić nową polisę lub dokument potwierdzający zawarcie nowej umowy ubezpieczenia oraz najpóźniej w dniu upływu terminu płatności, dowód opłacenia składki ubezpieczeniowej tak, aby zapewnić ciągłość ubezpieczenia odpowiedzialności cywilnej.</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7</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Gwarancja i rękojmia za wad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jest odpowiedzialny względem Zamawiającego z tytułu gwarancji jakości i rękojmi za wady Przedmiotu umowy, stwierdzone w protokole odbioru końcowego i powstałe w okresie rękojmi. Okres gwarancji jakości ustala się na 24 miesiące licząc odpowiednio od daty odbioru końcowego Przedmiotu umowy (Wykonawca ponosi względem Zamawiającego odpowiedzialność z tytułu rękojmi za wady przez czas równy okresowi udzielonej gwarancji). Okres rękojmi strony ustalają na tożsamy z okresem udzielonej gwarancji. Gwarancja jakości w celu wykluczenia wątpliwości obejmuje w szczególności: bezawaryjne działanie Przedmiotu umowy, naprawę w przypadku awarii, wymianę części, poszczególnych podzespołów lub całego Przedmiotu umowy w przypadku zaistnienia niemożności naprawy a także poszczególne obowiązki, o których mowa w dalszych ustępach § 7.</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ykonawca wyda Zamawiającemu jednocześnie z Przedmiotem umowy wypełniony i podpisany dokument gwarancyjny, wystawiony przez siebie lub osobę trzecią, jeżeli Wykonawca nie jest producentem/sprzedawcą/dostawcą danego Urządzenia lub materiał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 okresie gwarancji i rękojmi wszelkie naprawy lub wymiany objęte gwarancją lub rękojmią dokonywane są w ramach wynagrodzenia brutto określonego w § 5 ust. 1. Zamawiający nie ponosi jakichkolwiek kosztów związanych z gwarancyjnymi naprawami lub wymianam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Czas gwarancji Sprzętu i Urządzeń zamontowanych w pomieszczeniach przedłuża się o czas, w ciągu, którego wskutek wady Sprzętu lub Urządzeń objętych gwarancją Zamawiający nie mógł korzystać ze Sprzętu lub Urządze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 przypadku awarii Przedmiotu umowy czas reakcji serwisu wyniesie maksymalnie 24 godziny od momentu zgłoszenia w dni robocze i 72 godziny </w:t>
      </w:r>
      <w:bookmarkStart w:id="6" w:name="_Hlk185249756"/>
      <w:r>
        <w:rPr>
          <w:rFonts w:eastAsia="Times New Roman" w:cs="Times New Roman" w:ascii="Times New Roman" w:hAnsi="Times New Roman"/>
          <w:kern w:val="2"/>
          <w:sz w:val="24"/>
          <w:szCs w:val="24"/>
          <w:lang w:eastAsia="ar-SA"/>
        </w:rPr>
        <w:t xml:space="preserve">w dni ustawowo wolne od pracy  </w:t>
      </w:r>
      <w:bookmarkEnd w:id="6"/>
      <w:r>
        <w:rPr>
          <w:rFonts w:eastAsia="Times New Roman" w:cs="Times New Roman" w:ascii="Times New Roman" w:hAnsi="Times New Roman"/>
          <w:kern w:val="2"/>
          <w:sz w:val="24"/>
          <w:szCs w:val="24"/>
          <w:lang w:eastAsia="ar-SA"/>
        </w:rPr>
        <w:t xml:space="preserve">(przyjazd na wezwanie). Wykonawca zapewnia dostępność infolinii serwisowej 7 dni w tygodniu całodobowo. Za reakcję serwisu uważa się także kontakt telefoniczny, zdalna diagnozę, naprawę.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Brak reakcji ze strony Wykonawcy w ciągu 24 godzin (w dni robocze) i 72 godzin (w dni ustawowo wolne od pracy) od chwili zgłoszenia przez Zamawiającego jest równoznaczny z przyjęciem zgłoszeni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7. W przypadku awarii Przedmiotu umowy (bez konieczności sprowadzenia części zamiennych) czas naprawy wynosi maksymalnie 3 dni robocze od przyjęcia zgłoszeni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8. W przypadku ujawnienia w okresie gwarancji lub rękojmi wad lub usterek do naprawy, których konieczne jest sprowadzenie części zamiennych, termin usunięcia ujawnionych wad będzie określał Zamawiający w porozumieniu z Wykonawcą- maksymalnie do 6 dni roboczych, biorąc pod uwagę niezbędny czas i techniczne możliwości ich usunięcia, dokonując odpowiedniego zapisu w protokole. Konieczność importu i jego dokonanie Wykonawca musi udokumentować w postaci załączników do protokołu napra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 przypadku nie usunięcia wad w wyznaczonym przez Zamawiającego terminie, Zamawiający może naliczyć karę umowną zgodnie z § 8 Umowy oraz dokonać zlecenia usunięcia wad podmiotom trzecim na koszt i ryzyko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0. W przypadku przekroczenia terminu naprawy, Wykonawca zapewnia pokrycie kosztów związanych z wykonywaniem badań i transportu pacjenta do wskazanej przez Zamawiającego placówki medyczn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Nie usunięcie wad w terminie wskazanym przez Zamawiającego lub w przypadku nieprzystąpienia do wymiany lub usuwania wad, daje Zamawiającemu prawo powierzenia ich usunięcia osobie trzeciej, na koszt i ryzyko Wykonawcy. Usunięcie przez osoby trzecie wad nie powoduje utraty uprawnień z gwarancji i rękojmi przez Zamawiającego w stosunku do Wykonawcy. Kosztem usunięcia tych wad zostanie obciążony Wykonawc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2. Zamawiający może żądać od Wykonawcy wymiany wadliwego Przedmiotu umowy na zgodny z Umową -  przypadku niemożliwości usunięcia wad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3. Po usunięciu wady lub usterki naprawa lub wymiana zostanie odebrana przez Zamawiającego protokołem odbior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4. W przypadku wystąpienia: trzykrotnej awarii w okresie 6 m-cy, wady nieusuwalnej Przedmiotu umowy lub innych przyczyn sprzeciwiających się zasadności naprawy (np. naprawa nie jest ekonomicznie uzasadniona) Wykonawca zobowiązany jest wymienić Urządzenie na nowe o parametrach i właściwościach nie gorszych niż urządzenie zastępowa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5. Wykonawca zobowiązuje się wraz z podpisaniem protokołu odbioru końcowego na wniosek Zamawiającego, scedować na Zamawiającego prawa wynikające z gwarancji i rękojmi na wszelkiego rodzaju materiały, urządzenia, itp. użyte do wykonania Przedmiotu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6. W ramach okresu gwarancji Wykonawca zobowiązuje się do wykonania bezpłatnych przeglądów gwarancyjnych urządzeń wraz z testami specjalistycznymi wskazanych w SWZ w szczególności w jej Załączniku nr 1a (Zestawienie parametrów techniczno-użytk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7. W przypadku nieprzystąpienia terminowego Wykonawcy do przeglądu technicznego Zamawiający ma prawo zlecić wykonanie przeglądu osobie trzeciej posiadającej autoryzację serwisową producenta Sprzętu, na koszt i ryzyko Wykonawcy, po uprzednim wezwaniu i wyznaczeniu 7-dniowego terminu na przystąpienie do przeglądu techniczn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8. Ogólne warunki dotyczące przeglądów technicz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Jako koszt przeglądu technicznego należy rozumieć: wykonanie minimum jednego przeglądu technicznego w roku (zgodnie z zaleceniami producenta), koszt dojazdu lub koszty transportu Urządzenia do serwisu, koszt robocizny, koszt części zamien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ykonawca powinien przystąpić do przeglądu gwarancyjnego bez odrębnego wezwania przez Zamawiającego, po wcześniejszym uzgodnieniu z Zamawiającym terminu i godziny przegląd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9. Postanowienia niniejszego paragrafu mają pierwszeństwo przed postanowieniami wskazanymi w dokumencie gwarancyjnym wystawionym przez Wykonawcę.</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0. Jeżeli producent/dostawca/sprzedawca udziela dłuższej gwarancji na materiały lub Urządzenia zastosowane do wykonania przedmiotu umowy, obowiązuje gwarancja producenta/ dostawcy/sprzed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1. Obsługa gwarancyjna będzie świadczona przez uprawniony serwis w miejscu zamontowania Przedmiotu umowy. Zamawiający dopuszcza możliwość wykonywania usług gwarancyjnych w serwisie Wykonawcy, jeżeli ich wykonanie w miejscu zamontowania Przedmiotu umowy okaże się niemożliw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2. Po okresie gwarancyjnym, Wykonawca zapewnia sprzedaż części zamiennych przez okres co najmniej 10 lat (rezonansu magnetycznego)/ przez okres co najmniej 5 lat (sprzęt IT) od dnia zakończenia okresu gwarancyjn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3. Mając na uwadze postęp technologiczny, Wykonawca zobowiązuje się dostarczyć części zamienne dostępne na rynku w dniu naprawy, zapewniające niezakłóconą pracę Sprzętu, gdy niemożliwa będzie wymiana uszkodzonych części na takie sam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4. W razie wykonywania przez Zamawiającego uprawnień z gwarancji bieg terminu do wykonania uprawnień z tytułu rękojmi ulega zawieszeniu z dniem zawiadomienia Wykonawcy o wadzie. Każda naprawa winna być odnotowana w karcie gwarancyjn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5. W okresie gwarancji, po przeprowadzeniu istotnej dla parametrów naprawy lub wymiany, wykonawca zobowiązany jest do bezpłatnego wykonania właściwych testów akceptacyjnych, potwierdzających zgodność parametrów technicznych.</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8</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Kar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zapłaci Zamawiającemu karę umowną:</w:t>
      </w:r>
    </w:p>
    <w:p>
      <w:pPr>
        <w:pStyle w:val="Normal"/>
        <w:numPr>
          <w:ilvl w:val="0"/>
          <w:numId w:val="1"/>
        </w:numPr>
        <w:suppressAutoHyphens w:val="true"/>
        <w:spacing w:lineRule="auto" w:line="240" w:before="0" w:after="0"/>
        <w:ind w:lef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odstąpienie od Umowy bądź rozwiązanie umowy w trybie natychmiastowym przez Zamawiającego z przyczyn leżących po stronie Wykonawcy- w wysokości 10% całkowitego wynagrodzenia brutto za Przedmiot umowy określony w § 5 ust. 1,</w:t>
      </w:r>
    </w:p>
    <w:p>
      <w:pPr>
        <w:pStyle w:val="Normal"/>
        <w:numPr>
          <w:ilvl w:val="0"/>
          <w:numId w:val="1"/>
        </w:numPr>
        <w:suppressAutoHyphens w:val="true"/>
        <w:spacing w:lineRule="auto" w:line="240" w:before="0" w:after="0"/>
        <w:ind w:lef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odstąpienie od Umowy przez Wykonawcę lub rozwiązanie umowy przez Wykonawcę  z przyczyn leżących po stronie Wykonawcy - w wysokości 10% całkowitego wynagrodzenia brutto za Przedmiot umowy określony w § 5 ust. 1,</w:t>
      </w:r>
    </w:p>
    <w:p>
      <w:pPr>
        <w:pStyle w:val="Normal"/>
        <w:numPr>
          <w:ilvl w:val="0"/>
          <w:numId w:val="1"/>
        </w:numPr>
        <w:suppressAutoHyphens w:val="true"/>
        <w:spacing w:lineRule="auto" w:line="240" w:before="0" w:after="0"/>
        <w:ind w:left="0" w:hanging="0"/>
        <w:jc w:val="both"/>
        <w:rPr/>
      </w:pPr>
      <w:r>
        <w:rPr>
          <w:rFonts w:eastAsia="Times New Roman" w:cs="Times New Roman" w:ascii="Times New Roman" w:hAnsi="Times New Roman"/>
          <w:kern w:val="2"/>
          <w:sz w:val="24"/>
          <w:szCs w:val="24"/>
          <w:lang w:eastAsia="ar-SA"/>
        </w:rPr>
        <w:t>za zwłokę w dostarczeniu Przedmiotu umowy - w wysokości 0,1 % całkowitego wynagrodzenia brutto określonego w § 5 ust. 1 za każdy dzień zwłoki,</w:t>
      </w:r>
    </w:p>
    <w:p>
      <w:pPr>
        <w:pStyle w:val="Normal"/>
        <w:numPr>
          <w:ilvl w:val="0"/>
          <w:numId w:val="1"/>
        </w:numPr>
        <w:suppressAutoHyphens w:val="true"/>
        <w:spacing w:lineRule="auto" w:line="240" w:before="0" w:after="0"/>
        <w:ind w:left="0" w:hanging="0"/>
        <w:jc w:val="both"/>
        <w:rPr/>
      </w:pPr>
      <w:r>
        <w:rPr>
          <w:rFonts w:eastAsia="Times New Roman" w:cs="Times New Roman" w:ascii="Times New Roman" w:hAnsi="Times New Roman"/>
          <w:kern w:val="2"/>
          <w:sz w:val="24"/>
          <w:szCs w:val="24"/>
          <w:lang w:eastAsia="ar-SA"/>
        </w:rPr>
        <w:t xml:space="preserve">za zwłokę w usunięciu wad stwierdzonych przy odbiorze Przedmiotu umowy w wysokości 0,1 % całkowitego wynagrodzenia brutto określonego w § 5 ust. 1 za każdy rozpoczęty dzień zwłoki liczonej od dnia wyznaczonego na usunięcie wad, </w:t>
      </w:r>
    </w:p>
    <w:p>
      <w:pPr>
        <w:pStyle w:val="Normal"/>
        <w:numPr>
          <w:ilvl w:val="0"/>
          <w:numId w:val="1"/>
        </w:numPr>
        <w:suppressAutoHyphens w:val="true"/>
        <w:spacing w:lineRule="auto" w:line="240" w:before="0" w:after="0"/>
        <w:ind w:left="0" w:hanging="0"/>
        <w:jc w:val="both"/>
        <w:rPr/>
      </w:pPr>
      <w:r>
        <w:rPr>
          <w:rFonts w:eastAsia="Times New Roman" w:cs="Times New Roman" w:ascii="Times New Roman" w:hAnsi="Times New Roman"/>
          <w:kern w:val="2"/>
          <w:sz w:val="24"/>
          <w:szCs w:val="24"/>
          <w:lang w:eastAsia="ar-SA"/>
        </w:rPr>
        <w:t xml:space="preserve">za każdy rozpoczęty dzień zwłoki w usunięciu wad w okresie gwarancji lub rękojmi - w wysokości 0,5% całkowitego wynagrodzenia brutto określonego w § 5 ust. 1,  przy czym dostarczenie przez Wykonawcę na własny koszt sprzętu zastępczego w okresie usuwania wad przedmiotu umowy spowoduje zaniechanie naliczania kar umownych, </w:t>
      </w:r>
    </w:p>
    <w:p>
      <w:pPr>
        <w:pStyle w:val="Normal"/>
        <w:numPr>
          <w:ilvl w:val="0"/>
          <w:numId w:val="1"/>
        </w:numPr>
        <w:suppressAutoHyphens w:val="true"/>
        <w:spacing w:lineRule="auto" w:line="240" w:before="0" w:after="0"/>
        <w:ind w:left="0" w:hanging="0"/>
        <w:jc w:val="both"/>
        <w:rPr/>
      </w:pPr>
      <w:r>
        <w:rPr>
          <w:rFonts w:eastAsia="Times New Roman" w:cs="Times New Roman" w:ascii="Times New Roman" w:hAnsi="Times New Roman"/>
          <w:kern w:val="2"/>
          <w:sz w:val="24"/>
          <w:szCs w:val="24"/>
          <w:lang w:eastAsia="ar-SA"/>
        </w:rPr>
        <w:t>w przypadku nieprzedłożenia przez Wykonawcę dowodu zawarcia umowy ubezpieczenia, warunków odpowiedzialności ubezpieczyciela lub dowodu opłacenia składki - w wysokości 0,5% całkowitego wynagrodzenia brutto określonego w § 5 ust. 1 za każdy rozpoczęty dzień zwłoki liczonej od dnia wyznaczonego na usunięcie braku,</w:t>
      </w:r>
    </w:p>
    <w:p>
      <w:pPr>
        <w:pStyle w:val="Normal"/>
        <w:numPr>
          <w:ilvl w:val="0"/>
          <w:numId w:val="1"/>
        </w:numPr>
        <w:suppressAutoHyphens w:val="true"/>
        <w:spacing w:lineRule="auto" w:line="240" w:before="0" w:after="0"/>
        <w:ind w:left="0" w:hanging="0"/>
        <w:jc w:val="both"/>
        <w:rPr/>
      </w:pPr>
      <w:r>
        <w:rPr>
          <w:rFonts w:eastAsia="Times New Roman" w:cs="Times New Roman" w:ascii="Times New Roman" w:hAnsi="Times New Roman"/>
          <w:kern w:val="2"/>
          <w:sz w:val="24"/>
          <w:szCs w:val="24"/>
          <w:lang w:eastAsia="ar-SA"/>
        </w:rPr>
        <w:t>za niedopełnienie obowiązku zachowania w tajemnicy wszystkich informacji, jakich Wykonawca uzyskał w związku z zawarciem i realizacją niniejszej umowy – w wysokości 10 % całkowitego wynagrodzenia brutto określonego w § 5 ust. 1,</w:t>
      </w:r>
    </w:p>
    <w:p>
      <w:pPr>
        <w:pStyle w:val="Normal"/>
        <w:numPr>
          <w:ilvl w:val="0"/>
          <w:numId w:val="1"/>
        </w:numPr>
        <w:suppressAutoHyphens w:val="true"/>
        <w:spacing w:lineRule="auto" w:line="240" w:before="0" w:after="0"/>
        <w:ind w:lef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 przypadku, gdy Wykonawca będzie w zwłoce z realizacją obowiązków umownych, niewymienionych wyżej w ust. 1 niniejszego paragrafu, ponad termin wskazany w Umowie – w wysokości 0,5% całkowitego wynagrodzenia </w:t>
      </w:r>
      <w:bookmarkStart w:id="7" w:name="_Hlk185177381"/>
      <w:r>
        <w:rPr>
          <w:rFonts w:eastAsia="Times New Roman" w:cs="Times New Roman" w:ascii="Times New Roman" w:hAnsi="Times New Roman"/>
          <w:kern w:val="2"/>
          <w:sz w:val="24"/>
          <w:szCs w:val="24"/>
          <w:lang w:eastAsia="ar-SA"/>
        </w:rPr>
        <w:t>brutto wskazanego w § 5 ust. 1</w:t>
      </w:r>
      <w:bookmarkEnd w:id="7"/>
      <w:r>
        <w:rPr>
          <w:rFonts w:eastAsia="Times New Roman" w:cs="Times New Roman" w:ascii="Times New Roman" w:hAnsi="Times New Roman"/>
          <w:kern w:val="2"/>
          <w:sz w:val="24"/>
          <w:szCs w:val="24"/>
          <w:lang w:eastAsia="ar-SA"/>
        </w:rPr>
        <w:t>, za każdy dzień zwłoki,</w:t>
      </w:r>
    </w:p>
    <w:p>
      <w:pPr>
        <w:pStyle w:val="Normal"/>
        <w:numPr>
          <w:ilvl w:val="0"/>
          <w:numId w:val="1"/>
        </w:numPr>
        <w:suppressAutoHyphens w:val="true"/>
        <w:spacing w:lineRule="auto" w:line="240" w:before="0" w:after="0"/>
        <w:ind w:lef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przypadku, gdy Wykonawca uszkodzi demontowany Sprzęt  będący w posiadaniu Zamawiającego (mechaniczne uszkodzenie/zniszczenie, obniżające wartość Sprzętu lub uniemożliwiające jego dalszą eksploatację) – w wysokości 2 % całkowitego wynagrodzenia brutto określonego w § 5 us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aliczenie przez Zamawiającego kary umownej następuje przez sporządzenie noty księgowej wraz z pisemnym uzasadnieniem oraz wyznaczeniem terminu zapłaty. W przypadku braku zapłaty w  wyznaczonym terminie, Zamawiający zastrzega sobie możliwość potrącenia kary umownej z wynagrodzenia przysługującego Wykonawcy.  Oświadczenie o potrąceniu zostanie złożone wraz z  notą księgową oraz pisemnym uzasadnienie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Niezależnie od prawa do dochodzenia kar umownych strony mogą dochodzić odszkodowania przewyższającego wysokość zastrzeżonych kar, na zasadach ogólnych określonych w Kodeksie Cywilny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Całkowita wartość kar umownych nie może przekroczyć 25% całkowitej wartości brutto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9</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Siła wyższ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Siła wyższa jest to zdarzenie, którego Strony nie mogły przewidzieć, któremu nie mogły zapobiec, ani któremu nie mogą przeciwdziałać, a które uniemożliwia Stronom wykonanie obowiązków umownych w całości lub w części albo w umówionym termi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 siłę wyższą w szczególności przyjmuje się:</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akt terroryzmu lub wprowadzenie stanu wojennego na terytorium obejmującym teren bud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strajk z wyłączeniem wewnętrznego w firmie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katastrofę naturalną, która wystąpiła na terytorium obejmującym Przedmiot umowy, w szczególności: huragan, trzęsienie ziemi, powódź, pożar, który nie powstał z winy Wykonawcy; siłą wyższą nie jest katastrofa budowlana spowodowana przez Wykonawcę,</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poważne awarie niespowodowane przez Wykonawcę,</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Żadna ze Stron nie odpowiada za szkodę spowodowaną niewykonaniem obowiązków umownych w całości lub w części albo w umówionym terminie, jeżeli niewykonanie obowiązków umownych w całości lub w części albo w umówionym terminie nastąpiło wskutek siły wyższej.</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0</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Zmiany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Strony przewidują możliwość dokonywania zmian w Umowie, w następujących przypadka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miany danych teleadresowych i osób upoważnionych zgodnie z  § 12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istnienia siły wyższej mającej wpływ na realizację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miany terminu, które mogą ulec wydłużeniu o czas opóźnienia, jeżeli takie opóźnienie ma lub będzie miało wpływ na wykonanie Przedmiotu umowy w następujących przypadk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a) wystąpienia niezależnych od Zamawiającego i Wykonawcy istotnych okoliczności, których nie można było przewidzieć przy zachowaniu należytej staranności, które mają wpływ na terminy realizacji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b) wystąpienia konieczności wykonania dodatkowych lub zamiennych i niemożliwych do przewidzenia prac, których zrealizowanie jest niezbędne, wskutek niemożliwych do przewidzenia okoliczności, w tym z uwagi na zmianę obowiązujących przepisów, a których przeprowadzenie  wiąże się z potrzebą zmiany termin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c) z powodu zmian w wykazie koniecznych do wykonania prac adaptacyj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d) wszczęcia postępowania sądowego, administracyjnego lub karnego uniemożliwiającego realizację Przedmiotu umowy zgodnie z Umową,</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e) przedłużających się procedur związanych z wykorzystaniem przez Wykonawców środków ochrony prawnej w zamówieniach publicznych lub innych procedur zamówień publicz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f) gdy konieczność wprowadzenia zmian będzie następstwem zmian wprowadzonych w umowach pomiędzy Zamawiającym a inną niż Wykonawca stroną w szczególności instytucją finansującą, zarządzającą lub pośredniczącą,</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g) gdy konieczność wprowadzenia zmian będzie następstwem zmian w dokumentach Programowych: Fundusze Europejskie dla Kujaw i Pomorza 2021-2027,</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h) jakiegokolwiek opóźnienia, utrudnienia lub przeszkód spowodowanych lub dających się przypisać Zamawiającem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zmiany Przedmiotu umowy przypadka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zakończenia produkcji lub wycofania z rynku określonego modelu Sprzętu, na produkt o tych samych albo lepszych parametrach, Wykonawca powinien wykazać odpowiednimi dokumentami, że proponowany nowy model Sprzętu posiada te same, bądź lepsze parametr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b) zmian, o których mowa w ust. 1 pkt 3 litera </w:t>
      </w:r>
      <w:bookmarkStart w:id="8" w:name="_Hlk185177165"/>
      <w:r>
        <w:rPr>
          <w:rFonts w:eastAsia="Times New Roman" w:cs="Times New Roman" w:ascii="Times New Roman" w:hAnsi="Times New Roman"/>
          <w:kern w:val="2"/>
          <w:sz w:val="24"/>
          <w:szCs w:val="24"/>
          <w:lang w:eastAsia="ar-SA"/>
        </w:rPr>
        <w:t xml:space="preserve">b, c, f, g, </w:t>
      </w:r>
      <w:bookmarkEnd w:id="8"/>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zmiany wynagrodzenia, w przypadka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bookmarkStart w:id="9" w:name="_Hlk185176985"/>
      <w:r>
        <w:rPr>
          <w:rFonts w:eastAsia="Times New Roman" w:cs="Times New Roman" w:ascii="Times New Roman" w:hAnsi="Times New Roman"/>
          <w:kern w:val="2"/>
          <w:sz w:val="24"/>
          <w:szCs w:val="24"/>
          <w:lang w:eastAsia="ar-SA"/>
        </w:rPr>
        <w:t>zmian, o których mowa w ust. 1 pkt 4,</w:t>
      </w:r>
      <w:bookmarkEnd w:id="9"/>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b) zmiany stawek podatku VAT wynikających z Umo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 zakresie trybu i zasad odbioru oraz płatności, w szczególności w zakresie odbiorów częściowych i płatności pośrednich, jeśli zmiana taka będzie potrzebna w szczególności z punktu widzenia zasad finansowania Przedmiotu umowy, w tym warunków otrzymania i rozliczania środków otrzymanych na wykonanie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w pozostałych przypadkach określonych w ustawie Pzp art. 454-455.</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Zmiana Umowy wymaga sporządzenia aneksu do Umowy w formie pisemnej pod rygorem nieważnośc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Zmiany Umowy określone w ust. 1 pkt 1 nie stanowią zmiany istotnej i nie wymagają zawarcia pisemnego aneksu. Do skuteczności zmian wymagane jest pisemne zawiadomienie drugiej Stron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4. Maksymalna wartość zmiany wynagrodzenia dokonana w efekcie zmian, o których mowa w ust. 1 nie może przekroczyć 15%  całkowitej wartości wynagrodzenia brutto wskazanego w § 5 ust. 1.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1</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Odstąpienie od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amawiający może odstąpić od Umowy zgodnie z zapisami art. 456 ustawy Pzp. oraz z przyczyn, za które odpowiedzialność ponosi Wykonawca, w terminie 30 dni od daty powzięcia wiadomości o przyczynie odstąpienia a także w przypadkach i na zasadach określonych w ustawie Kodeks Cywiln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 przypadku, o którym mowa w ust. 1, Wykonawca może żądać wyłącznie wynagrodzenia należnego z tytułu wykonania części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Odstąpienie od umowy powinno nastąpić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 przypadku odstąpienia od Umowy po rozpoczęciu prac adaptacyjnych, Wykonawcę oraz Zamawiającego obciążają następujące obowiązki szczegółow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natychmiast wstrzyma wykonywanie prac adaptacyjnych, poza mającymi na celu ochronę życia i własności, zabezpieczy przerwane roboty i teren budowy oraz opuści go najpóźniej w terminie wskazanym przez Zamawiając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 terminie wspólnie uzgodnionym przez Strony, ale nie dłuższym niż 7 dni od daty odstąpienia od umowy, Wykonawca, przy udziale Zamawiającego, sporządzi szczegółowy protokół inwentaryzacji prac w toku, według stanu na dzień odstąpie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w terminie 7 dni od dnia odstąpienia od umowy sporządzi wykaz materiałów według stanu na dzień odstąpienia od umowy, które nie mogą być wykorzystane przez Wykonawcę do realizacji innych prac nieobjętych Umową, jeżeli odstąpienie od umowy nastąpiło z przyczyn, za które odpowiada Zamawiają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ykonawca sporządzi na podstawie protokołu inwentaryzacji prac (ust. 4 pkt 3) niniejszego paragrafu) oraz wykazu materiałów (ust. 4 pkt 4) niniejszego paragrafu) kosztorys prac,</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Wykonawca niezwłocznie, a najpóźniej w terminie 10 dni od daty odstąpienia od Umowy, zgłosi do odbioru prace przerwane i prace zabezpieczając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Wykonawca niezwłocznie, a najpóźniej w terminie 30 dni od daty odstąpienia od Umowy, usunie z terenu prac urządzenia zaplecza przez niego dostarczone lub wzniesione, materiały lub urządzenia niestanowiące własności Zamawiającego lub ustali zasady przekazania tego majątku Zamawiającem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 przypadku odstąpienia od Umowy po rozpoczęciu prac adaptacyjnych, Zamawiający zapłaci Wykonawcy wynagrodzenie za prace wykonane do dnia odstąpienia, zgodnie protokołem inwentaryzacji prac, pomniejszone o roszczenia Zamawiającego z tytułu kar umownych oraz ewentualne roszczenia o obniżenie ceny na podstawie rękojmi lub gwarancji lub inne roszczenia odszkodowawcze oraz pokryje koszty za zakupione materiały i urządzenia nienadające się do wbudowania w inny obiek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W przypadku niewykonania przez Wykonawcę obowiązków, wskazanych w ustępie 4 niniejszego paragrafu, Zamawiający uprawniony jest do ich wykonania na koszt i ryzyko Wykonawcy bez konieczności uzyskania uprzedniego upoważnienia sądow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Protokół inwentaryzacji prac będzie stanowił podstawę do wystawienia przez Wykonawcę faktur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Ewentualne inne uzasadnione koszty związane z odstąpieniem od Umowy ponosi ta Strona, która ponosi winę za odstąpienie od Umowy.</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2</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Nadzór nad realizacją</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Osobami upoważnionymi do kontaktu i nadzoru nad realizacją niniejszej Umowy są:</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a) ze strony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ani/Pan…………………………</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tel.: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dres mail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b) ze strony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Pan/Pani ……………………………………. tel./faks:…………………………………..…. adres mail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Strony Umowy zastrzegają sobie możliwość zmiany oraz uzupełniania listy osób, wskazanych w ust. 1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przypadku zmiany w/w osób wymaga się informacji w formie pisemnego powiadomienia, w tym wiadomość e-mai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3</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od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oświadcza, że nie zamierza / zamierza powierzyć podwykonawcom realizację Przedmiotu umowy, w części dotyczącej ….……………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ykonawca w zakresie pozostałej części wykona Przedmiot umowy samodziel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ykonawca ponosi pełną odpowiedzialność za działania, uchybienia i zaniedbania podwykonawców oraz ich pracowników w takim samym stopniu, jakby to były działania, uchybienia lub zaniedbania jego włas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 stosunku do Podwykonawców mają zastosowanie zapisy ustawy Pzp art. 462 do art. 465.</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Każdorazowo Wykonawca, Podwykonawca, dalszy Podwykonawca, w terminie do 7 dni od dnia jej zawarcia przedkłada Zamawiającemu poświadczoną za zgodność z oryginałem przez przedkładającego kopię zawartej Umowy o podwykonawstwo, której przedmiotem są dostawy lub usług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W przypadku realizacji zamówienia przez podmioty występujące wspólnie (Konsorcjum), umowy o podwykonawstwo, zawierane będą w imieniu i na rzecz wszystkich uczestników Konsorcju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W przypadku, w którym Wykonawcą jest Konsorcjum każdy z członków Konsorcjum odpowiada solidarnie wobec Zamawiającego za zobowiązania pozostałych członków Konsorcjum wobec Podwykonawców, Dostawców i Usługodawców zaspokojone przez Zamawiającego.</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4</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zetwarzanie danych osob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w:t>
        <w:tab/>
        <w:t>Mając na uwadze, iż realizacja przez Wykonawcę Umowy jest związana z wykonywaniem przez Wykonawcę czynności przetwarzania danych osobowych należących do PCZ-SPZPS, PCZ-SPZPS, będący Administratorem danych osobowych w rozumieniu ustawy z dnia 27 kwietnia 2016 r.  o ochronie danych osobowych w celu prawidłowego wykonania przez Wykonawcę obowiązków wynikających z Umowy i wyłącznie w zakresie niezbędnym dla wykonania przez Wykonawcę takich obowiązków, powierzy Wykonawcy przetwarzanie danych osob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w:t>
        <w:tab/>
        <w:t>Zamawiający wyraża zgodę na dalsze powierzenie przez Wykonawcę innym podmiotom czynności przetwarzania danych osobowych wyłącznie w przypadku konieczności dokonania przez te podmioty napraw, przeglądów i konserwacji z zastrzeżeniem, iż podmioty te będą spełniały warunki określone w poniższych ustępa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tab/>
        <w:t>Wykonawca oświadcza, iż zastosuje środki zabezpieczające, opisane w umowie powierzenia danych osobowych, stanowiącej Załącznik 6 do Umowy.</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5</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ostanowienia końcow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Umowa obowiązuje od dnia …………….. do d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konawca nie może przenieść wierzytelności, dokonać cesji, przekazu, sprzedaży ani zastawienia jakiejkolwiek wierzytelności lub jakiejkolwiek jej części, przysługującej mu z tytułu realizacji Umowy, bez uprzedniej zgody Zamawiającego wyrażonej na piśm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 sprawach nieuregulowanych w Umowie mają w szczególności zastosowanie przepisy ustawy Pzp i Kodeks cywiln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 przypadku powstania sporu w związku z niniejszą Umową Strony dążyć będą do ugodowego rozstrzygnięcia spor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W  przypadku  braku  porozumienia Strony dokonają regulacji sporu przy udziale Mediatora w trakcie mediacji lub każda ze stron może złożyć wniosek o  rozwiązaniu sporu przed Sądem Polubownym przy Prokuratorii Generalnej Rzeczypospolitej Polskiej, a taki wniosek jest wiążący dla drugiej Strony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Na wypadek braku rozwiązania sporu w sposób opisany w ustępach powyżej, Strony postanawiają, że wszelkie spory mogące wynikać z tytułu Umowy, będą rozstrzygane przez sąd właściwy miejscowo dla siedziby Zamawiając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Umowę sporządzono w 4 egzemplarzach – 3 egzemplarze dla Zamawiającego i 1 egzemplarz dla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i stanowiące integralną część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nr 1 – Ofert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r 2  - SWZ załącznikami i zmia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10" w:name="_Hlk185179104"/>
      <w:r>
        <w:rPr>
          <w:rFonts w:eastAsia="Times New Roman" w:cs="Times New Roman" w:ascii="Times New Roman" w:hAnsi="Times New Roman"/>
          <w:kern w:val="2"/>
          <w:sz w:val="24"/>
          <w:szCs w:val="24"/>
          <w:lang w:eastAsia="ar-SA"/>
        </w:rPr>
        <w:t xml:space="preserve">nr 3 - </w:t>
      </w:r>
      <w:bookmarkEnd w:id="10"/>
      <w:r>
        <w:rPr>
          <w:rFonts w:eastAsia="Times New Roman" w:cs="Times New Roman" w:ascii="Times New Roman" w:hAnsi="Times New Roman"/>
          <w:kern w:val="2"/>
          <w:sz w:val="24"/>
          <w:szCs w:val="24"/>
          <w:lang w:eastAsia="ar-SA"/>
        </w:rPr>
        <w:t>Wzór protokołu końcow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r 4 - Wzór protokołu instruktaż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nr 5 - Polisa ubezpieczeniowa wraz z dowodem opłacenia składki ubezpiecze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nr 6 - Umowa w zakresie przetwarzania danych osobowych </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ZAMAWIAJĄCY:                                                                                      WYKONAWCA:</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lang w:val="en-US" w:eastAsia="en-US"/>
      </w:rPr>
    </w:pPr>
    <w:r>
      <w:rPr>
        <w:lang w:val="en-US" w:eastAsia="en-US"/>
      </w:rPr>
      <w:drawing>
        <wp:inline distT="0" distB="0" distL="0" distR="0">
          <wp:extent cx="570611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8" r="-6" b="-68"/>
                  <a:stretch>
                    <a:fillRect/>
                  </a:stretch>
                </pic:blipFill>
                <pic:spPr bwMode="auto">
                  <a:xfrm>
                    <a:off x="0" y="0"/>
                    <a:ext cx="5706110" cy="5302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1" w:name="_Hlk185176850"/>
    <w:r>
      <w:rPr>
        <w:lang w:val="en-US" w:eastAsia="en-US"/>
      </w:rPr>
      <w:drawing>
        <wp:inline distT="0" distB="0" distL="0" distR="0">
          <wp:extent cx="5706110" cy="5302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68" r="-6" b="-68"/>
                  <a:stretch>
                    <a:fillRect/>
                  </a:stretch>
                </pic:blipFill>
                <pic:spPr bwMode="auto">
                  <a:xfrm>
                    <a:off x="0" y="0"/>
                    <a:ext cx="5706110" cy="530225"/>
                  </a:xfrm>
                  <a:prstGeom prst="rect">
                    <a:avLst/>
                  </a:prstGeom>
                </pic:spPr>
              </pic:pic>
            </a:graphicData>
          </a:graphic>
        </wp:inline>
      </w:drawing>
    </w:r>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pacing w:val="-1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color w:val="000000"/>
      <w:sz w:val="24"/>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5T12:18:00Z</dcterms:created>
  <dc:creator>m.kosmalski</dc:creator>
  <dc:description/>
  <cp:keywords/>
  <dc:language>en-US</dc:language>
  <cp:lastModifiedBy>Agnieszka Dopierała</cp:lastModifiedBy>
  <cp:lastPrinted>2024-12-16T14:26:00Z</cp:lastPrinted>
  <dcterms:modified xsi:type="dcterms:W3CDTF">2024-12-16T14:45:00Z</dcterms:modified>
  <cp:revision>33</cp:revision>
  <dc:subject/>
  <dc:title>Załącznik nr 5 do SIWZ</dc:title>
</cp:coreProperties>
</file>