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Dz.U. UE S numer 623038-2024-PL, data 15/10/2024, strona 2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ogłoszenia w Dz.U. S: 2024/S 201-623038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 Włocławski - Starostwo Powiatowe we Włocławku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888-31-15-79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 ul. Cyganka 28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7-800 Włocławek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ziałający w imieniu własnym oraz w imieniu i na rzecz n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im. Marii Grodzickiej w Lubrańcu Marysi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y Zarząd Dróg we Włocławku z/s w Jarantowic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radnia Psychologiczno – Pedagogiczna w Lubieniu Kujawski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Przystań" w Lubieniu Kujaw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Ostoja" w Lubieniu Kujaw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Wychowawcza "Zakątek" w Nasiegnie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Zacisze" w Nasiegnie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w Lubrańc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y Urząd Pracy we Włocław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Jaś" w Brzez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acówka Opiekuńczo - Wychowawcza "Małgosia" w Brzez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720" w:hanging="538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Rzeże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720" w:hanging="538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om Pomocy Społecznej w Kurow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720" w:hanging="538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Wilkowiczk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720" w:hanging="538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m Pomocy Społecznej w Kowa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espół Szkół im. Jana Kasprowicza w Izbicy Kujawski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ind w:left="324" w:hanging="14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e Centrum Kształcenia Zawodowego i Ustawicznego w Chodczu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leksowa dostawa energii elektrycznej (wraz z usługą dystrybucji) dla potrzeb jednostek organizacyjnych Powiatu Włocławskiego i Powiatowego Urzędu Pracy we Włocławk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</w:t>
      </w:r>
      <w:r>
        <w:rPr/>
        <w:t xml:space="preserve">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</w:t>
      </w:r>
      <w:r>
        <w:rPr/>
        <w:t xml:space="preserve">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605</wp:posOffset>
                      </wp:positionV>
                      <wp:extent cx="2904490" cy="26993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605</wp:posOffset>
                      </wp:positionV>
                      <wp:extent cx="2955290" cy="2684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56515</wp:posOffset>
                      </wp:positionV>
                      <wp:extent cx="2896870" cy="1470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4290</wp:posOffset>
                      </wp:positionV>
                      <wp:extent cx="2860040" cy="14706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9210</wp:posOffset>
                      </wp:positionV>
                      <wp:extent cx="2838450" cy="26625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3025</wp:posOffset>
                      </wp:positionV>
                      <wp:extent cx="2874645" cy="26409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1910</wp:posOffset>
                      </wp:positionV>
                      <wp:extent cx="2860040" cy="14630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910</wp:posOffset>
                      </wp:positionV>
                      <wp:extent cx="2867660" cy="1448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</w:t>
      </w:r>
      <w:r>
        <w:rPr/>
        <w:t>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</w:t>
            </w:r>
            <w:r>
              <w:rPr/>
              <w:t>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Zamawiający</w:t>
      </w:r>
      <w:r>
        <w:rPr>
          <w:rFonts w:cs="Arial" w:ascii="Arial" w:hAnsi="Arial"/>
          <w:i/>
          <w:sz w:val="20"/>
          <w:szCs w:val="20"/>
        </w:rPr>
        <w:t>] uzyskał(-a)(-o) dostęp do dokumentów potwierdzających informacje, które zostały przedstawione w [wskazać część/sekcję/punkt(-y), których to dotyczy] niniejszego jednolitego europejskiego dokumentu zamówienia, na potrzeby [postępowania pn.</w:t>
      </w:r>
      <w:r>
        <w:rPr/>
        <w:t xml:space="preserve">: </w:t>
      </w:r>
      <w:r>
        <w:rPr>
          <w:rFonts w:cs="Arial" w:ascii="Arial" w:hAnsi="Arial"/>
          <w:bCs/>
          <w:i/>
          <w:sz w:val="20"/>
          <w:szCs w:val="20"/>
        </w:rPr>
        <w:t>Kompleksowa dostawa energii elektrycznej (wraz z usługą dystrybucji) dla potrzeb jednostek organizacyjnych Powiatu Włocławskiego i Powiatowego Urzędu Pracy we Włocławku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z.U. S: 2024/S 201-623038</w:t>
      </w:r>
      <w:r>
        <w:rPr>
          <w:rFonts w:cs="Arial" w:ascii="Arial" w:hAnsi="Arial"/>
          <w:sz w:val="20"/>
          <w:szCs w:val="20"/>
        </w:rPr>
        <w:t>, numer referencyjn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ZP.272.1.12.2024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jc w:val="center"/>
      <w:rPr>
        <w:rFonts w:ascii="Calibri" w:hAnsi="Calibri" w:cs="Calibri"/>
        <w:color w:val="1F497D"/>
        <w:sz w:val="18"/>
        <w:szCs w:val="18"/>
        <w:lang w:eastAsia="en-US"/>
      </w:rPr>
    </w:pPr>
    <w:r>
      <w:rPr>
        <w:rFonts w:cs="Calibri" w:ascii="Calibri" w:hAnsi="Calibri"/>
        <w:bCs/>
        <w:color w:val="1F497D"/>
        <w:sz w:val="18"/>
        <w:szCs w:val="18"/>
        <w:lang w:eastAsia="en-US"/>
      </w:rPr>
      <w:t>Kompleksowa dostawa energii elektrycznej (wraz z usługą dystrybucji) dla potrzeb jednostek organizacyjnych Powiatu Włocławskiego i Powiatowego Urzędu Pracy we Włocławku</w:t>
    </w:r>
    <w:r>
      <w:rPr>
        <w:rFonts w:eastAsia="Times New Roman" w:cs="Calibri" w:ascii="Calibri" w:hAnsi="Calibri"/>
        <w:b/>
        <w:bCs/>
        <w:color w:val="002060"/>
        <w:szCs w:val="24"/>
        <w:lang w:eastAsia="pl-PL"/>
      </w:rPr>
      <w:t xml:space="preserve"> </w:t>
    </w:r>
  </w:p>
  <w:p>
    <w:pPr>
      <w:pStyle w:val="Header"/>
      <w:jc w:val="right"/>
      <w:rPr>
        <w:rFonts w:ascii="Calibri" w:hAnsi="Calibri" w:cs="Calibri"/>
        <w:b/>
        <w:b/>
        <w:bCs/>
        <w:color w:val="1F497D"/>
        <w:sz w:val="20"/>
        <w:szCs w:val="20"/>
        <w:lang w:eastAsia="en-US"/>
      </w:rPr>
    </w:pPr>
    <w:r>
      <w:rPr>
        <w:rFonts w:cs="Calibri" w:ascii="Calibri" w:hAnsi="Calibri"/>
        <w:b/>
        <w:bCs/>
        <w:color w:val="1F497D"/>
        <w:sz w:val="20"/>
        <w:szCs w:val="20"/>
        <w:lang w:eastAsia="en-US"/>
      </w:rPr>
    </w:r>
  </w:p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i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bCs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19:00Z</dcterms:created>
  <dc:creator>Kowalski Artur</dc:creator>
  <dc:description/>
  <cp:keywords/>
  <dc:language>en-US</dc:language>
  <cp:lastModifiedBy>Katarzyna Knasiak</cp:lastModifiedBy>
  <cp:lastPrinted>2023-12-06T09:59:00Z</cp:lastPrinted>
  <dcterms:modified xsi:type="dcterms:W3CDTF">2024-10-15T13:19:00Z</dcterms:modified>
  <cp:revision>2</cp:revision>
  <dc:subject/>
  <dc:title/>
</cp:coreProperties>
</file>