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21 sierpnia 2024 r.</w:t>
      </w:r>
    </w:p>
    <w:p>
      <w:pPr>
        <w:pStyle w:val="Normal"/>
        <w:rPr>
          <w:lang w:bidi="pl-PL"/>
        </w:rPr>
      </w:pPr>
      <w:r>
        <w:rPr/>
        <w:t>ZP.272.1.7.2024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WYJAŚNIENIE WRAZ ZE ZMIANĄ TREŚCI SPECYFIKACJI WARUNKÓW ZAMÓWIENIA </w:t>
      </w:r>
      <w:r>
        <w:rPr>
          <w:b/>
          <w:bCs/>
        </w:rPr>
        <w:t>/SWZ (6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b/>
          <w:b/>
          <w:bCs/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Zakup zero- </w:t>
        <w:br/>
        <w:t xml:space="preserve">i niskoemisyjnych autobusów wraz z elementami infrastruktury technicznej </w:t>
        <w:br/>
        <w:t xml:space="preserve">i wyposażenia do obsługi linii pozamiejskich na terenie Powiatu Włocławskiego </w:t>
        <w:br/>
        <w:t xml:space="preserve">z podziałem na 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OGŁOSZENIE O ZAMÓWIENIU: 2024/S 117-360290 z dnia 18 czerwca 202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entyfikator (ID) postępowania na Platformie e-Zamówienia: ocds-148610-92187d2b-2952-11ef-a458-c2a7c3d67e03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135 ust. 2 i 6 w związku z art. 378 ustawy z dnia 11 września 2019 r. - Prawo zamówień publicznych (Dz. U. z 2023 r., poz. 1605, ze zm.) zwanej dalej także „pzp”, zamawiający udziela wyjaśnień treści SWZ i udostępnia treść zapytań z wyjaśnieniami treści SWZ oraz działając na podstawie art. 137 w związku z art. 378 pzp zmienia treść SWZ.</w:t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</w:rPr>
        <w:t>W związku z powyższym, działając na podstawie art. 135 ust. 2 i 6 pzp, przekazuję treść wniosków o wyjaśnienie treści SWZ, wniesionych przez wykonawców wraz z wyjaśnieniami treści SWZ zamawiającego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01 sierpnia 2024 r. wykonawca zwrócił się z zapytaniem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 I ODPOWIEDŹ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niosek nr 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wiadomienia o wniesieniu odwołania (Data udostępnienia: 1 lipca 2024, godz 15:33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osimy o udostepnienie orzeczenia KIO (bez złączników), które zostało wydane w związku z wniesieniem powyższego odwołania.</w:t>
      </w:r>
    </w:p>
    <w:p>
      <w:pPr>
        <w:pStyle w:val="Normal"/>
        <w:autoSpaceDE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Odp. Zamawiający udostępnia  przedmiotowy Wyrok KIO w załączniku nr 3 do </w:t>
      </w:r>
      <w:bookmarkStart w:id="3" w:name="_Hlk175136479"/>
      <w:r>
        <w:rPr>
          <w:i/>
          <w:iCs/>
          <w:color w:val="FF0000"/>
        </w:rPr>
        <w:t>Wyjaśnienia wraz ze zmianą treści SWZ</w:t>
      </w:r>
      <w:bookmarkEnd w:id="3"/>
      <w:r>
        <w:rPr>
          <w:i/>
          <w:iCs/>
          <w:color w:val="FF0000"/>
        </w:rPr>
        <w:t xml:space="preserve"> (6).</w:t>
      </w:r>
    </w:p>
    <w:p>
      <w:pPr>
        <w:pStyle w:val="Normal"/>
        <w:autoSpaceDE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06 sierpnia 2024 r. wykonawca zwrócił się z zapytaniem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 I ODPOWIEDŹ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zień Dobry Szanowni Państwo mamy dwa pytania w zakresie Cz. 3 przedmiotowego postępowania: Po czyjej stronie jest wykonanie projektu budowlanego i wykonawczego wraz z pozwoleniami dla stacji ładowania? Po czyjej stronie jest przygotowanie miejsc postojowych dla autobusów przy stacjach ładowania (oznaczenie miejsc postojowych, znaki, odbojniki) ?</w:t>
      </w:r>
    </w:p>
    <w:p>
      <w:pPr>
        <w:pStyle w:val="Normal"/>
        <w:autoSpaceDE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Odp. Wykonanie prac polegających na przygotowaniu projektu budowlanego i wykonawczego wraz z pozwoleniami dla stacji ładowania, a także przygotowanie miejsc postojowych dla autobusów przy stacjach ładowania leży po stronie Zamawiającego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>Działając na podstawie art. 137 w związku z art. 378 pzp  zamawiający zmienia treść SWZ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color w:val="227ACB"/>
        </w:rPr>
      </w:pPr>
      <w:bookmarkStart w:id="4" w:name="_Hlk172787154"/>
      <w:bookmarkEnd w:id="4"/>
      <w:r>
        <w:rPr>
          <w:b/>
          <w:bCs/>
        </w:rPr>
        <w:t xml:space="preserve">1. Zamawiający zmienia Opis przedmiotu zamówienia - </w:t>
      </w:r>
      <w:r>
        <w:rPr>
          <w:b/>
          <w:bCs/>
          <w:color w:val="227ACB"/>
        </w:rPr>
        <w:t xml:space="preserve">załącznik nr 1b do SWZ dla Części nr 2, </w:t>
      </w:r>
      <w:r>
        <w:rPr/>
        <w:t xml:space="preserve">jak w załączniku nr 1 do Wyjaśnienia wraz ze zmianą treści SWZ (6) – </w:t>
      </w:r>
      <w:bookmarkStart w:id="5" w:name="_Hlk171664641"/>
      <w:r>
        <w:rPr>
          <w:color w:val="227ACB"/>
        </w:rPr>
        <w:t>Zmieniony (3) załącznik nr 1b do SWZ - OPZ dla Części nr 2.</w:t>
      </w:r>
      <w:bookmarkEnd w:id="5"/>
    </w:p>
    <w:p>
      <w:pPr>
        <w:pStyle w:val="Normal"/>
        <w:autoSpaceDE w:val="false"/>
        <w:jc w:val="both"/>
        <w:rPr>
          <w:color w:val="227ACB"/>
        </w:rPr>
      </w:pPr>
      <w:r>
        <w:rPr>
          <w:color w:val="227ACB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6" w:name="_Hlk172787154"/>
      <w:bookmarkStart w:id="7" w:name="_Hlk172790520"/>
      <w:bookmarkEnd w:id="6"/>
      <w:bookmarkEnd w:id="7"/>
      <w:r>
        <w:rPr>
          <w:b/>
          <w:bCs/>
        </w:rPr>
        <w:t>2. Zamawiający zmienia warunek udziału w postępowaniu o udzielenie zamówienia</w:t>
      </w:r>
      <w:r>
        <w:rPr/>
        <w:t xml:space="preserve"> </w:t>
      </w:r>
      <w:r>
        <w:rPr>
          <w:b/>
          <w:bCs/>
        </w:rPr>
        <w:t>dotyczący zdolności technicznej lub zawodowej dla Części nr 2 i 3 w ten sposób, że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Rozdział I ppkt 8.1.4. SWZ dla Części nr  2 i 3 zmienia brzmienie z 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bookmarkStart w:id="8" w:name="_Hlk172789650"/>
      <w:bookmarkEnd w:id="8"/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8.1.4 </w:t>
      </w:r>
      <w:bookmarkStart w:id="9" w:name="_Hlk172791453"/>
      <w:r>
        <w:rPr>
          <w:b/>
          <w:bCs/>
          <w:i/>
          <w:iCs/>
        </w:rPr>
        <w:t xml:space="preserve">zdolności technicznej lub zawodowej </w:t>
      </w:r>
      <w:bookmarkEnd w:id="9"/>
      <w:r>
        <w:rPr>
          <w:b/>
          <w:bCs/>
          <w:i/>
          <w:iCs/>
        </w:rPr>
        <w:t>- Wykonawca spełni warunek jeżeli wykaże, że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- wykonał w okresie ostatnich 5 lat przed upływem terminu składania ofert w postępowaniu o udzielenie zamówienia, a jeżeli okres prowadzenia działalności jest krótszy w tym okresie, dostawy w zakresie niezbędnym do wykazania spełniania warunku doświadczenia odpowiadające swoim rodzajem i wartością dostawom stanowiącym przedmiot zamówienia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ymagane minimum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…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bookmarkStart w:id="10" w:name="_Hlk174963127"/>
      <w:bookmarkEnd w:id="10"/>
      <w:r>
        <w:rPr>
          <w:rFonts w:eastAsia="Calibri"/>
          <w:b/>
          <w:bCs/>
          <w:i/>
          <w:iCs/>
          <w:u w:val="single"/>
          <w:lang w:eastAsia="en-US"/>
        </w:rPr>
        <w:t>dla Części nr 2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/>
          <w:iCs/>
          <w:lang w:eastAsia="en-US"/>
        </w:rPr>
        <w:t>jedna dostawa co najmniej 4 sztuk fabrycznie nowych autobusów międzymiastowych (klasy II) hybrydowych z silnikami spełniającymi normę emisji spalin co najmniej Euro-VI, wykonana w ramach jednego kontraktu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  <w:t>dla Części nr 3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jedna dostawa wraz z montażem co najmniej 6 sztuk fabrycznie nowych kompletnych ładowarek stacjonarnych o mocy wyjściowej minimum 120 kW, wykonana w ramach jednego kontraktu</w:t>
      </w:r>
      <w:r>
        <w:rPr>
          <w:b/>
          <w:bCs/>
          <w:i/>
          <w:iCs/>
        </w:rPr>
        <w:t>;”</w:t>
      </w:r>
    </w:p>
    <w:p>
      <w:pPr>
        <w:pStyle w:val="Normal"/>
        <w:autoSpaceDE w:val="false"/>
        <w:jc w:val="both"/>
        <w:rPr/>
      </w:pPr>
      <w:bookmarkStart w:id="11" w:name="_Hlk172789650"/>
      <w:bookmarkStart w:id="12" w:name="_Hlk174963127"/>
      <w:bookmarkEnd w:id="11"/>
      <w:bookmarkEnd w:id="12"/>
      <w:r>
        <w:rPr>
          <w:u w:val="single"/>
        </w:rPr>
        <w:t>na 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b/>
          <w:bCs/>
        </w:rPr>
        <w:t>8.1.4 zdolności technicznej lub zawodowej - Wykonawca spełni warunek jeżeli wykaże, że:</w:t>
      </w:r>
    </w:p>
    <w:p>
      <w:pPr>
        <w:pStyle w:val="Normal"/>
        <w:autoSpaceDE w:val="false"/>
        <w:jc w:val="both"/>
        <w:rPr/>
      </w:pPr>
      <w:bookmarkStart w:id="13" w:name="_Hlk172790520"/>
      <w:bookmarkEnd w:id="13"/>
      <w:r>
        <w:rPr>
          <w:b/>
          <w:bCs/>
        </w:rPr>
        <w:t>- wykonał w okresie ostatnich 5 lat przed upływem terminu składania ofert w postępowaniu o udzielenie zamówienia, a jeżeli okres prowadzenia działalności jest krótszy w tym okresie, dostawy w zakresie niezbędnym do wykazania spełniania warunku doświadczenia odpowiadające swoim rodzajem i wartością dostawom stanowiącym przedmiot zamówienia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Wymagane minimum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dla Części nr 2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jedna dostawa co najmniej 4 sztuk fabrycznie nowych autobusów hybrydowych z silnikami spełniającymi normę emisji spalin co najmniej Euro-VI, wykonana w ramach jednego kontraktu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dla Części nr 3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ostawa/dostawy wraz z montażem co najmniej 6 sztuk fabrycznie nowych kompletnych ładowarek stacjonarnych o mocy wyjściowej minimum 120 kW</w:t>
      </w:r>
      <w:r>
        <w:rPr>
          <w:b/>
          <w:bCs/>
        </w:rPr>
        <w:t>;”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3. Zamawiający zmienia kryteria oceny ofert dla Części nr 2 </w:t>
      </w:r>
      <w:bookmarkStart w:id="14" w:name="_Hlk172791589"/>
      <w:r>
        <w:rPr>
          <w:b/>
          <w:bCs/>
        </w:rPr>
        <w:t>w zakresie</w:t>
      </w:r>
      <w:r>
        <w:rPr/>
        <w:t xml:space="preserve"> </w:t>
      </w:r>
      <w:r>
        <w:rPr>
          <w:b/>
          <w:bCs/>
        </w:rPr>
        <w:t xml:space="preserve">Kryterium „T” - Parametry techniczno-użytkowe (max. 30 pkt.) </w:t>
      </w:r>
      <w:bookmarkEnd w:id="14"/>
      <w:r>
        <w:rPr>
          <w:b/>
          <w:bCs/>
        </w:rPr>
        <w:t>w ten sposób, że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Rozdział I ppkt 19.1. SWZ dla Części nr 2</w:t>
      </w:r>
      <w:r>
        <w:rPr/>
        <w:t xml:space="preserve"> </w:t>
      </w:r>
      <w:r>
        <w:rPr>
          <w:u w:val="single"/>
        </w:rPr>
        <w:t>w zakresie Kryterium „T” - Parametry techniczno-użytkowe (max. 30 pkt.) zmienia brzmienie z :</w:t>
      </w:r>
    </w:p>
    <w:p>
      <w:pPr>
        <w:pStyle w:val="Normal"/>
        <w:autoSpaceDE w:val="false"/>
        <w:jc w:val="both"/>
        <w:rPr/>
      </w:pPr>
      <w:r>
        <w:rPr/>
        <w:t>„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06"/>
        <w:gridCol w:w="1383"/>
        <w:gridCol w:w="508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L.p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Badane paramet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Maks. liczba punktów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Zasady oce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Zabezpieczenie antykorozyjn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5 pkt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Konstrukcja nośna podwozia oraz szkielet nadwozia zabezpieczony antykorozyjnie poprzez zanurzenie w kąpieli kataforetycznej = 15 pk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Inny sposób zabezpieczenia antykorozyjnego = 0 pk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System oczyszczania spal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 pkt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i/>
                <w:iCs/>
                <w:lang w:eastAsia="en-US"/>
              </w:rPr>
              <w:t>System oczyszczania spalin oparty jedynie na systemie SCR lub tylko na systemie EGR = 10 pk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W przypadku</w:t>
              <w:tab/>
              <w:t>zastosowania rozwiązania mieszanego obejmującego systemy SCR i EGR = 0 pkt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Jednolitość rozwiązań technicznych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5 pkt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Ten sam producent silnika, co całego pojazdu (również w ramach grupy kapitałowej) = 5 pk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Oferty nie spełniające powyższego warunku = 0 pkt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”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na :</w:t>
      </w:r>
    </w:p>
    <w:p>
      <w:pPr>
        <w:pStyle w:val="Normal"/>
        <w:autoSpaceDE w:val="false"/>
        <w:jc w:val="both"/>
        <w:rPr/>
      </w:pPr>
      <w:r>
        <w:rPr/>
        <w:t>„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05"/>
        <w:gridCol w:w="1382"/>
        <w:gridCol w:w="507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adane parametr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ks. liczba punktów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oce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bezpieczenie antykorozyjn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pkt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nstrukcja nośna podwozia oraz szkielet nadwozia zabezpieczony antykorozyjnie poprzez zanurzenie w kąpieli kataforetycznej lub konstrukcja nośna podwozia oraz szkielet nadwozia wykonane ze stali odpornej na korozję (zgodnie z PN-EN 10088) = 15 pkt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Inny sposób zabezpieczenia antykorozyjnego = 0 pkt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stem oczyszczania spali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5 pkt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System oczyszczania spalin oparty jedynie na systemie SCR lub tylko na systemie EGR = 15 pk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przypadku</w:t>
              <w:tab/>
              <w:t>zastosowania rozwiązania mieszanego obejmującego systemy SCR i EGR = 0 pkt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/>
        <w:t>„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 Zamawiający zmienia Formularz ofertowy - </w:t>
      </w:r>
      <w:r>
        <w:rPr>
          <w:b/>
          <w:bCs/>
          <w:color w:val="227ACB"/>
        </w:rPr>
        <w:t xml:space="preserve">załącznik nr 3b do SWZ dla Części nr 2, </w:t>
      </w:r>
      <w:r>
        <w:rPr/>
        <w:t xml:space="preserve">jak w załączniku nr 2 do Wyjaśnienia wraz ze zmianą treści SWZ (6) – </w:t>
      </w:r>
      <w:bookmarkStart w:id="15" w:name="_Hlk172791906"/>
      <w:r>
        <w:rPr>
          <w:color w:val="227ACB"/>
        </w:rPr>
        <w:t>Zmieniony załącznik nr 3b do SWZ – Formularz ofertowy dla Części nr 2.</w:t>
      </w:r>
      <w:bookmarkEnd w:id="15"/>
    </w:p>
    <w:p>
      <w:pPr>
        <w:pStyle w:val="Normal"/>
        <w:autoSpaceDE w:val="false"/>
        <w:jc w:val="both"/>
        <w:rPr>
          <w:color w:val="227ACB"/>
        </w:rPr>
      </w:pPr>
      <w:r>
        <w:rPr>
          <w:color w:val="227ACB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Zamawiający przedłuża termin związania ofertą, termin wniesienia wadium</w:t>
      </w:r>
      <w:bookmarkStart w:id="16" w:name="_Hlk74141346"/>
      <w:r>
        <w:rPr>
          <w:b/>
          <w:bCs/>
        </w:rPr>
        <w:t xml:space="preserve"> oraz termin </w:t>
      </w:r>
      <w:bookmarkEnd w:id="16"/>
      <w:r>
        <w:rPr>
          <w:b/>
          <w:bCs/>
        </w:rPr>
        <w:t xml:space="preserve">składania i otwarcia ofert </w:t>
      </w:r>
      <w:bookmarkStart w:id="17" w:name="_Hlk74905385"/>
      <w:r>
        <w:rPr>
          <w:b/>
          <w:bCs/>
        </w:rPr>
        <w:t>w ten sposób, że:</w:t>
      </w:r>
      <w:bookmarkEnd w:id="17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1)</w:t>
      </w:r>
      <w:bookmarkStart w:id="18" w:name="_Hlk171586554"/>
      <w:r>
        <w:rPr>
          <w:u w:val="single"/>
        </w:rPr>
        <w:t xml:space="preserve"> R</w:t>
      </w:r>
      <w:bookmarkStart w:id="19" w:name="_Hlk172789446"/>
      <w:r>
        <w:rPr>
          <w:u w:val="single"/>
        </w:rPr>
        <w:t>ozdział I pkt 13.1. SWZ zmienia brzmienie z :</w:t>
      </w:r>
      <w:bookmarkEnd w:id="18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End w:id="19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0 grudni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0" w:name="_Hlk171588668"/>
      <w:bookmarkEnd w:id="20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7 grudni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u w:val="single"/>
        </w:rPr>
      </w:pPr>
      <w:bookmarkStart w:id="21" w:name="_Hlk171588668"/>
      <w:bookmarkEnd w:id="21"/>
      <w:r>
        <w:rPr>
          <w:u w:val="single"/>
        </w:rPr>
        <w:t>2) Rozdział I pkt 15.2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23 sierp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2" w:name="_Hlk171588679"/>
      <w:bookmarkEnd w:id="22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30 sierp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bookmarkStart w:id="23" w:name="_Hlk171588679"/>
      <w:bookmarkEnd w:id="23"/>
      <w:r>
        <w:rPr>
          <w:u w:val="single"/>
        </w:rPr>
        <w:t xml:space="preserve">3) </w:t>
      </w:r>
      <w:bookmarkStart w:id="24" w:name="_Hlk74140866"/>
      <w:r>
        <w:rPr>
          <w:u w:val="single"/>
        </w:rPr>
        <w:t xml:space="preserve">Rozdział I pkt 16.4. SWZ zmienia brzmienie z : </w:t>
      </w:r>
      <w:bookmarkEnd w:id="24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23 sierpnia 2024 r., do godz. 11:00.</w:t>
      </w:r>
      <w:r>
        <w:rPr>
          <w:rFonts w:eastAsia="Calibri"/>
          <w:lang w:eastAsia="en-US"/>
        </w:rPr>
        <w:t>”</w:t>
      </w:r>
    </w:p>
    <w:p>
      <w:pPr>
        <w:pStyle w:val="Normal"/>
        <w:rPr>
          <w:bCs/>
          <w:u w:val="single"/>
          <w:lang w:bidi="pl-PL"/>
        </w:rPr>
      </w:pPr>
      <w:r>
        <w:rPr>
          <w:bCs/>
          <w:u w:val="single"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5" w:name="_Hlk174346881"/>
      <w:bookmarkStart w:id="26" w:name="_Hlk173478716"/>
      <w:bookmarkStart w:id="27" w:name="_Hlk66720728"/>
      <w:bookmarkEnd w:id="26"/>
      <w:bookmarkEnd w:id="27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30 sierpnia 2024 r., do godz. 11:00.</w:t>
      </w:r>
      <w:r>
        <w:rPr>
          <w:rFonts w:eastAsia="Calibri"/>
          <w:lang w:eastAsia="en-US"/>
        </w:rPr>
        <w:t>”</w:t>
      </w:r>
      <w:bookmarkEnd w:id="25"/>
    </w:p>
    <w:p>
      <w:pPr>
        <w:pStyle w:val="Normal"/>
        <w:jc w:val="both"/>
        <w:rPr>
          <w:bCs/>
          <w:u w:val="single"/>
          <w:lang w:bidi="pl-PL"/>
        </w:rPr>
      </w:pPr>
      <w:bookmarkStart w:id="28" w:name="_Hlk173478716"/>
      <w:bookmarkEnd w:id="28"/>
      <w:r>
        <w:rPr>
          <w:bCs/>
          <w:u w:val="single"/>
          <w:lang w:bidi="pl-PL"/>
        </w:rPr>
        <w:t>4) Rozdział I pkt 17.1.</w:t>
      </w:r>
      <w:r>
        <w:rPr>
          <w:bCs/>
          <w:u w:val="single"/>
        </w:rPr>
        <w:t xml:space="preserve"> SWZ zmienia brzmienie z :</w:t>
      </w:r>
    </w:p>
    <w:p>
      <w:pPr>
        <w:pStyle w:val="Normal"/>
        <w:rPr>
          <w:sz w:val="20"/>
          <w:szCs w:val="20"/>
        </w:rPr>
      </w:pPr>
      <w:bookmarkStart w:id="29" w:name="_Hlk66720728"/>
      <w:bookmarkEnd w:id="29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23 sierpnia 2024 r., o godzinie 11:30.”</w:t>
      </w:r>
    </w:p>
    <w:p>
      <w:pPr>
        <w:pStyle w:val="Normal"/>
        <w:jc w:val="both"/>
        <w:rPr/>
      </w:pPr>
      <w:r>
        <w:rPr>
          <w:bCs/>
          <w:u w:val="single"/>
          <w:lang w:bidi="pl-PL"/>
        </w:rPr>
        <w:t>na :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30 sierpnia 2024 r., o godzinie 11:30.”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Zmieniony (3) załącznik nr 1b do SWZ - OPZ dla Części nr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Zmieniony załącznik nr 3b do SWZ – Formularz ofertowy dla Części nr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yrok KIO z dnia 23 lipca 2024 r. Sygn. akt: KIO 2269/24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bookmarkStart w:id="30" w:name="_Hlk172641613"/>
    <w:bookmarkStart w:id="31" w:name="_Hlk172641612"/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FF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54:00Z</dcterms:created>
  <dc:creator>irek</dc:creator>
  <dc:description/>
  <cp:keywords/>
  <dc:language>en-US</dc:language>
  <cp:lastModifiedBy>Agnieszka Dopierała</cp:lastModifiedBy>
  <cp:lastPrinted>2024-07-23T10:59:00Z</cp:lastPrinted>
  <dcterms:modified xsi:type="dcterms:W3CDTF">2024-08-21T10:45:00Z</dcterms:modified>
  <cp:revision>15</cp:revision>
  <dc:subject/>
  <dc:title>Jarantowice 23</dc:title>
</cp:coreProperties>
</file>