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08 sierpnia 2024 r.</w:t>
      </w:r>
    </w:p>
    <w:p>
      <w:pPr>
        <w:pStyle w:val="Normal"/>
        <w:rPr>
          <w:lang w:bidi="pl-PL"/>
        </w:rPr>
      </w:pPr>
      <w:r>
        <w:rPr/>
        <w:t>ZP.272.1.7.2024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WYJAŚNIENIE WRAZ ZE ZMIANĄ TREŚCI SPECYFIKACJI WARUNKÓW ZAMÓWIENIA </w:t>
      </w:r>
      <w:r>
        <w:rPr>
          <w:b/>
          <w:bCs/>
        </w:rPr>
        <w:t>/SWZ/ (5)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b/>
          <w:b/>
          <w:bCs/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Zakup zero- </w:t>
        <w:br/>
        <w:t xml:space="preserve">i niskoemisyjnych autobusów wraz z elementami infrastruktury technicznej </w:t>
        <w:br/>
        <w:t xml:space="preserve">i wyposażenia do obsługi linii pozamiejskich na terenie Powiatu Włocławskiego </w:t>
        <w:br/>
        <w:t xml:space="preserve">z podziałem na 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OGŁOSZENIE O ZAMÓWIENIU: 2024/S 117-360290 z dnia 18 czerwca 202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entyfikator (ID) postępowania na Platformie e-Zamówienia: ocds-148610-92187d2b-2952-11ef-a458-c2a7c3d67e03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135 ust. 2 i 6 w związku z art. 378 ustawy z dnia 11 września 2019 r. - Prawo zamówień publicznych (Dz. U. z 2023 r., poz. 1605, ze zm.) zwanej dalej także „pzp”, zamawiający udziela wyjaśnień treści SWZ i udostępnia treść zapytań z wyjaśnieniami treści SWZ oraz działając na podstawie art. 137 pzp w związku z art. 378 pzp zmienia treść SWZ.</w:t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</w:rPr>
        <w:t>W związku z powyższym, działając na podstawie art. 135 ust. 2 i 6 pzp, przekazuję treść wniosków o wyjaśnienie treści SWZ, wniesionych przez wykonawców wraz z wyjaśnieniami treści SWZ zamawiającego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02 sierpnia 2024 r. wykonawca zwrócił się z zapytaniem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E I ODPOWIEDŹ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niosek nr 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. Opis przedmiotu zamówi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kup zero - i niskoemisyjnych autobusów wraz z elementami infrastruktury technicznej i wyposażenia do obsługi linii pozamiejskich na terenie Powiatu Włocławskiego z podziałem na 3 częśc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zęść nr 1 pn. Zakup zeroemisyjnych autobusów do obsługi linii pozamiejskich na terenie Powiatu Włocławski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pecyfikacja techniczna autobusów określająca warunki, wymagania, parametry techniczne oraz wyposażenie pojazdów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unkt 38.Pozostałe wyposażeni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outer mobilny GSM LTE/4G z WiFi 2,4GHz i 5Ghz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raz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zęść nr 2 pn. Zakup niskoemisyjnych autobusów do obsługi linii pozamiejskich na terenie Powiatu Włocławski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pecyfikacja techniczna autobusów określająca warunki, wymagania, parametry techniczne oraz wyposażenie pojazdów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unkt 43. Pozostałe wyposażeni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outer mobilny GSM LTE/4G z WiFi 2,4GHz i 5Gh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ący w powyższych punktach określił dane techniczne urządzenia nie podając jego użytecznoś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Lakonicznie opisane urządzenie może mieć zastosowanie w transmisji różnych danych i może być przygotowaniem pod funkcjonalność, która ma być wykorzystana w przyszłości do np. przesyłania danych z monitoringu drogą WiFi. Urządzenie to może też pełnić funkcję rutera dla potrzeb pasażerów, aby po podłączeniu się do niego mogli korzystać z Internet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osimy o doprecyzowanie funkcji jakie to urządzenie miałoby spełniać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oro zatem jakakolwiek wątpliwość przy realizacji Zamówienia powstaje - a mogłaby mieć wpływ na wynik postępowania – liczymy na ich wyjaśnieni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 tego względu prosimy o odpowiedź – przywołując zasadę przejrzystości, do której respektowania Zamawiającego obliguje art. 7 ustawy Pzp.</w:t>
      </w:r>
    </w:p>
    <w:p>
      <w:pPr>
        <w:pStyle w:val="Normal"/>
        <w:autoSpaceDE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Odp. Zamawiający wyjaśnia, że urządzenie będzie miało zastosowanie uniwersalne. Powinno m.in. być przystosowane do przesyłania danych po WiFi np. z monitoringu w przypadku gdy pojazd znajdzie się na terenie zajezdni operatora. Powinno też mieć możliwość zestawienia po GSM z publicznym adresem IP połączenia VPN IPSEC, do celów związanych z transmisją danych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05 sierpnia 2024 r. wykonawca zwrócił się z zapytaniem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3" w:name="_Hlk174342980"/>
      <w:r>
        <w:rPr>
          <w:b/>
          <w:bCs/>
          <w:color w:val="000000"/>
        </w:rPr>
        <w:t>PYTANIE I ODPOWIEDŹ:</w:t>
      </w:r>
      <w:bookmarkEnd w:id="3"/>
    </w:p>
    <w:p>
      <w:pPr>
        <w:pStyle w:val="Normal"/>
        <w:autoSpaceDE w:val="false"/>
        <w:jc w:val="both"/>
        <w:rPr/>
      </w:pPr>
      <w:r>
        <w:rPr/>
        <w:t>Wniosek nr 1.</w:t>
      </w:r>
    </w:p>
    <w:p>
      <w:pPr>
        <w:pStyle w:val="Normal"/>
        <w:autoSpaceDE w:val="false"/>
        <w:jc w:val="both"/>
        <w:rPr/>
      </w:pPr>
      <w:r>
        <w:rPr/>
        <w:t>Dot. Dokumentu udostępnionego w dniu 29.07.2024. Wyjaśnienie wraz ze zmianą SWZ (3) z dnia 26 lipca 2024.</w:t>
      </w:r>
    </w:p>
    <w:p>
      <w:pPr>
        <w:pStyle w:val="Normal"/>
        <w:autoSpaceDE w:val="false"/>
        <w:jc w:val="both"/>
        <w:rPr/>
      </w:pPr>
      <w:r>
        <w:rPr/>
        <w:t>Zamawiający odpowiadając na pytanie /wniosek z dnia 24.07.2024 w zakresie Załącznika nr 2a do SWZ – Projektowe postanowienia umowy dla Części nr 1 i 2, Załącznik nr 4 do Umowy – Ramowe wymagania dotyczące gwarancji oraz serwisu dla autobusów elektrycznych/hybrydowych, Rozdział III Obsługa serwisowa, Punkt 1 III. Obsługa serwisowa</w:t>
      </w:r>
    </w:p>
    <w:p>
      <w:pPr>
        <w:pStyle w:val="Normal"/>
        <w:autoSpaceDE w:val="false"/>
        <w:jc w:val="both"/>
        <w:rPr/>
      </w:pPr>
      <w:r>
        <w:rPr/>
        <w:t>1.Wykonawca, w okresie trwania gwarancji całopojazdowej, udzieli Operatorowi wskazanemu przez Zamawiającego autoryzacji wewnętrznej na samodzielne dokonywanie planowych przeglądów i napraw. W takim przypadku, Wykonawca jest zobowiązany pokryć Operatorowi, wskazanemu przez Zamawiającego (podmiotowi który otrzyma autoryzację), koszty robocizny tych przeglądów zgodnie z katalogiem norm czasowych Wykonawcy i stawkami obowiązującymi w innych ASO Wykonawcy oraz koszty użytych części zgodnie z instrukcją napraw i obsług.</w:t>
      </w:r>
    </w:p>
    <w:p>
      <w:pPr>
        <w:pStyle w:val="Normal"/>
        <w:autoSpaceDE w:val="false"/>
        <w:jc w:val="both"/>
        <w:rPr/>
      </w:pPr>
      <w:r>
        <w:rPr/>
        <w:t>a</w:t>
      </w:r>
    </w:p>
    <w:p>
      <w:pPr>
        <w:pStyle w:val="Normal"/>
        <w:autoSpaceDE w:val="false"/>
        <w:jc w:val="both"/>
        <w:rPr/>
      </w:pPr>
      <w:r>
        <w:rPr/>
        <w:t>wniosek dotyczył doprecyzowania rzeczywistej wartość wewnętrznych rozliczeń Operatora w zakresie kosztu roboczogodziny mechanika i uznał tę wartość jako kwotę rozliczeń realizowanych napraw w okresie gwarancji dla dostarczonych autobusów.</w:t>
      </w:r>
    </w:p>
    <w:p>
      <w:pPr>
        <w:pStyle w:val="Normal"/>
        <w:autoSpaceDE w:val="false"/>
        <w:jc w:val="both"/>
        <w:rPr/>
      </w:pPr>
      <w:r>
        <w:rPr/>
        <w:t>W efekcie wniosku Zamawiający zmienił zapis na:</w:t>
      </w:r>
    </w:p>
    <w:p>
      <w:pPr>
        <w:pStyle w:val="Normal"/>
        <w:autoSpaceDE w:val="false"/>
        <w:jc w:val="both"/>
        <w:rPr/>
      </w:pPr>
      <w:r>
        <w:rPr/>
        <w:t xml:space="preserve">Wykonawca, w okresie trwania gwarancji całopojazdowej, udzieli Operatorowi wskazanemu przez Zamawiającego autoryzacji wewnętrznej na samodzielne dokonywanie planowych przeglądów i napraw. W takim przypadku, Wykonawca jest zobowiązany pokryć Operatorowi, wskazanemu przez Zamawiającego (podmiotowi który otrzyma autoryzację), koszty robocizny </w:t>
      </w:r>
      <w:r>
        <w:rPr>
          <w:strike/>
        </w:rPr>
        <w:t>tych przeglądów</w:t>
      </w:r>
      <w:r>
        <w:rPr/>
        <w:t xml:space="preserve"> napraw gwarancyjnych zgodnie z katalogiem norm czasowych Wykonawcy i stawkami obowiązującymi w innych ASO Wykonawcy oraz koszty użytych części zgodnie z instrukcją napraw i obsług.</w:t>
      </w:r>
    </w:p>
    <w:p>
      <w:pPr>
        <w:pStyle w:val="Normal"/>
        <w:autoSpaceDE w:val="false"/>
        <w:jc w:val="both"/>
        <w:rPr/>
      </w:pPr>
      <w:r>
        <w:rPr/>
        <w:t>Zamawiający odpowiadając wprowadził zmiany w zakresie prac, które miałyby być rozliczane przez Wykonawcę na rzecz Operatora w ten sposób, że Wykonawca jest zobowiązany pokryć Operatorowi, wskazanemu przez Zamawiającego (podmiotowi który otrzyma autoryzację), koszty napraw gwarancyjnych tj. bez przeglądów okresowych, które będą realizowane odpłatnie.</w:t>
      </w:r>
    </w:p>
    <w:p>
      <w:pPr>
        <w:pStyle w:val="Normal"/>
        <w:autoSpaceDE w:val="false"/>
        <w:jc w:val="both"/>
        <w:rPr/>
      </w:pPr>
      <w:r>
        <w:rPr/>
        <w:t>Zamawiający jednak nie odniósł się do wniosku w zakresie podania wysokości planowanej stawki rozliczeniowej jaką Wykonawca miałby zapłacić Wskazanemu Operatorowi za wykonanie napraw gwarancyjnych.</w:t>
      </w:r>
    </w:p>
    <w:p>
      <w:pPr>
        <w:pStyle w:val="Normal"/>
        <w:autoSpaceDE w:val="false"/>
        <w:jc w:val="both"/>
        <w:rPr/>
      </w:pPr>
      <w:r>
        <w:rPr/>
        <w:t>O ile uzasadnione jest, aby Wykonawca był zobowiązany pokryć Operatorowi, wskazanemu przez Zamawiającego (podmiotowi który otrzyma autoryzację), koszty robocizny napraw gwarancyjnych zgodnie z katalogiem norm czasowych, to przyjęcie stawki obowiązującymi w innych ASO Wykonawcy jest ponad wszelką wątpliwość niezasadne.</w:t>
      </w:r>
    </w:p>
    <w:p>
      <w:pPr>
        <w:pStyle w:val="Normal"/>
        <w:autoSpaceDE w:val="false"/>
        <w:jc w:val="both"/>
        <w:rPr/>
      </w:pPr>
      <w:r>
        <w:rPr/>
        <w:t>We wcześniejszym wniosku przedstawiliśmy uzasadnienie, które chcielibyśmy raz jeszcze przywołać pod kątem wysokości stawki rozliczeniowej.</w:t>
      </w:r>
    </w:p>
    <w:p>
      <w:pPr>
        <w:pStyle w:val="Normal"/>
        <w:autoSpaceDE w:val="false"/>
        <w:jc w:val="both"/>
        <w:rPr/>
      </w:pPr>
      <w:r>
        <w:rPr/>
        <w:t>ASO każdego Wykonawcy kalkuluje koszty stawki przy określonych warunkach, a w tym przede wszystkim kosztach jak między innymi szkolenie personelu technicznego czy kosztach licencji oprogramowania. Dodatkowo każde ASO ponosi wysokie koszty wynikające ze standaryzacji zaplecza technicznego jak i konieczności posiadania stoku części, mobilnego serwisu czy obsługi logistycznej klientów w zakresie części (wysyłka, odbiór części po naprawach, ich przechowywanie jak i wysyłka do centrali na potrzeby weryfikacji zasadności uznania gwarancji).</w:t>
      </w:r>
    </w:p>
    <w:p>
      <w:pPr>
        <w:pStyle w:val="Normal"/>
        <w:autoSpaceDE w:val="false"/>
        <w:jc w:val="both"/>
        <w:rPr/>
      </w:pPr>
      <w:r>
        <w:rPr/>
        <w:t>W chwili, gdy Zamawiając oczekuje, że szkolenie pracowników Operatora (mechaników/elektryków) jak i koszty związane ze specjalistycznymi narzędziami diagnostycznymi, a w tym licencji oprogramowania i inne będą przekazane Operatorowi i zrealizowane dla niego bez kosztowo, to nie ma podstaw do tego, aby stawką rozliczeniową była stawka funkcjonująca w ASO Wykonawcy, który ponosi znaczne koszty związane choćby z wymienionymi wyżej zobowiązaniami.</w:t>
      </w:r>
    </w:p>
    <w:p>
      <w:pPr>
        <w:pStyle w:val="Normal"/>
        <w:autoSpaceDE w:val="false"/>
        <w:jc w:val="both"/>
        <w:rPr/>
      </w:pPr>
      <w:r>
        <w:rPr/>
        <w:t>Dodatkowo należy zaznaczyć, że brak jednoznacznej informacji w zakresie stawki może wywołać konieczność wykonania znaczących rezerw, które będą miały istotny wpływ na ceną oferty.</w:t>
      </w:r>
    </w:p>
    <w:p>
      <w:pPr>
        <w:pStyle w:val="Normal"/>
        <w:autoSpaceDE w:val="false"/>
        <w:jc w:val="both"/>
        <w:rPr/>
      </w:pPr>
      <w:r>
        <w:rPr/>
        <w:t>W związku z powyższym prosimy o podanie wysokości stawki jaka zostanie przyjęta do rozliczeń między Wykonawcą a wskazanym przez Zamawiającego Operatorem w zakresie wykonania napraw w okresie gwarancji całopojazdowej z uwzględnieniem rewaloryzacji, lub przyjęcie wysokości stawki na poziomie 150 PLN z uwzględnieniem rewaloryzacji, gdyż to pozwoli przyjąć te sama założenia przez wszystkich zainteresowanych Wykonawców.</w:t>
      </w:r>
    </w:p>
    <w:p>
      <w:pPr>
        <w:pStyle w:val="Normal"/>
        <w:autoSpaceDE w:val="false"/>
        <w:jc w:val="both"/>
        <w:rPr/>
      </w:pPr>
      <w:r>
        <w:rPr/>
        <w:t>Skoro zatem jakakolwiek wątpliwość przy realizacji Zamówienia powstaje - a mogłaby mieć wpływ na wynik postępowania – liczymy na ich wyjaśnienie.</w:t>
      </w:r>
    </w:p>
    <w:p>
      <w:pPr>
        <w:pStyle w:val="Normal"/>
        <w:autoSpaceDE w:val="false"/>
        <w:jc w:val="both"/>
        <w:rPr/>
      </w:pPr>
      <w:r>
        <w:rPr/>
        <w:t>Z tego względu prosimy o odpowiedź – przywołując zasadę przejrzystości, do której respektowania Zamawiającego obliguje art. 7 ustawy Pzp.</w:t>
      </w:r>
    </w:p>
    <w:p>
      <w:pPr>
        <w:pStyle w:val="Normal"/>
        <w:autoSpaceDE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Odp. Do rozliczeń między Wykonawcą a wskazanym przez Zamawiającego Operatorem w zakresie wykonania napraw w okresie gwarancji całopojazdowej, Zamawiający przyjmuje stawkę 180 zł netto w całym okresie trwania gwarancji całopojazdowej. Zamawiający zmienia zapisy SWZ.</w:t>
      </w:r>
    </w:p>
    <w:p>
      <w:pPr>
        <w:pStyle w:val="Normal"/>
        <w:autoSpaceDE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  <w:t>Działając na podstawie art. 137 w związku z art. 378 pzp,  zamawiający zmienia treść SWZ:</w:t>
      </w:r>
    </w:p>
    <w:p>
      <w:pPr>
        <w:pStyle w:val="Normal"/>
        <w:autoSpaceDE w:val="false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color w:val="227ACB"/>
        </w:rPr>
      </w:pPr>
      <w:r>
        <w:rPr>
          <w:b/>
          <w:bCs/>
        </w:rPr>
        <w:t xml:space="preserve">1. Zamawiający zmienia załącznik nr 4 do Projektowane postanowienia umowy - </w:t>
      </w:r>
      <w:r>
        <w:rPr>
          <w:b/>
          <w:bCs/>
          <w:color w:val="227ACB"/>
        </w:rPr>
        <w:t xml:space="preserve">załącznik nr 2a do SWZ dla Części nr 1 i 2, </w:t>
      </w:r>
      <w:bookmarkStart w:id="4" w:name="_Hlk171588579"/>
      <w:r>
        <w:rPr/>
        <w:t xml:space="preserve">jak w załączniku do Wyjaśnienia wraz ze zmianą treści SWZ (5) – </w:t>
      </w:r>
      <w:r>
        <w:rPr>
          <w:color w:val="227ACB"/>
        </w:rPr>
        <w:t>Zmieniony (2) załącznik nr 4 do pp umowy dla Części nr 1 i 2 - Ramowe wymagania dotyczące gwarancji oraz serwisu dla autobusów elektrycznych/hybrydowych.</w:t>
      </w:r>
    </w:p>
    <w:p>
      <w:pPr>
        <w:pStyle w:val="Normal"/>
        <w:autoSpaceDE w:val="false"/>
        <w:jc w:val="both"/>
        <w:rPr>
          <w:color w:val="227ACB"/>
        </w:rPr>
      </w:pPr>
      <w:r>
        <w:rPr>
          <w:color w:val="227ACB"/>
        </w:rPr>
      </w:r>
      <w:bookmarkEnd w:id="4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Zamawiający przedłuża termin związania ofertą, termin wniesienia wadium</w:t>
      </w:r>
      <w:bookmarkStart w:id="5" w:name="_Hlk74141346"/>
      <w:r>
        <w:rPr>
          <w:b/>
          <w:bCs/>
        </w:rPr>
        <w:t xml:space="preserve"> oraz termin </w:t>
      </w:r>
      <w:bookmarkEnd w:id="5"/>
      <w:r>
        <w:rPr>
          <w:b/>
          <w:bCs/>
        </w:rPr>
        <w:t xml:space="preserve">składania i otwarcia ofert </w:t>
      </w:r>
      <w:bookmarkStart w:id="6" w:name="_Hlk74905385"/>
      <w:r>
        <w:rPr>
          <w:b/>
          <w:bCs/>
        </w:rPr>
        <w:t>w ten sposób, że:</w:t>
      </w:r>
      <w:bookmarkEnd w:id="6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1)</w:t>
      </w:r>
      <w:bookmarkStart w:id="7" w:name="_Hlk171586554"/>
      <w:r>
        <w:rPr>
          <w:u w:val="single"/>
        </w:rPr>
        <w:t xml:space="preserve"> R</w:t>
      </w:r>
      <w:bookmarkStart w:id="8" w:name="_Hlk172789446"/>
      <w:r>
        <w:rPr>
          <w:u w:val="single"/>
        </w:rPr>
        <w:t>ozdział I pkt 13.1. SWZ zmienia brzmienie z :</w:t>
      </w:r>
      <w:bookmarkEnd w:id="7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End w:id="8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11 grudni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9" w:name="_Hlk171588668"/>
      <w:bookmarkEnd w:id="9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20 grudni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u w:val="single"/>
        </w:rPr>
      </w:pPr>
      <w:bookmarkStart w:id="10" w:name="_Hlk171588668"/>
      <w:bookmarkEnd w:id="10"/>
      <w:r>
        <w:rPr>
          <w:u w:val="single"/>
        </w:rPr>
        <w:t>2) Rozdział I pkt 15.2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14 sierpnia 2024 r., do godz. 11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na 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1" w:name="_Hlk171588679"/>
      <w:bookmarkEnd w:id="11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23 sierpnia 2024 r., do godz. 11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u w:val="single"/>
        </w:rPr>
      </w:pPr>
      <w:bookmarkStart w:id="12" w:name="_Hlk171588679"/>
      <w:bookmarkEnd w:id="12"/>
      <w:r>
        <w:rPr>
          <w:u w:val="single"/>
        </w:rPr>
        <w:t xml:space="preserve">3) </w:t>
      </w:r>
      <w:bookmarkStart w:id="13" w:name="_Hlk74140866"/>
      <w:r>
        <w:rPr>
          <w:u w:val="single"/>
        </w:rPr>
        <w:t xml:space="preserve">Rozdział I pkt 16.4. SWZ zmienia brzmienie z : </w:t>
      </w:r>
      <w:bookmarkEnd w:id="13"/>
    </w:p>
    <w:p>
      <w:pPr>
        <w:pStyle w:val="Normal"/>
        <w:rPr/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14 sierpnia 2024 r., do godz. 11:00.</w:t>
      </w:r>
      <w:r>
        <w:rPr>
          <w:rFonts w:eastAsia="Calibri"/>
          <w:lang w:eastAsia="en-US"/>
        </w:rPr>
        <w:t>”</w:t>
      </w:r>
    </w:p>
    <w:p>
      <w:pPr>
        <w:pStyle w:val="Normal"/>
        <w:rPr>
          <w:bCs/>
          <w:u w:val="single"/>
          <w:lang w:bidi="pl-PL"/>
        </w:rPr>
      </w:pPr>
      <w:r>
        <w:rPr>
          <w:bCs/>
          <w:u w:val="single"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4" w:name="_Hlk174346881"/>
      <w:bookmarkStart w:id="15" w:name="_Hlk173478716"/>
      <w:bookmarkStart w:id="16" w:name="_Hlk66720728"/>
      <w:bookmarkEnd w:id="15"/>
      <w:bookmarkEnd w:id="16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23 sierpnia 2024 r., do godz. 11:00.</w:t>
      </w:r>
      <w:r>
        <w:rPr>
          <w:rFonts w:eastAsia="Calibri"/>
          <w:lang w:eastAsia="en-US"/>
        </w:rPr>
        <w:t>”</w:t>
      </w:r>
      <w:bookmarkEnd w:id="14"/>
    </w:p>
    <w:p>
      <w:pPr>
        <w:pStyle w:val="Normal"/>
        <w:jc w:val="both"/>
        <w:rPr>
          <w:bCs/>
          <w:u w:val="single"/>
          <w:lang w:bidi="pl-PL"/>
        </w:rPr>
      </w:pPr>
      <w:bookmarkStart w:id="17" w:name="_Hlk173478716"/>
      <w:bookmarkEnd w:id="17"/>
      <w:r>
        <w:rPr>
          <w:bCs/>
          <w:u w:val="single"/>
          <w:lang w:bidi="pl-PL"/>
        </w:rPr>
        <w:t>4) Rozdział I pkt 17.1.</w:t>
      </w:r>
      <w:r>
        <w:rPr>
          <w:bCs/>
          <w:u w:val="single"/>
        </w:rPr>
        <w:t xml:space="preserve"> SWZ zmienia brzmienie z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8" w:name="_Hlk66720728"/>
      <w:bookmarkEnd w:id="18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14 sierpnia 2024 r., o godzinie 11:30.”</w:t>
      </w:r>
    </w:p>
    <w:p>
      <w:pPr>
        <w:pStyle w:val="Normal"/>
        <w:jc w:val="both"/>
        <w:rPr/>
      </w:pPr>
      <w:r>
        <w:rPr>
          <w:bCs/>
          <w:u w:val="single"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9" w:name="_Hlk171588706"/>
      <w:bookmarkEnd w:id="19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23 sierpnia 2024 r., o godzinie 11:30.”</w:t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bookmarkStart w:id="20" w:name="_Hlk171588706"/>
      <w:bookmarkStart w:id="21" w:name="_Hlk171588706"/>
      <w:bookmarkEnd w:id="21"/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mieniony (2) załącznik nr 4 do pp umowy dla Części nr 1 i 2, stanowiący załącznik do Projektowanych postanowień umowy dla Części nr 1 i 2 (załącznik nr 2a do SWZ)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prowadzonego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bookmarkStart w:id="22" w:name="_Hlk172641613"/>
    <w:bookmarkStart w:id="23" w:name="_Hlk172641612"/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2"/>
    <w:bookmarkEnd w:id="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FF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02:00Z</dcterms:created>
  <dc:creator>irek</dc:creator>
  <dc:description/>
  <cp:keywords/>
  <dc:language>en-US</dc:language>
  <cp:lastModifiedBy>Agnieszka Dopierała</cp:lastModifiedBy>
  <cp:lastPrinted>2024-07-23T10:59:00Z</cp:lastPrinted>
  <dcterms:modified xsi:type="dcterms:W3CDTF">2024-08-12T08:05:00Z</dcterms:modified>
  <cp:revision>10</cp:revision>
  <dc:subject/>
  <dc:title>Jarantowice 23</dc:title>
</cp:coreProperties>
</file>