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a sieci dróg powiatowych przewidzianych do zimowego utrzym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e nr 1</w:t>
        <w:tab/>
        <w:t>-gmina Kowal, gmina Włocławe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9240</wp:posOffset>
                </wp:positionH>
                <wp:positionV relativeFrom="paragraph">
                  <wp:posOffset>6788785</wp:posOffset>
                </wp:positionV>
                <wp:extent cx="323850" cy="4470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47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1.2pt;margin-top:534.55pt;width:25.45pt;height:35.1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6560</wp:posOffset>
                </wp:positionH>
                <wp:positionV relativeFrom="paragraph">
                  <wp:posOffset>8884285</wp:posOffset>
                </wp:positionV>
                <wp:extent cx="323850" cy="4470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47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2.8pt;margin-top:699.55pt;width:25.45pt;height:35.1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0</wp:posOffset>
                </wp:positionH>
                <wp:positionV relativeFrom="paragraph">
                  <wp:posOffset>8856345</wp:posOffset>
                </wp:positionV>
                <wp:extent cx="323850" cy="4470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47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8pt;margin-top:697.35pt;width:25.45pt;height:35.1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996430" cy="9892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6430" cy="989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5055</wp:posOffset>
                </wp:positionH>
                <wp:positionV relativeFrom="paragraph">
                  <wp:posOffset>303530</wp:posOffset>
                </wp:positionV>
                <wp:extent cx="82677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84.65pt;margin-top:23.9pt;width:65.05pt;height:1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odcinek w 2 standardzie utrzym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5055</wp:posOffset>
                </wp:positionH>
                <wp:positionV relativeFrom="paragraph">
                  <wp:posOffset>-635</wp:posOffset>
                </wp:positionV>
                <wp:extent cx="826770" cy="190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384.65pt;margin-top:-0.05pt;width:65.05pt;height:14.95pt;mso-wrap-style:none;v-text-anchor:middle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0825</wp:posOffset>
                </wp:positionH>
                <wp:positionV relativeFrom="paragraph">
                  <wp:posOffset>256540</wp:posOffset>
                </wp:positionV>
                <wp:extent cx="323850" cy="4470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47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9.75pt;margin-top:20.2pt;width:25.45pt;height:35.1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odcinek w 3 standardzie utrzyma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tereny zabudowane - w 2 standardzie </w:t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>utrzym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23811"/>
      <w:pgMar w:left="1276" w:right="1388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30:00Z</dcterms:created>
  <dc:creator>Marcin</dc:creator>
  <dc:description/>
  <cp:keywords/>
  <dc:language>en-US</dc:language>
  <cp:lastModifiedBy>Agnieszka Dopierała</cp:lastModifiedBy>
  <cp:lastPrinted>2023-08-31T11:34:00Z</cp:lastPrinted>
  <dcterms:modified xsi:type="dcterms:W3CDTF">2023-09-07T10:39:00Z</dcterms:modified>
  <cp:revision>5</cp:revision>
  <dc:subject/>
  <dc:title/>
</cp:coreProperties>
</file>