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a sieci dróg powiatowych przewidzianych do zimowego utrzym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276225</wp:posOffset>
                </wp:positionV>
                <wp:extent cx="8734425" cy="9963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4320" cy="9963000"/>
                          <a:chOff x="0" y="0"/>
                          <a:chExt cx="8734320" cy="996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7120" y="0"/>
                            <a:ext cx="7861320" cy="219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86440"/>
                            <a:ext cx="8734320" cy="84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1.75pt;width:687.75pt;height:784.45pt" coordorigin="8,435" coordsize="13755,156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79;top:435;width:12379;height:34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;top:2776;width:13754;height:133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Zadanie nr 4</w:t>
        <w:tab/>
        <w:t>- Gmina Boniewo, Izbica Kuj., Lubrani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7130</wp:posOffset>
                </wp:positionH>
                <wp:positionV relativeFrom="paragraph">
                  <wp:posOffset>283845</wp:posOffset>
                </wp:positionV>
                <wp:extent cx="228600" cy="190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1.9pt;margin-top:22.35pt;width:17.95pt;height:14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480</wp:posOffset>
                </wp:positionH>
                <wp:positionV relativeFrom="paragraph">
                  <wp:posOffset>323215</wp:posOffset>
                </wp:positionV>
                <wp:extent cx="826770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62.4pt;margin-top:25.45pt;width:65.05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2480</wp:posOffset>
                </wp:positionH>
                <wp:positionV relativeFrom="paragraph">
                  <wp:posOffset>4445</wp:posOffset>
                </wp:positionV>
                <wp:extent cx="82677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62.4pt;margin-top:0.35pt;width:65.05pt;height:14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ogi w 2 standardzie utrzyma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drogi w 3 standardzie utrzyman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630</wp:posOffset>
                </wp:positionH>
                <wp:positionV relativeFrom="paragraph">
                  <wp:posOffset>6350</wp:posOffset>
                </wp:positionV>
                <wp:extent cx="209550" cy="2476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6.9pt;margin-top:0.5pt;width:16.45pt;height:19.45pt;mso-wrap-style:none;v-text-anchor:middle">
                <v:fill o:detectmouseclick="t" type="solid" color2="aqua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tereny zabudowane w 2 standardzie utrzymani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 xml:space="preserve"> </w:t>
      </w:r>
    </w:p>
    <w:sectPr>
      <w:type w:val="nextPage"/>
      <w:pgSz w:w="16838" w:h="23811"/>
      <w:pgMar w:left="1417" w:right="110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4:00Z</dcterms:created>
  <dc:creator>Marcin</dc:creator>
  <dc:description/>
  <cp:keywords/>
  <dc:language>en-US</dc:language>
  <cp:lastModifiedBy>Marcin</cp:lastModifiedBy>
  <dcterms:modified xsi:type="dcterms:W3CDTF">2019-10-24T06:56:00Z</dcterms:modified>
  <cp:revision>5</cp:revision>
  <dc:subject/>
  <dc:title/>
</cp:coreProperties>
</file>