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Starostwo Powiatowe we Włocław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Sukcesywna dostawa oleju opałowego dla potrzeb jednostek organizacyjnych Powiatu Włocławskiego i Powiatowego Urzędu Pracy we Włocławku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9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dostawę </w:t>
      </w:r>
      <w:bookmarkStart w:id="2" w:name="_Hlk168314095"/>
      <w:r>
        <w:rPr>
          <w:rFonts w:cs="Times New Roman" w:ascii="Times New Roman" w:hAnsi="Times New Roman"/>
          <w:b/>
          <w:bCs/>
          <w:sz w:val="24"/>
          <w:szCs w:val="24"/>
        </w:rPr>
        <w:t xml:space="preserve">655.100,00 l (sześćset pięćdziesiąt pięć tysięcy sto litrów) oleju opałowego lekkiego, gatunku L1 o nazwie: …………..………….. x ................ zł brutto za 1 litr (cenę 1 litra należy ustalić  z dokładnością do dwóch miejsc po przecinku, wg cen liczonych na dzień 05 września 2024 r., publikowanych na stronie internetowej producenta adres strony : ……………………………..)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łączną kwotę</w:t>
      </w:r>
      <w:bookmarkStart w:id="3" w:name="_Hlk107570939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 brutto: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……….................................................................................zł, słownie brutto : ……………………………………………………………………..…………,</w:t>
      </w:r>
      <w:bookmarkStart w:id="4" w:name="_Hlk10757003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kwota netto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: …………………………………………………………………… zł, słownie: …………………………………………………………………………………………        </w:t>
      </w:r>
      <w:bookmarkStart w:id="5" w:name="_Hlk168418559"/>
      <w:r>
        <w:rPr>
          <w:rFonts w:cs="Times New Roman" w:ascii="Times New Roman" w:hAnsi="Times New Roman"/>
          <w:sz w:val="24"/>
          <w:szCs w:val="24"/>
        </w:rPr>
        <w:t xml:space="preserve">i podatek od towarów i usług (VAT)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wg stawki: </w:t>
      </w:r>
      <w:bookmarkStart w:id="6" w:name="_Hlk168418579"/>
      <w:r>
        <w:rPr>
          <w:rFonts w:cs="Times New Roman" w:ascii="Times New Roman" w:hAnsi="Times New Roman"/>
          <w:sz w:val="24"/>
          <w:szCs w:val="24"/>
        </w:rPr>
        <w:t xml:space="preserve">……. % tj. ………………………...…zł, </w:t>
      </w:r>
      <w:bookmarkEnd w:id="6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dostawę jednorazowej ilości oleju opałowego w czasie do ………. dni roboczych od dnia złożenia zamówienia. </w:t>
      </w:r>
      <w:r>
        <w:rPr>
          <w:rFonts w:cs="Times New Roman" w:ascii="Times New Roman" w:hAnsi="Times New Roman"/>
          <w:i/>
          <w:iCs/>
          <w:sz w:val="20"/>
          <w:szCs w:val="20"/>
        </w:rPr>
        <w:t>(Czas dostawy należy podać w liczbie dni, to jest 2 lub 3 lub 4 lub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  <w:bookmarkStart w:id="7" w:name="_Hlk169006517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bookmarkEnd w:id="7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8" w:name="_Hlk169005965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bookmarkEnd w:id="8"/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9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0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0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1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12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2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50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8-06T06:18:00Z</dcterms:modified>
  <cp:revision>9</cp:revision>
  <dc:subject/>
  <dc:title/>
</cp:coreProperties>
</file>