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wiat Włocławski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Starostwo Powiatowe we Włocławk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, ul. Cyganka 28, 87-800 Włocławe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a i montaż mebli do pomieszczeń znajdujących się na I piętrze w budynku  Starostwa Powiatowego we Włocławku, ul. Cyganka 28, 87-800 Włocławek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8.2024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4 r., poz. 507 t.j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99009560"/>
      <w:bookmarkEnd w:id="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99009560"/>
      <w:bookmarkEnd w:id="1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46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4-07-15T06:49:00Z</dcterms:modified>
  <cp:revision>3</cp:revision>
  <dc:subject/>
  <dc:title/>
</cp:coreProperties>
</file>