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ałącznik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nr 2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SWZ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Projektowane postanowienia umowy w sprawie zamówienia publicznego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UMOWA Nr ZP.273.1.10/…/2024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awarta w dniu .......................................... r. we Włocławku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pomiędz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owiatem Włocławskim, ul. Cyganka 28, 87-800 Włocławek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bookmarkStart w:id="0" w:name="_Hlk113361321"/>
      <w:bookmarkEnd w:id="0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NIP:  888-311-57-91, REGON: 910866778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bookmarkStart w:id="1" w:name="_Hlk113361321"/>
      <w:bookmarkEnd w:id="1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reprezentowanym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- 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- 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rzy kontrasygnacie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Skarbnika Powiatu w imieniu którego działa …………………………………………………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wanym/zwaną dalej </w:t>
      </w:r>
      <w:bookmarkStart w:id="2" w:name="_Hlk20208629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treści niniejszej umowy</w:t>
      </w:r>
      <w:bookmarkEnd w:id="2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„Zamawiającym”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a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firmą ....................................... z siedzibą w ................................................ działającą na podstawie 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NIP:  ………………………………., REGON: …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reprezentowaną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- …………………………………………………………………………………………………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4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eastAsia="ar-SA"/>
        </w:rPr>
        <w:t>zwanym/zwaną dalej w treści niniejszej Umowy „Wykonawcą”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4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eastAsia="ar-SA"/>
        </w:rPr>
        <w:t>łącznie „Stronami”, a odrębnie „Stroną” 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rezultacie dokonania przez Zamawiającego wyboru oferty Wykonawcy w postępowaniu o udzielenie zamówienia publicznego przeprowadzonego w trybie podstawowym zgodnie z art. 275 pkt 1 ustawy z dnia 11 września 2019 r. Prawo zamówień publicznych (Dz.U z 2023 r. poz. 1605 ze zm.) dalej zwaną „ustawą Pzp”, o następującej treści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</w:r>
      <w:bookmarkStart w:id="3" w:name="_Hlk33530703"/>
      <w:bookmarkStart w:id="4" w:name="_Hlk33530703"/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bookmarkStart w:id="5" w:name="_Hlk33530703"/>
      <w:bookmarkEnd w:id="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. Przedmiotem zamówienia </w:t>
      </w:r>
      <w:bookmarkStart w:id="6" w:name="_Hlk11343852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jest wykonanie zadania inwestycyjnego pn.</w:t>
      </w:r>
      <w:r>
        <w:rPr/>
        <w:t xml:space="preserve"> </w:t>
      </w:r>
      <w:bookmarkStart w:id="7" w:name="_Hlk113438284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„</w:t>
      </w:r>
      <w:bookmarkStart w:id="8" w:name="_Hlk17141281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Zakup samochodu osobowego dla Starostwa Powiatowego we Włocławku</w:t>
      </w:r>
      <w:bookmarkEnd w:id="8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” </w:t>
      </w:r>
      <w:bookmarkEnd w:id="7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[przedmiot zamówienia, samochód, zadanie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End w:id="6"/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2. 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obowiązuje się do zakupu i dostawy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la wyposażeni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bookmarkStart w:id="9" w:name="_Hlk156911252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arostwa Powiatowego we Włocławku</w:t>
      </w:r>
      <w:bookmarkEnd w:id="9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abrycznie nowego samochodu osobowo-dostawczego (nazwa samochodu bazowego): marki ………….., model ……………………, producent ……………………., rok produkcji 2024 o parametrach techniczno-eksploatacyjnych oraz wyposażeniu, zgodnie z Specyfikacją Warunków Zamówienia /SWZ/ i ofertą Wykonawcy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umenty te stanowią integralną część niniejszej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Zamawiający zobowiązuje się do odbioru przedmiotu zamówienia oraz do zapłaty umówionej cen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Wykonawca zobowiązuje się wykonać przedmiot zamówienie siłami własnymi/przy udziale podwykonawców: ………………………………………….    ./Nazwa i adres firmy/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Wykonawca powierzy podwykonawcom wykonanie następujących części zamówienia: ……………………………………………………………………………………………….. /zakres i wartość lub procentowa część zamówienia, jaka zostanie powierzona podwykonawcy/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Powierzenie wykonania części zamówienia podwykonawcom nie zwalnia Wykonawcy z odpowiedzialności za należyte wykonanie tego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Termin dostawy przedmiotu zamówienia – do</w:t>
      </w:r>
      <w:bookmarkStart w:id="10" w:name="_Hlk65832268"/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… dni od daty zawarcia umowy</w:t>
      </w:r>
      <w:bookmarkEnd w:id="10"/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, tj. nie później niż do dnia ……………… 2024 r. </w:t>
      </w:r>
    </w:p>
    <w:p>
      <w:pPr>
        <w:pStyle w:val="Normal"/>
        <w:spacing w:lineRule="auto" w:line="240" w:before="0" w:after="0"/>
        <w:jc w:val="center"/>
        <w:rPr/>
      </w:pPr>
      <w:bookmarkStart w:id="11" w:name="_Hlk113376883"/>
      <w:bookmarkEnd w:id="1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3  </w:t>
      </w:r>
    </w:p>
    <w:p>
      <w:pPr>
        <w:pStyle w:val="Normal"/>
        <w:spacing w:lineRule="auto" w:line="240" w:before="0" w:after="0"/>
        <w:jc w:val="both"/>
        <w:rPr/>
      </w:pPr>
      <w:bookmarkStart w:id="12" w:name="_Hlk113376883"/>
      <w:bookmarkEnd w:id="1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Zamawiający zobowiązuje się zapłacić Wykonawcy za dostarczenie przedmiotu zamówienia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brutto ………………………………………………………………………………………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słownie brutt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etto ……………………………………………………………………………………………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słownie ne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……………………………………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raz podatek VAT … %  - tj. …………….. 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łow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Kwota, o której mowa powyżej jest ceną ryczałtową i obejmuje wykonanie całości przedmiotu zamówienia, o którym mowa w § 1, w szczególności: podatek od towarów i usług VAT, koszt fabrycznie nowego samochodu, koszty materiałów, koszty uzyskania wszystkich wymaganych przepisami homologacji, koszty transportu do </w:t>
      </w:r>
      <w:bookmarkStart w:id="13" w:name="_Hlk17158294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arostwa Powiatowego we Włocławku,</w:t>
      </w:r>
      <w:bookmarkStart w:id="14" w:name="_Hlk156912705"/>
      <w:bookmarkStart w:id="15" w:name="_Hlk144808818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l. Cyganka 28, 87</w:t>
      </w:r>
      <w:bookmarkEnd w:id="14"/>
      <w:bookmarkEnd w:id="1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800 Włocławek</w:t>
      </w:r>
      <w:bookmarkEnd w:id="1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 koszty udzielonej gwarancji oraz koszty przeszkolenia wyznaczonych pracowników Zamawiającego w zakresie obsługi i konserwacji samochod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4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Koordynatorem Zamawiającego w zakresie wykonywania obowiązków umownych będzie..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Do koordynacji ze strony Wykonawcy wyznacza się  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Zmiana którejkolwiek z osób, o których mowa w ust. 1 i 2 nie wymaga zmiany postanowień umowy. O każdej zmianie osób Wykonawca zawiadomi Zamawiającego pisemnie, a Zamawiający powiadomi na piśmie Wykonawc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Odbiór samochodu nastąpi protokołem zdawczo-odbiorczym, w siedzib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bookmarkStart w:id="16" w:name="_Hlk144809376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arostwa Powiatowego we Włocławku, ul. Cyganka 28, 87-800 Włocławek.</w:t>
      </w:r>
    </w:p>
    <w:p>
      <w:pPr>
        <w:pStyle w:val="Normal"/>
        <w:spacing w:lineRule="auto" w:line="240" w:before="0" w:after="0"/>
        <w:jc w:val="both"/>
        <w:rPr/>
      </w:pPr>
      <w:bookmarkEnd w:id="16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 uszkodzenia przedmiotu zamówienia powstałe w trakcie transportu odpowiada Wykonawc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W przypadku ujawnienia wad przedmiotu zamówienia w chwili odbioru Wykonawca zobowiązany jest dostarczyć Zamawiającemu w terminie do 7 dni samochód wolny od wa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Najpóźniej w dniu odbioru przedmiotu zamówienia, Wykonawca przekaże Zamawiającemu w szczególności następujące dokumenty w języku polskim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)</w:t>
        <w:tab/>
        <w:t xml:space="preserve">kartę gwarancyjną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)</w:t>
        <w:tab/>
        <w:t>instrukcję obsługi i konserwacji samochodu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e)</w:t>
        <w:tab/>
        <w:t>dokumentacje umożliwiające rejestrację i ubezpieczenie samochodu (tj. m. in. świadectwa zgodności wraz z oświadczeniem zawierającym dane i informacje o pojeździe niezbędne do rejestracji i ewidencji pojazdu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. Wykonawca zapewni </w:t>
      </w:r>
      <w:bookmarkStart w:id="17" w:name="_Hlk5191180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szkolenie wyznaczonych pracowników Zamawiającego</w:t>
      </w:r>
      <w:bookmarkEnd w:id="17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celem prawidłowej obsługi i konserwacji przedmiotu zamówienia, co zostanie potwierdzone protokołem z przeprowadzonego szkolenia (podpisanym przez Wykonawcę i Zamawiającego). Termin, miejsce i sposób przeszkolenia Wykonawca uzgodni z bezpośrednim odbiorcą. Protokół z przeprowadzonego szkolenia należy załączyć do protokołu zdawczo-odbiorczego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5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Wynagrodzenie płatne będzie przelewem, na rachunek bankowy Wykonawc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terminie do 30 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 dnia doręczenia Zamawiającemu prawidłowo wystawionej faktury VA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Faktura w tradycyjnej formie pisemnej lub ustrukturyzowana faktura elektroniczna powinna zawierać następujący sposób identyfikacji Zamawiającego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Nabywca: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Powiat Włocławski, ul. Cyganka 28, 87-800 Włocławek, NIP: 888-311-57-91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Odbiorca/Płatnik: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Starostwo Powiatowe we Włocławku, ul. Cyganka 28, 87-800 Włocławe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Faktura pisemna będzie przekazana na adres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Starostwo Powiatowe we Włocławku,</w:t>
        <w:br/>
        <w:t>ul. Cyganka 28, 87-800 Włocławe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. Ustrukturyzowana faktura elektroniczna powinna być przesłana drogą elektroniczną za pośrednictwem systemu teleinformatycznego pod adresem: www.brokerinfinite.efaktura.gov.pl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Nazwa skrzynki: Starostwo Powiatowe we Włocławku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Dane identyfikacyjne skrzynki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Typ numeru PEPPOL: NIP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Numer PEPPOL: 8882403080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Podstawą do wystawienia faktury będzie protokół zdawczo-odbiorczy, o którym mowa w</w:t>
        <w:br/>
        <w:t>§ 4 ust. 4, podpisany przez Wykonawcę i Zamawiając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świadcza, że numer rachunku rozliczeniowego wskazany w fakturze, która będzie wystawiona w jego imieniu, jest rachunkiem, dla którego zgodnie z Rozdziałem 3a ustawy z dnia 29 sierpnia 1997 r.  Prawo Bankowe (Dz. U. 2023 r., poz. 2488 ze zm.) prowadzony jest rachunek VAT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6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Wykonawca udziela Zamawiającemu gwarancji jakości na przedmiot zamówienia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….. miesiące/ęcy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licząc od daty odbioru samochodu przez Zamawiającego, zgodnie z kartą gwarancyjną, z zastrzeżeniem, że okres gwarancji nie może być krótszy od okresu gwarancji udzielonej przez producenta samochodu i wyposaż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z cały okres gwarancji wszystkie czynności wymagane dla jej zachowania, a w szczególności konserwacja, przeglądy techniczne i serwis pozostają po stronie Zamawiającego i będą wykonywane na jego koszt zgodnie z zaleceniem producenta samochodu z uwzględnieniem obowiązujących przepisów praw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W okresie gwarancji Zamawiający jest zobowiązany powiadomić Wykonawcę</w:t>
        <w:br/>
        <w:t>o powstałych wadach przedmiotu zamówienia w ciągu do 10 dni od ich ujawnienia, natomiast Wykonawca jest zobowiązany do ich usunięcia w terminie do 14 dni od dnia pisemnego zawiadomienia przez Zamawiając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W okresie gwarancji Wykonawca nie może odmówić usunięcia wad na swój koszt bez względu na wysokość związanych z tym kosztów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W przypadku braku możliwości usunięcia wad, w okresie gwarancji Wykonawca zobowiązany jest do wymiany samochodu na nowy bez wad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W przypadku wystąpienia awarii w okresie gwarancji, Wykonawca zobowiązuje się do wysłania serwisu w ciągu do 24 godzin od chwili powiadomienia przez Zamawiającego (pisemnie, faksem, e-mail) i usunięcia awarii w czasie do 14 d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. W przypadku usuwania awarii w czasie dłuższym niż 14 dni Wykonawca zapewni </w:t>
        <w:br/>
        <w:t>Zamawiającemu w ciągu 7 dni na własny koszt samochód zastępczy na czas usuwania awarii o parametrach równoważnych lub wyższ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. Okres naprawy samochodu dłuższy niż czas wymieniony w ust. 6 wydłuża okres udzielonej przez Wykonawcę gwarancji. Nie dotyczy to okoliczności naprawy spowodowanej niewłaściwym użytkowaniem samochodu przez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7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Ustaloną przez strony formą odszkodowania za nienależyte wykonanie przedmiotu zamówienia będą kary umown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Wykonawca zobowiązany jest do zapłaty Zamawiającemu kar umownych w następujących przypadka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a zwłokę w dostarczeniu przedmiotu zamówienia w wysokości 0,5 % wartości brutto przedmiotu zamówienia, o której mowa w §3 za każdy dzień zwłoki liczony od terminu określonego w § 2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za zwłokę w dostarczeniu przedmiotu zamówienia wolnego od wad w wysokości 0,3 % wartości brutto przedmiotu zamówienia, o której mowa w §3 za każdy dzień zwłoki liczony od terminu określonego w § 4 ust. 5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) za zwłokę w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dostarczeniu samochodu zastępczego, o którym mowa w § 6 ust. 7 umowy, w przypadku usuwania awarii w czasie dłuższym niż 14 dni, w wysokości </w:t>
        <w:br/>
        <w:t>0,1 % wartości brutto przedmiotu 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 której mowa w §3 za każdy dzień zwłoki liczony od terminu określonego w § 6 ust. 7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) za odstąpienie od umowy z przyczyn zależnych od Wykonawcy w wysokości 10 % wartości brutto przedmiotu 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o której mowa w §3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3. Karę, o której mowa w ust. 2, Wykonawca zapłaci na wskazany przez Zamawiającego rachunek bankowy przelewem, w terminie do 14 dni od dnia doręczenia mu żądania Zamawiającego zapłaty takiej kary umownej wraz ze stosowna notą księgową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Zamawiający jest upoważniony do potrącenia należnych kar umownych z wynagrodzenia Wykonawcy z wyłączeniem ust. 2 pkt 3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Zamawiający jest zobowiązany do zapłaty Wykonawcy kar umownych w wysokości 10 % wartości brutto przedmiotu zamówienia, o której mowa w §3 w razie odstąpienia od umowy z powodu okoliczności, za które odpowiada Zamawiają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. Strony zastrzegają sobie prawo dochodzenia odszkodowania uzupełniającego w wysokości poniesionej szkod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7. Łączna maksymalna wysokość kar umownych, których mogą dochodzić strony nie może przekroczyć 10% wartości brutto przedmiotu zamówienia, o której mowa w §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8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Zmiana postanowień zawartej umowy może nastąpić za zgodą obu stron wyrażoną na piśmie pod rygorem nieważności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2. Oprócz przypadków, o których mowa w art. 455 ust. 1 pkt 2-4 i ust. 2 ustawy Pzp, na podstawie art. 455 ust. 1 pkt 1 ustawy Pzp, Zamawiający dopuszcza możliwość wprowadzania zmian umowy bez przeprowadzenia nowego postępowania (rodzaj i </w:t>
      </w:r>
      <w:r>
        <w:rPr>
          <w:rFonts w:cs="Times New Roman" w:ascii="Times New Roman" w:hAnsi="Times New Roman"/>
          <w:sz w:val="24"/>
          <w:szCs w:val="24"/>
        </w:rPr>
        <w:t>zakres zmian, warunki ich wprowadzenia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zmiana zakresu przedmiotu zamówienia, w przypadk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niedostępności na rynku materiałów lub urządzeń wskazanych w opisie przedmiotu zamówienia spowodowanej zaprzestaniem produkcji lub wycofaniem z rynku tych materiałów lub urządzeń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konieczności wykonania dodatkowych dostaw oraz prac z nimi związanych, lub wykraczających poza zakres przedmiotu zamówienia, których wykonanie będzie niezbędne do prawidłowej realizacji zamówieni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zmiana wynagrodzenia w przypadku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) gdy nastąpi zmiana obowiązującej stawki VAT, jeżeli zmiana stawki VAT będzie powodować zmianę koszów wykonania umowy po stronie Wykonawcy, Zamawiający dopuszcza możliwość zmiany kwoty umownej, o której mowa w § 3 umowy o kwotę równą różnicy w kwocie podatku VAT zapłaconego przez Wykonawcę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zmian, o których mowa w pkt 1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) zmiana terminu realizacji przedmiotu zamówienia, w przypadku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) gdy wykonanie zamówienia w określonym pierwotnie terminie nie leży w interesie Zamawiającego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b) działania siły wyższej, uniemożliwiającej wykonanie zamówienia w określonym pierwotnie terminie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c) w przypadku wystąpienia obiektywnych czynników niezależnych od Zamawiającego i Wykonawcy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) gdy nastąpi zmiana powszechnie obowiązujących przepisów prawa w zakresie mającym wpływ na realizację przedmiotu zamówienia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5) gdy wystąpią obiektywne przeszkody uniemożliwiające realizację przedmiot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szystkie powyższe postanowienia stanowią katalog zmian, na które Zamawiający może wyrazić zgodę. Nie stanowią jednocześnie zobowiązania do wyrażenia takiej zgod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Nie stanowi istotnej zmiany umowy zmiana danych teleadresowych oraz osób wskazanych do kontaktów między stronami umow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Z wnioskiem o zmianę umowy może wystąpić zarówno Wykonawca, jak i Zamawiają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9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Zamawiający może odstąpić od umowy w przypadkach określonych w Kodeksie cywilnym (Dz. U. z 2023 r., poz. 1610 ze zm.) dalej zwanym „Kodeksem” oraz w przepisach ustawy Pzp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Niezależnie od ustaleń z ust. 1, Zamawiający może odstąpić od umowy w całości lub w części w przypadku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) zajęcia w postępowaniu egzekucyjnym całości majątku Wykonawcy lub tej jej części, która jest konieczna do wykonania przedmiotu zamówienia, a jej zajęcie uniemożliwia jego wykonanie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) Wykonawca nie dostarczył przedmiotu zamówienia bez uzasadnionej przyczyny pomimo wezwania Zamawiającego, złożonego na piśmie.</w:t>
        <w:tab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. Zamawiający może odstąpić od umowy w terminie 30 dni od powzięcia wiadomości o opisanych  w ust. 1 i 2 okolicznościach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. Zamawiający powiadomi Wykonawcę, że wobec zaistnienia okoliczności uprawniających go do odstąpienia od umowy nie będzie mógł spełnić zobowiązań umownych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5. W wypadku odstąpienia od umowy Wykonawca może żądać wyłącznie wynagrodzenia należnego z tytułu wykonania części umow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 wyłączeniem okoliczności opisanych w art. 644  Kodeksu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§ 10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Bez zgody Stron, prawa i obowiązki płynące z niniejszej umowy nie mogą być cedowane na osoby trzeci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W sprawach nieuregulowanych umową mają zastosowanie przepisy Kodeksu oraz ustawy Pzp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3.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Ewentualne spory, które mogą wyniknąć w toku realizowania niniejszej Umowy, Strony zobowiązują się rozwiązywać polubownie, a w przypadku  nierozstrzygnięcia  sporu w  ciągu  miesiąca właściwym do jego rozpoznania będzie sąd powszechny wg siedziby Zamawiając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1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Umowę sporządzono w trzech jednobrzmiących egzemplarzach, dwa egzemplarze dla Zamawiającego i jeden egzemplarz dla Wykonawc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Integralną część Umowy stanowią załącznik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 SWZ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 Oferta Wykonawcy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Zamawiający:                                                     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 Narrow"/>
      <w:b w:val="false"/>
      <w:bCs w:val="false"/>
    </w:rPr>
  </w:style>
  <w:style w:type="character" w:styleId="WW8Num2z0">
    <w:name w:val="WW8Num2z0"/>
    <w:qFormat/>
    <w:rPr>
      <w:rFonts w:ascii="Arial Narrow" w:hAnsi="Arial Narrow" w:cs="Arial Narrow"/>
      <w:color w:val="000000"/>
      <w:szCs w:val="24"/>
    </w:rPr>
  </w:style>
  <w:style w:type="character" w:styleId="WW8Num3z0">
    <w:name w:val="WW8Num3z0"/>
    <w:qFormat/>
    <w:rPr>
      <w:rFonts w:ascii="Arial Narrow" w:hAnsi="Arial Narrow" w:cs="Arial"/>
      <w:b w:val="false"/>
      <w:bCs w:val="false"/>
      <w:szCs w:val="24"/>
    </w:rPr>
  </w:style>
  <w:style w:type="character" w:styleId="WW8Num3z1">
    <w:name w:val="WW8Num3z1"/>
    <w:qFormat/>
    <w:rPr>
      <w:rFonts w:ascii="Arial Narrow" w:hAnsi="Arial Narrow" w:cs="Arial"/>
      <w:b w:val="false"/>
      <w:bCs w:val="false"/>
      <w:szCs w:val="24"/>
    </w:rPr>
  </w:style>
  <w:style w:type="character" w:styleId="WW8Num3z2">
    <w:name w:val="WW8Num3z2"/>
    <w:qFormat/>
    <w:rPr>
      <w:rFonts w:ascii="Arial Narrow" w:hAnsi="Arial Narrow" w:cs="Arial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bCs w:val="false"/>
      <w:szCs w:val="24"/>
    </w:rPr>
  </w:style>
  <w:style w:type="character" w:styleId="WW8Num4z1">
    <w:name w:val="WW8Num4z1"/>
    <w:qFormat/>
    <w:rPr>
      <w:b w:val="false"/>
      <w:bCs w:val="false"/>
    </w:rPr>
  </w:style>
  <w:style w:type="character" w:styleId="WW8Num4z2">
    <w:name w:val="WW8Num4z2"/>
    <w:qFormat/>
    <w:rPr>
      <w:rFonts w:ascii="Arial Narrow" w:hAnsi="Arial Narrow" w:eastAsia="Times New Roman" w:cs="Arial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  <w:szCs w:val="24"/>
    </w:rPr>
  </w:style>
  <w:style w:type="character" w:styleId="WW8Num6z0">
    <w:name w:val="WW8Num6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  <w:bCs w:val="false"/>
      <w:szCs w:val="24"/>
    </w:rPr>
  </w:style>
  <w:style w:type="character" w:styleId="WW8Num8z0">
    <w:name w:val="WW8Num8z0"/>
    <w:qFormat/>
    <w:rPr>
      <w:rFonts w:ascii="Arial Narrow" w:hAnsi="Arial Narrow" w:cs="Arial"/>
      <w:kern w:val="2"/>
      <w:szCs w:val="24"/>
    </w:rPr>
  </w:style>
  <w:style w:type="character" w:styleId="WW8Num9z0">
    <w:name w:val="WW8Num9z0"/>
    <w:qFormat/>
    <w:rPr>
      <w:rFonts w:ascii="Arial Narrow" w:hAnsi="Arial Narrow" w:cs="Arial Narrow"/>
      <w:bCs/>
      <w:color w:val="000000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b w:val="false"/>
      <w:bCs w:val="false"/>
      <w:szCs w:val="24"/>
    </w:rPr>
  </w:style>
  <w:style w:type="character" w:styleId="WW8Num10z2">
    <w:name w:val="WW8Num10z2"/>
    <w:qFormat/>
    <w:rPr>
      <w:rFonts w:ascii="Arial Narrow" w:hAnsi="Arial Narrow" w:cs="Arial Narrow"/>
      <w:szCs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>
      <w:rFonts w:ascii="Arial Narrow" w:hAnsi="Arial Narrow" w:cs="Arial Narrow"/>
      <w:b w:val="false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  <w:b w:val="false"/>
      <w:bCs w:val="false"/>
      <w:szCs w:val="24"/>
    </w:rPr>
  </w:style>
  <w:style w:type="character" w:styleId="WW8Num14z0">
    <w:name w:val="WW8Num14z0"/>
    <w:qFormat/>
    <w:rPr>
      <w:rFonts w:ascii="Arial Narrow" w:hAnsi="Arial Narrow" w:eastAsia="Times New Roman" w:cs="Times New Roman"/>
      <w:bCs/>
      <w:szCs w:val="24"/>
    </w:rPr>
  </w:style>
  <w:style w:type="character" w:styleId="WW8Num15z0">
    <w:name w:val="WW8Num15z0"/>
    <w:qFormat/>
    <w:rPr>
      <w:rFonts w:ascii="Arial Narrow" w:hAnsi="Arial Narrow" w:cs="Arial Narrow"/>
      <w:b w:val="false"/>
      <w:bCs/>
      <w:color w:val="000000"/>
      <w:kern w:val="2"/>
      <w:szCs w:val="24"/>
    </w:rPr>
  </w:style>
  <w:style w:type="character" w:styleId="WW8Num15z2">
    <w:name w:val="WW8Num15z2"/>
    <w:qFormat/>
    <w:rPr>
      <w:rFonts w:ascii="Arial Narrow" w:hAnsi="Arial Narrow" w:cs="Arial Narrow"/>
      <w:color w:val="000000"/>
      <w:kern w:val="2"/>
      <w:szCs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szCs w:val="24"/>
    </w:rPr>
  </w:style>
  <w:style w:type="character" w:styleId="WW8Num17z0">
    <w:name w:val="WW8Num17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18z0">
    <w:name w:val="WW8Num18z0"/>
    <w:qFormat/>
    <w:rPr>
      <w:rFonts w:ascii="Arial Narrow" w:hAnsi="Arial Narrow" w:eastAsia="Times New Roman" w:cs="Times New Roman"/>
      <w:szCs w:val="24"/>
    </w:rPr>
  </w:style>
  <w:style w:type="character" w:styleId="WW8Num19z0">
    <w:name w:val="WW8Num19z0"/>
    <w:qFormat/>
    <w:rPr>
      <w:rFonts w:ascii="Arial Narrow" w:hAnsi="Arial Narrow" w:eastAsia="Times New Roman" w:cs="Times New Roman"/>
      <w:szCs w:val="24"/>
    </w:rPr>
  </w:style>
  <w:style w:type="character" w:styleId="WW8Num20z0">
    <w:name w:val="WW8Num20z0"/>
    <w:qFormat/>
    <w:rPr>
      <w:rFonts w:ascii="Arial Narrow" w:hAnsi="Arial Narrow" w:eastAsia="Times New Roman" w:cs="Times New Roman"/>
      <w:szCs w:val="24"/>
    </w:rPr>
  </w:style>
  <w:style w:type="character" w:styleId="WW8Num21z0">
    <w:name w:val="WW8Num21z0"/>
    <w:qFormat/>
    <w:rPr>
      <w:rFonts w:ascii="Arial Narrow" w:hAnsi="Arial Narrow" w:eastAsia="Times New Roman" w:cs="Arial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23z0">
    <w:name w:val="WW8Num23z0"/>
    <w:qFormat/>
    <w:rPr>
      <w:rFonts w:ascii="Arial Narrow" w:hAnsi="Arial Narrow" w:eastAsia="Times New Roman" w:cs="Times New Roman"/>
      <w:szCs w:val="24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5z0">
    <w:name w:val="WW8Num25z0"/>
    <w:qFormat/>
    <w:rPr>
      <w:rFonts w:ascii="Arial Narrow" w:hAnsi="Arial Narrow" w:cs="Arial Narrow"/>
      <w:b w:val="false"/>
      <w:bCs/>
      <w:szCs w:val="24"/>
    </w:rPr>
  </w:style>
  <w:style w:type="character" w:styleId="WW8Num25z1">
    <w:name w:val="WW8Num25z1"/>
    <w:qFormat/>
    <w:rPr>
      <w:rFonts w:ascii="Arial Narrow" w:hAnsi="Arial Narrow" w:cs="Arial"/>
      <w:kern w:val="2"/>
      <w:szCs w:val="24"/>
    </w:rPr>
  </w:style>
  <w:style w:type="character" w:styleId="WW8Num25z2">
    <w:name w:val="WW8Num25z2"/>
    <w:qFormat/>
    <w:rPr>
      <w:rFonts w:ascii="Arial Narrow" w:hAnsi="Arial Narrow" w:cs="Arial Narrow"/>
      <w:szCs w:val="24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cs="Arial Narrow"/>
      <w:b w:val="false"/>
      <w:bCs/>
      <w:color w:val="000000"/>
      <w:kern w:val="2"/>
      <w:sz w:val="24"/>
      <w:szCs w:val="24"/>
    </w:rPr>
  </w:style>
  <w:style w:type="character" w:styleId="WW8Num26z2">
    <w:name w:val="WW8Num26z2"/>
    <w:qFormat/>
    <w:rPr>
      <w:rFonts w:ascii="Arial Narrow" w:hAnsi="Arial Narrow" w:cs="Arial Narrow"/>
      <w:color w:val="000000"/>
      <w:kern w:val="2"/>
      <w:sz w:val="24"/>
      <w:szCs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cs="Arial Narrow"/>
      <w:b w:val="false"/>
      <w:bCs w:val="false"/>
      <w:color w:val="000000"/>
      <w:sz w:val="24"/>
      <w:szCs w:val="24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cs="Arial Narrow"/>
      <w:b w:val="false"/>
      <w:bCs w:val="false"/>
      <w:i w:val="false"/>
      <w:szCs w:val="24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cs="Arial"/>
      <w:b w:val="false"/>
      <w:bCs w:val="false"/>
    </w:rPr>
  </w:style>
  <w:style w:type="character" w:styleId="WW8Num30z0">
    <w:name w:val="WW8Num30z0"/>
    <w:qFormat/>
    <w:rPr>
      <w:rFonts w:ascii="Arial Narrow" w:hAnsi="Arial Narrow" w:cs="Arial"/>
      <w:b w:val="false"/>
      <w:bCs w:val="false"/>
      <w:szCs w:val="24"/>
    </w:rPr>
  </w:style>
  <w:style w:type="character" w:styleId="WW8Num30z2">
    <w:name w:val="WW8Num30z2"/>
    <w:qFormat/>
    <w:rPr>
      <w:rFonts w:ascii="Arial Narrow" w:hAnsi="Arial Narrow" w:cs="Arial"/>
      <w:szCs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7:59:00Z</dcterms:created>
  <dc:creator>m.kosmalski</dc:creator>
  <dc:description/>
  <cp:keywords/>
  <dc:language>en-US</dc:language>
  <cp:lastModifiedBy>Ewelina Olbrycht</cp:lastModifiedBy>
  <cp:lastPrinted>2022-09-08T11:26:00Z</cp:lastPrinted>
  <dcterms:modified xsi:type="dcterms:W3CDTF">2024-07-11T08:00:00Z</dcterms:modified>
  <cp:revision>3</cp:revision>
  <dc:subject/>
  <dc:title>Załącznik nr 5 do SIWZ</dc:title>
</cp:coreProperties>
</file>