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7C Mostki – Kowal na odcinku od km 4+690 do km 9+900 – ścieżka rowerowa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9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26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3-05-25T08:55:00Z</dcterms:modified>
  <cp:revision>4</cp:revision>
  <dc:subject/>
  <dc:title/>
</cp:coreProperties>
</file>