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b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 Zakup zero- i niskoemisyjnych autobusów wraz z elementami infrastruktury technicznej i wyposażenia do obsługi linii pozamiejskich na terenie Powiatu Włocławskiego z podziałem na 3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7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2 pn. Zakup niskoemisyjnych autobusów do obsługi linii pozamiejskich na terenie Powiatu Włocławskiego, </w:t>
      </w:r>
      <w:r>
        <w:rPr>
          <w:rFonts w:cs="Times New Roman" w:ascii="Times New Roman" w:hAnsi="Times New Roman"/>
          <w:sz w:val="24"/>
          <w:szCs w:val="24"/>
        </w:rPr>
        <w:t>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erujemy dostawę 8 sztuk takich samych fabrycznie nowych autobusów niskoemisyjnych hybrydowych,  kategorii M3 klasa II (autobusy międzymiastowe) o normie emisji spalin min. Euro 6 step E</w:t>
      </w:r>
      <w:r>
        <w:rPr>
          <w:rFonts w:cs="Times New Roman" w:ascii="Times New Roman" w:hAnsi="Times New Roman"/>
          <w:sz w:val="24"/>
          <w:szCs w:val="24"/>
        </w:rPr>
        <w:t xml:space="preserve"> (nazwa samochodu bazowego): </w:t>
      </w:r>
      <w:r>
        <w:rPr>
          <w:rFonts w:cs="Times New Roman" w:ascii="Times New Roman" w:hAnsi="Times New Roman"/>
          <w:b/>
          <w:bCs/>
          <w:sz w:val="24"/>
          <w:szCs w:val="24"/>
        </w:rPr>
        <w:t>marki ………….., model ……………………, producent ……………………., rok produkcji …………….. o</w:t>
      </w:r>
      <w:r>
        <w:rPr>
          <w:rFonts w:cs="Times New Roman" w:ascii="Times New Roman" w:hAnsi="Times New Roman"/>
          <w:sz w:val="24"/>
          <w:szCs w:val="24"/>
        </w:rPr>
        <w:t xml:space="preserve"> parametrach techniczno-użytkowych oraz wyposażeniu, zgodnie z S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_Hlk168314095"/>
      <w:bookmarkStart w:id="3" w:name="_Hlk168314095"/>
    </w:p>
    <w:p>
      <w:pPr>
        <w:pStyle w:val="Normal"/>
        <w:spacing w:lineRule="auto" w:line="240" w:before="0" w:after="0"/>
        <w:jc w:val="both"/>
        <w:rPr/>
      </w:pPr>
      <w:bookmarkStart w:id="4" w:name="_Hlk168314095"/>
      <w:r>
        <w:rPr>
          <w:rFonts w:cs="Times New Roman" w:ascii="Times New Roman" w:hAnsi="Times New Roman"/>
          <w:b/>
          <w:bCs/>
          <w:sz w:val="24"/>
          <w:szCs w:val="24"/>
        </w:rPr>
        <w:t xml:space="preserve">1.2. Oferujemy </w:t>
      </w: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nie zamówienia </w:t>
      </w:r>
      <w:bookmarkStart w:id="5" w:name="_Hlk107570939"/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enę oferty brutto </w:t>
      </w:r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 xml:space="preserve">:………………....zł, słownie brutto: ………………………………………………………………………………., </w:t>
      </w:r>
      <w:bookmarkStart w:id="6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6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...…zł, słownie: ………………………………………………………………….................................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j. cena za 1 sztukę brutto ………………...……… zł w tym cena netto ……………………..zł i podatek od towarów i usług (VAT) ……. % ………………………...…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3. Oferujemy następujące parametry funkcjonalno-użytkowe oferowanych autobusów</w:t>
      </w:r>
      <w:bookmarkStart w:id="7" w:name="_Hlk168315255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Zabezpieczenie antykorozyjn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strukcja nośna podwozia oraz szkielet nadwozia zabezpieczony antykorozyjnie poprzez zanurzenie w kąpieli kataforetyczn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y sposób zabezpieczenia antykorozyjn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_Hlk168317412"/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- System oczyszczania spalin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168314769"/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bookmarkEnd w:id="9"/>
      <w:r>
        <w:rPr>
          <w:rFonts w:cs="Times New Roman" w:ascii="Times New Roman" w:hAnsi="Times New Roman"/>
          <w:sz w:val="24"/>
          <w:szCs w:val="24"/>
        </w:rPr>
        <w:t>System oczyszczania spalin oparty jedynie na systemie SCR lub tylko na systemie EG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</w:t>
      </w:r>
      <w:r>
        <w:rPr>
          <w:rFonts w:cs="Times New Roman" w:ascii="Times New Roman" w:hAnsi="Times New Roman"/>
          <w:sz w:val="24"/>
          <w:szCs w:val="24"/>
        </w:rPr>
        <w:t>astosowania rozwiązania mieszanego obejmującego systemy SCR i EG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0" w:name="_Hlk168317412"/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- Jednolitość rozwiązań technicznych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en sam producent silnika, co całego pojazdu (również w ramach grupy kapitałowej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erta nie spełniająca powyższego warunk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 Oferujemy następujące Warunki gwarancji tj.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całopojazdowa z wyposażeniem bez limitu kilometrów określona w latach od momentu odbioru końcowego pojazdu na okres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l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l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UWAGA! Informacja do oceny oferty – pozacenowe kryteria- Brak złożenia oświadczenia w tym zakresie, oznacza, że Wykonawca deklaruje niepunktowaną możliwość i oznacza przyznanie 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5.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że </w:t>
      </w:r>
      <w:r>
        <w:rPr>
          <w:rFonts w:cs="Times New Roman" w:ascii="Times New Roman" w:hAnsi="Times New Roman"/>
          <w:sz w:val="24"/>
          <w:szCs w:val="24"/>
        </w:rPr>
        <w:t>w przedmiocie dostawy (oferowanych autobusach) udział produktów pochodzących z państw członkowskich Unii Europejskiej, państw, z którymi Unia Europejska zawarła umowy o równym traktowaniu przedsiębiorców, lub państw, wobec których na mocy decyzji Rady stosuje się przepisy dyrektywy 2014/25/UE przekracza 50%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11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a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12" w:name="_Hlk87808201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bookmarkEnd w:id="12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/>
      </w:pPr>
      <w:bookmarkStart w:id="13" w:name="_Hlk168314636"/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bookmarkEnd w:id="1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0. W przypadku wybrania naszej oferty, deklarujemy wniesienie zabezpieczenia należytego wykonania umowy, przed zawarciem umowy, w formie ..........................................................  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bookmarkStart w:id="14" w:name="_Hlk168314951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bookmarkEnd w:id="14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5562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2:26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4-06-15T10:52:00Z</dcterms:modified>
  <cp:revision>16</cp:revision>
  <dc:subject/>
  <dc:title/>
</cp:coreProperties>
</file>