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Start w:id="0" w:name="_Hlk149218740"/>
      <w:bookmarkStart w:id="1" w:name="_Hlk1492954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pracowanie dokumentacji projektowo – kosztorysowej w ramach realizacji zadania inwestycyjnego pn. „</w:t>
      </w:r>
      <w:bookmarkStart w:id="2" w:name="_Hlk14921855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miana źródeł ciepła w jednostkach organizacyjnych powiatu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  <w:bookmarkEnd w:id="1"/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1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4-05-27T09:51:00Z</dcterms:modified>
  <cp:revision>2</cp:revision>
  <dc:subject/>
  <dc:title/>
</cp:coreProperties>
</file>