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166574287"/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Kompleksowa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organizacja i realizacja dwudniowego wydarzenia pn. „Święto Powiatu Włocławskiego 2024”,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 zamówienia: ZP.272.1.6.20</w:t>
      </w:r>
      <w:bookmarkEnd w:id="2"/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" w:name="_Hlk140669780"/>
      <w:r>
        <w:rPr>
          <w:rFonts w:cs="Times New Roman" w:ascii="Times New Roman" w:hAnsi="Times New Roman"/>
          <w:sz w:val="24"/>
          <w:szCs w:val="24"/>
        </w:rPr>
        <w:t xml:space="preserve">1.2.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że kawa w całości wykorzystywana podczas wydarzenia będzie posiadała certyfikat FairTrade lub inny równoważny certyfikat potwierdzający spełnianie przez ten produkt kryteriów „Sprawiedliwego Handlu” (Fair Trade) -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TAK/NIE</w:t>
      </w:r>
      <w:bookmarkStart w:id="4" w:name="_Hlk140671241"/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*</w:t>
      </w:r>
      <w:bookmarkEnd w:id="4"/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Informacja do oceny oferty – pozacenowe kryterium- Brak złożenia oświadczenia w tym zakresie, czyli niezaznaczenie żadnej z możliwości - oznacza, że Wykonawca deklaruje niepunktowaną możliwość, polegającą na tym, że kawa wykorzystywana podczas wydarzenia nie będzie posiadała certyfikatu  potwierdzający spełnianie przez ten produkt kryteriów „Sprawiedliwego Handlu”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eastAsia="Times New Roman" w:cs="Arial Narrow" w:ascii="Arial Narrow" w:hAnsi="Arial Narrow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, że zapewnim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B050"/>
          <w:sz w:val="24"/>
          <w:szCs w:val="24"/>
        </w:rPr>
        <w:t>…..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dodatkowa atrakcja na wydarzeniu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B050"/>
          <w:sz w:val="24"/>
          <w:szCs w:val="24"/>
        </w:rPr>
        <w:t>(należy wpisać: 1 lub 2 lub 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WAGA! Informacja do oceny oferty – pozacenowe kryterium- Brak złożenia oświadczenia w tym zakresie, oznacza, że Wykonawca deklaruje niepunktowaną możliwość, polegającą na tym, że  nie zapewnia dodatkowych atrakcji na wydarzeniu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46:00Z</dcterms:created>
  <dc:creator>Zamowienia Publiczne</dc:creator>
  <dc:description/>
  <cp:keywords/>
  <dc:language>en-US</dc:language>
  <cp:lastModifiedBy>Agnieszka Dopierała</cp:lastModifiedBy>
  <dcterms:modified xsi:type="dcterms:W3CDTF">2024-05-20T11:56:00Z</dcterms:modified>
  <cp:revision>3</cp:revision>
  <dc:subject/>
  <dc:title/>
</cp:coreProperties>
</file>