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łocławek, dnia 05 kwietnia 2024 r.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miejscowość, data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.202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JAŚNIENIE WRAZ ZE ZMIANĄ TREŚCI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 xml:space="preserve">W związku z zaproszeniem do składania ofert w prowadzonym postępowaniu bez stosowania ustawy z dnia 11 września 2019 r. – Prawo zamówień publicznych (Dz.U. z 2023 r., poz. 1605 ze zm.) właściwe dla zamówień o wartości poniżej 130.000,00 zł, zgodnie z  art. 2 ust. 1 pkt 1 tejże ustawy na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 xml:space="preserve">„Zakup wysokociśnieniowego urządzenia czyszczącego – PZD we Włocławku z/s w Jarantowicach”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 xml:space="preserve">do Zamawiającego wpłynęły zapytani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 w:bidi="pl-PL"/>
        </w:rPr>
        <w:t>dotyczące przedmiotowego postępowania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>Poniżej zamieszczamy treść zapytania wraz z odpowiedzią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 xml:space="preserve">Pytanie  1: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>Czy Zamawiający dopuszcza zastosowanie pompy ciśnieniowej o nieznacznie mniejszym przepływie tj. 70 l./min. oraz ciśnieniu 150 bar a w związku z tym również silnika napędzającego o odpowiedniej mocy tj,: 31 KM?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0" w:name="_Hlk132801355"/>
      <w:bookmarkEnd w:id="0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1" w:name="_Hlk132801355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dopuszcza zastosowanie pompy wysokociśnieniowej o ciśnieniu roboczym minimum 150 bar i wydatkiem wody minimum 70 litrów/min oraz silnika benzynowego</w:t>
        <w:br/>
        <w:t>o mocy minimum 31 KM. Zamawiający zmienia załącznik nr 3 do WZ – Opis przedmiotu zamówieni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Pytanie 2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>Z uwagi na to, że urządzenie zgodne z bardzo zindywidualizowanymi oczekiwaniami Zamawiającego będzie produkowane jednostkowo, zwracamy się również o wydłużenie terminu realizacji do 6 tygodni od daty podpisania umowy?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2" w:name="_Hlk132801504"/>
      <w:bookmarkEnd w:id="2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3" w:name="_Hlk132801504"/>
      <w:bookmarkEnd w:id="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wyraża zgodę na zmianę terminu realizacji na do 40 dni od dnia zawarcia umowy. Zamawiający zmienia załącznik nr 2 do WZ – Wzór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ar-SA"/>
        </w:rPr>
        <w:t>Zamawiający zmienia termin składania ofert oraz termin wykonania zamówienia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związku z tym Zamawiający zmienia treść punktu III. oraz treść punktu IX. Warunków Zamówienia z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Termin wykonania zamówienia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do 30 dni </w:t>
      </w:r>
      <w:bookmarkStart w:id="4" w:name="_Hlk65832268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aty zawarcia umowy</w:t>
      </w:r>
      <w:bookmarkEnd w:id="4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a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ar-SA"/>
        </w:rPr>
        <w:t>Termin wykonania zamówienia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 40 dni od daty zawarcia umowy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ra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8 kwietnia 2024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1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Zakup wysokociśnieniowego urządzenia czyszczącego – PZD we Włocławku z/s w Jarantowicach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”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.2024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0 kwietnia 2024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1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Zakup wysokociśnieniowego urządzenia czyszczącego – PZD we Włocławku z/s w Jarantowicach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”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.2024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ozostałe zapisy Warunków Zamówienia pozostają bez zmian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Załącz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bookmarkStart w:id="5" w:name="_Hlk16319817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tualizowany załącznik Nr 3 do WZ - Opis przedmiotu zamówienia,</w:t>
      </w:r>
    </w:p>
    <w:p>
      <w:pPr>
        <w:pStyle w:val="Normal"/>
        <w:spacing w:lineRule="auto" w:line="240" w:before="0" w:after="0"/>
        <w:jc w:val="both"/>
        <w:rPr/>
      </w:pP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aktualizowany załącznik Nr 2 do WZ - Wzór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u w:val="single"/>
          <w:lang w:eastAsia="ar-SA"/>
        </w:rPr>
        <w:t>Otrzymują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1. wykonawcy, którzy zwrócili się o wyjaśnienie treści 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u w:val="single"/>
          <w:lang w:eastAsia="ar-SA"/>
        </w:rPr>
        <w:t>Do zamieszczenia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1. strona internetowa prowadzonego postępowan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  <w:iCs w:val="false"/>
      <w:color w:val="00000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35:00Z</dcterms:created>
  <dc:creator>m.kosmalski</dc:creator>
  <dc:description/>
  <cp:keywords/>
  <dc:language>en-US</dc:language>
  <cp:lastModifiedBy>Ewelina Olbrycht</cp:lastModifiedBy>
  <cp:lastPrinted>2024-04-03T11:20:00Z</cp:lastPrinted>
  <dcterms:modified xsi:type="dcterms:W3CDTF">2024-04-05T07:52:00Z</dcterms:modified>
  <cp:revision>5</cp:revision>
  <dc:subject/>
  <dc:title/>
</cp:coreProperties>
</file>