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do Warunków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2.2/…/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 2024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Zamawiającym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w treści niniejszej Umow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Wykonawcą”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łącznie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Stronami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a odrębnie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Stroną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 wyniku dokonania przez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mawiająceg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yboru ofert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onawc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 trybie bez stosowania przepisów ustawy z dnia 11 września 2019 r. Prawo zamówień publicznych</w:t>
        <w:br/>
        <w:t xml:space="preserve">(Dz. U z 2023 r. poz. 1605 ze zm.) [p.z.p.], w związku </w:t>
      </w:r>
      <w:bookmarkStart w:id="1" w:name="_Hlk6161083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rt. 2 ust. 1 pkt 1 </w:t>
      </w:r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2" w:name="_Hlk33530703"/>
      <w:bookmarkStart w:id="3" w:name="_Hlk33530703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4" w:name="_Hlk33530703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em zamówienia jest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</w:t>
      </w:r>
      <w:bookmarkStart w:id="5" w:name="_Hlk162256792"/>
      <w:r>
        <w:rPr>
          <w:rFonts w:cs="Times New Roman" w:ascii="Times New Roman" w:hAnsi="Times New Roman"/>
          <w:b/>
          <w:bCs/>
          <w:sz w:val="24"/>
          <w:szCs w:val="24"/>
        </w:rPr>
        <w:t xml:space="preserve">wysokociśnieniowego urządzenia czyszczącego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– PZD we Włocławku z/s w Jarantowicach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urządze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87-850 Choce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wysokociśnieniowego urządzenia czyszcząc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rki ………….., model ……………………, producent ……………………., o parametrach techniczno-eksploatacyjnych oraz wyposażeniu, zgodnie z Warunkami Zamówienia /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Termin dostawy przedmiotu zamówienia – </w:t>
      </w:r>
      <w:r>
        <w:rPr>
          <w:rFonts w:eastAsia="Times New Roman" w:cs="Times New Roman" w:ascii="Times New Roman" w:hAnsi="Times New Roman"/>
          <w:bCs/>
          <w:color w:val="C00000"/>
          <w:sz w:val="24"/>
          <w:szCs w:val="24"/>
          <w:lang w:eastAsia="pl-PL"/>
        </w:rPr>
        <w:t xml:space="preserve">do 40 dni </w:t>
      </w:r>
      <w:bookmarkStart w:id="6" w:name="_Hlk65832268"/>
      <w:r>
        <w:rPr>
          <w:rFonts w:eastAsia="Times New Roman" w:cs="Times New Roman" w:ascii="Times New Roman" w:hAnsi="Times New Roman"/>
          <w:bCs/>
          <w:color w:val="C00000"/>
          <w:sz w:val="24"/>
          <w:szCs w:val="24"/>
          <w:lang w:eastAsia="pl-PL"/>
        </w:rPr>
        <w:t>od daty zawarcia umowy</w:t>
      </w:r>
      <w:bookmarkEnd w:id="6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 xml:space="preserve"> tj. nie później niż do dnia 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eastAsia="ar-SA"/>
        </w:rPr>
        <w:t xml:space="preserve">……………… 2024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 rozumianego jako zakup i dostawę do siedziby Powiatowego Zarządu Dróg we Włocławku z/s w Jarantowicach, Jarantowice 5, 87-850 Choceń, gwarancję oraz przeszkolenie wyznaczonych pracowników Zamawiającego w zakresie obsługi i eksploatacji urządz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u Dróg we Włocławku z/s w Jarantowicach, Jarantowice 5, 87-850 Choceń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urządzenia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, Jarantowice 5, 87-850 Choc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urządzenie wolne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potwierdzające  prawo własnoś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kumentacje umożliwiające rejestrację i ubezpieczenie urządzenia (tj. m. in. świadectwa zgodności wraz z oświadczeniem zawierającym dane i informacje o urządzeniu niezbędne do rejestracji i ewidencji urządz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protokołu przekazania wraz z wykazem wyposaż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karta gwarancyjna w języku polski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instrukcji obsługi i konserwacji w języku polskim dla urządzenia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7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eksploatacji przedmiotu zamówienia, co zostanie potwierdzone protokołem z 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3 r. poz. 2488 z późn.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urządzenia przez Zamawiającego, zgodnie z kartą gwarancyjną, z zastrzeżeniem, że okres gwarancji nie może być krótszy od okresu gwarancji udzielonej przez producenta u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 cały okres gwarancji wszystkie czynności wymagane dla jej zachowania, a </w:t>
        <w:br/>
        <w:t>w szczególności konserwacja pozostają po stronie Zamawiającego i będą wykonywane na jego koszt zgodnie z zaleceniem produce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konserwacja, przeglądy techniczne i serwis, będą realizowane zgodnie z zaleceniem producenta dostarczonego urządzenia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urządzenia na nowe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14 dni Wykonawca zapewni </w:t>
        <w:br/>
        <w:t>Zamawiającemu na własny koszt urządzenie zastępczą na czas usuwania awarii o parametrach równoważnych lub wyższ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Okres naprawy urządzenia dłuższy niż czas wymieniony w ust. 7 wydłuża okres udzielonej przez Wykonawcę gwarancji. Nie dotyczy to okoliczności naprawy spowodowanej niewłaściwym użytkowaniem urządzenia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urządzenia zastępczego, o którym mowa w § 6 ust. 8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3 r., poz. 1610 ze zm.) dalej zwanym „Kodeksem”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Cs w:val="24"/>
    </w:rPr>
  </w:style>
  <w:style w:type="character" w:styleId="WW8Num11z2">
    <w:name w:val="WW8Num11z2"/>
    <w:qFormat/>
    <w:rPr>
      <w:rFonts w:ascii="Arial Narrow" w:hAnsi="Arial Narrow" w:cs="Arial Narrow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Arial Narrow" w:hAnsi="Arial Narrow" w:cs="Arial Narrow"/>
      <w:b w:val="false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5z0">
    <w:name w:val="WW8Num15z0"/>
    <w:qFormat/>
    <w:rPr>
      <w:rFonts w:ascii="Arial Narrow" w:hAnsi="Arial Narrow" w:eastAsia="Times New Roman" w:cs="Times New Roman"/>
      <w:bCs/>
      <w:szCs w:val="24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6z2">
    <w:name w:val="WW8Num16z2"/>
    <w:qFormat/>
    <w:rPr>
      <w:rFonts w:ascii="Arial Narrow" w:hAnsi="Arial Narrow" w:cs="Arial Narrow"/>
      <w:color w:val="000000"/>
      <w:kern w:val="2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Times New Roman"/>
      <w:szCs w:val="24"/>
    </w:rPr>
  </w:style>
  <w:style w:type="character" w:styleId="WW8Num22z0">
    <w:name w:val="WW8Num22z0"/>
    <w:qFormat/>
    <w:rPr>
      <w:rFonts w:ascii="Arial Narrow" w:hAnsi="Arial Narrow" w:eastAsia="Times New Roman" w:cs="Arial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szCs w:val="24"/>
    </w:rPr>
  </w:style>
  <w:style w:type="character" w:styleId="WW8Num26z1">
    <w:name w:val="WW8Num26z1"/>
    <w:qFormat/>
    <w:rPr>
      <w:rFonts w:ascii="Arial Narrow" w:hAnsi="Arial Narrow" w:cs="Arial"/>
      <w:kern w:val="2"/>
      <w:szCs w:val="24"/>
    </w:rPr>
  </w:style>
  <w:style w:type="character" w:styleId="WW8Num26z2">
    <w:name w:val="WW8Num26z2"/>
    <w:qFormat/>
    <w:rPr>
      <w:rFonts w:ascii="Arial Narrow" w:hAnsi="Arial Narrow" w:cs="Arial Narrow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7z2">
    <w:name w:val="WW8Num27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</w:rPr>
  </w:style>
  <w:style w:type="character" w:styleId="WW8Num31z0">
    <w:name w:val="WW8Num31z0"/>
    <w:qFormat/>
    <w:rPr>
      <w:rFonts w:ascii="Arial Narrow" w:hAnsi="Arial Narrow" w:cs="Arial"/>
      <w:b w:val="false"/>
      <w:bCs w:val="false"/>
      <w:szCs w:val="24"/>
    </w:rPr>
  </w:style>
  <w:style w:type="character" w:styleId="WW8Num31z2">
    <w:name w:val="WW8Num31z2"/>
    <w:qFormat/>
    <w:rPr>
      <w:rFonts w:ascii="Arial Narrow" w:hAnsi="Arial Narrow" w:cs="Arial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52:00Z</dcterms:created>
  <dc:creator>m.kosmalski</dc:creator>
  <dc:description/>
  <cp:keywords/>
  <dc:language>en-US</dc:language>
  <cp:lastModifiedBy>Ewelina Olbrycht</cp:lastModifiedBy>
  <cp:lastPrinted>2021-03-05T13:55:00Z</cp:lastPrinted>
  <dcterms:modified xsi:type="dcterms:W3CDTF">2024-04-05T06:52:00Z</dcterms:modified>
  <cp:revision>2</cp:revision>
  <dc:subject/>
  <dc:title>Załącznik nr 5 do SIWZ</dc:title>
</cp:coreProperties>
</file>