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łocławek, dnia 03 kwietnia 2024 r.</w:t>
      </w:r>
    </w:p>
    <w:p>
      <w:pPr>
        <w:pStyle w:val="Normal"/>
        <w:suppressAutoHyphens w:val="tru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(miejscowość, data)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nak sprawy (nr zamówienia): ZP.272.2.2.2024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JAŚNIENIE WRAZ ZE ZMIANĄ TREŚCI WARUNKÓW ZAMÓWIENIA /WZ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 w:bidi="pl-PL"/>
        </w:rPr>
        <w:t xml:space="preserve">W związku z zaproszeniem do składania ofert w prowadzonym postępowaniu bez stosowania ustawy z dnia 11 września 2019 r. – Prawo zamówień publicznych (Dz.U. z 2023 r., poz. 1605 ze zm.) właściwe dla zamówień o wartości poniżej 130.000,00 zł, zgodnie z  art. 2 ust. 1 pkt 1 tejże ustawy na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 w:bidi="pl-PL"/>
        </w:rPr>
        <w:t xml:space="preserve">„Zakup wysokociśnieniowego urządzenia czyszczącego – PZD we Włocławku z/s w Jarantowicach”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 w:bidi="pl-PL"/>
        </w:rPr>
        <w:t xml:space="preserve">do Zamawiającego wpłynęły zapytania </w:t>
      </w: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 w:bidi="pl-PL"/>
        </w:rPr>
        <w:t>dotyczące przedmiotowego postępowania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iCs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 w:bidi="pl-PL"/>
        </w:rPr>
        <w:t>Poniżej zamieszczamy treść zapytania wraz z odpowiedzią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 w:bidi="pl-PL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 xml:space="preserve">Pytanie  1: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ar-SA"/>
        </w:rPr>
        <w:t xml:space="preserve">Czy Zamawiający dopuszcza wykonanie zabudowy ze stali powleczonej natryskiwaną na gorąco powłoką </w:t>
      </w:r>
      <w:bookmarkStart w:id="0" w:name="_Hlk163031167"/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ar-SA"/>
        </w:rPr>
        <w:t>poliuretanową</w:t>
      </w:r>
      <w:bookmarkEnd w:id="0"/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ar-SA"/>
        </w:rPr>
        <w:t xml:space="preserve">, która stanowi znacznie skuteczniejsze zabezpieczenie przed uszkodzeniami mechanicznymi oraz antykorozyjne niż lakierowanie proszkowe?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bookmarkStart w:id="1" w:name="_Hlk132801355"/>
      <w:bookmarkEnd w:id="1"/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  <w:t>Odpowiedź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2" w:name="_Hlk132801355"/>
      <w:bookmarkEnd w:id="2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mawiający dopuszcza wykonanie zabudowy ze stali powleczonej natryskiwaną na gorąco powłoką poliuretanową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Pytanie 2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ar-SA"/>
        </w:rPr>
        <w:t>Czy wyrażacie Państwo zgodę na nieznacznie dłuższą wersję o 15cm., tj. długość podwozia 3150 mm.?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bookmarkStart w:id="3" w:name="_Hlk132801504"/>
      <w:bookmarkEnd w:id="3"/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  <w:t>Odpowiedź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4" w:name="_Hlk132801504"/>
      <w:bookmarkEnd w:id="4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mawiający wyraża zgodę na dłuższą wersję podwozia, tj. maksymalnie 3,15 m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Pytanie 3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ar-SA"/>
        </w:rPr>
        <w:t>Ponieważ wymagana przez Zamawiającego wydajność pompy ciśnieniowej (75 l./min.), przy zastosowaniu zbiornika wody (400 l.) pozwala na pracę przez jedynie niecałe 5 minut dlatego w celu zwiększenia efektywności pracy oraz zmniejszenia kosztów eksploatacji urządzenia wnioskujemy o zmniejszenie wymagań co do przepływu pompy / zmiany mocy silnika lub / i zwiększenie pojemności zbiornika wody a co za tym idzie zwiększenie DMC przyczepy. Zasilanie w wodę z niezależnego zbiornika wody czyni taką maszynę nieefektywną i powoduje znaczne wydłużenie czasu usuwania jednostkowej awarii oraz znaczny wzrost kosztów osobowych i eksploatacyjnych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  <w:t>Odpowiedź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ar-SA"/>
        </w:rPr>
        <w:t xml:space="preserve">Zamawiający nie wyraża zgody na zaproponowane zmiany. Zamawiający podtrzymuje zapisy WZ.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Pytanie 4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4"/>
          <w:szCs w:val="24"/>
          <w:lang w:eastAsia="ar-SA"/>
        </w:rPr>
        <w:t xml:space="preserve">Z uwagi na to, że urządzenie zgodne z bardzo zindywidualizowanymi oczekiwaniami Zamawiającego będzie produkowane jednostkowo, zwracamy się również o wydłużenie terminu realizacji do 10 tygodni od daty podpisania umowy?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ar-SA"/>
        </w:rPr>
      </w:pPr>
      <w:bookmarkStart w:id="5" w:name="_Hlk132801706"/>
      <w:bookmarkEnd w:id="5"/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  <w:t>Odpowiedź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6" w:name="_Hlk132801706"/>
      <w:bookmarkEnd w:id="6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mawiający nie wyraża zgody na wydłużenie terminy realizacji do 10 tygodni od daty podpisania umowy. Zamawiający podtrzymuje zapisy WZ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  <w:lang w:eastAsia="ar-SA"/>
        </w:rPr>
        <w:t>Zamawiający zmienia termin składania ofert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związku z tym Zamawiający zmienia treść pkt IX. Warunków Zamówienia z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04 kwietnia 2024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1: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„</w:t>
      </w: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  <w:t>Zakup wysokociśnieniowego urządzenia czyszczącego – PZD we Włocławku z/s w Jarantowicach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”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ZP.272.2.2.2024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na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08 kwietnia 2024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1: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„</w:t>
      </w: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  <w:t>Zakup wysokociśnieniowego urządzenia czyszczącego – PZD we Włocławku z/s w Jarantowicach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”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ZP.272.2.2.2024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ozostałe zapisy Warunków Zamówienia pozostają bez zmian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l-PL"/>
        </w:rPr>
        <w:t>Załączn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Zaktualizowany załącznik Nr 3 do WZ - Opis przedmiotu zamówienia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 w:bidi="hi-IN"/>
        </w:rPr>
      </w:r>
    </w:p>
    <w:p>
      <w:pPr>
        <w:pStyle w:val="Normal"/>
        <w:spacing w:lineRule="auto" w:line="240" w:before="0" w:after="0"/>
        <w:ind w:left="3540" w:firstLine="708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540" w:firstLine="708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Starosta Włocławski</w:t>
      </w:r>
    </w:p>
    <w:p>
      <w:pPr>
        <w:pStyle w:val="Normal"/>
        <w:spacing w:lineRule="auto" w:line="240" w:before="0" w:after="0"/>
        <w:ind w:left="3540" w:firstLine="708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man Gołębiewsk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18"/>
          <w:szCs w:val="18"/>
          <w:u w:val="single"/>
          <w:lang w:eastAsia="ar-SA"/>
        </w:rPr>
        <w:t>Otrzymują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18"/>
          <w:szCs w:val="18"/>
          <w:lang w:eastAsia="ar-SA"/>
        </w:rPr>
        <w:t>1. wykonawcy, którzy zwrócili się o wyjaśnienie treści 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kern w:val="2"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18"/>
          <w:szCs w:val="18"/>
          <w:u w:val="single"/>
          <w:lang w:eastAsia="ar-SA"/>
        </w:rPr>
        <w:t>Do zamieszczenia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18"/>
          <w:szCs w:val="18"/>
          <w:lang w:eastAsia="ar-SA"/>
        </w:rPr>
        <w:t>1. strona internetowa prowadzonego postępowani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Cs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18"/>
          <w:szCs w:val="18"/>
          <w:lang w:eastAsia="ar-SA"/>
        </w:rPr>
        <w:t>2. 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31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left="540" w:hanging="0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9:20:00Z</dcterms:created>
  <dc:creator>m.kosmalski</dc:creator>
  <dc:description/>
  <cp:keywords/>
  <dc:language>en-US</dc:language>
  <cp:lastModifiedBy>Ewelina Olbrycht</cp:lastModifiedBy>
  <cp:lastPrinted>2024-04-03T11:20:00Z</cp:lastPrinted>
  <dcterms:modified xsi:type="dcterms:W3CDTF">2024-04-03T10:53:00Z</dcterms:modified>
  <cp:revision>3</cp:revision>
  <dc:subject/>
  <dc:title/>
</cp:coreProperties>
</file>