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149295452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realizacji zadania inwestycyjnego pn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Zakup </w:t>
      </w:r>
      <w:bookmarkStart w:id="1" w:name="_Hlk162266046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wysokociśnieniowego urządzenia czyszczącego 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– PZD we Włocławku z/s w Jarantowicach”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akup 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dostawę fabrycznie nowego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sokociśnieniowego urządzenia czyszcząceg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: marki ………….., model ……………, producent …………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o parametrach techniczno-eksploatacyjnych oraz wyposażeniu, zgodnie z WZ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kwotę: 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dzielamy na przedmiot zamówienia gwarancji na okres ……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min. 24 miesiące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licząc od daty odbioru urządzenia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38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4-03-25T12:38:00Z</dcterms:modified>
  <cp:revision>2</cp:revision>
  <dc:subject/>
  <dc:title/>
</cp:coreProperties>
</file>