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2" w:name="_Hlk157153842"/>
      <w:bookmarkStart w:id="3" w:name="_Hlk145067840"/>
      <w:r>
        <w:rPr>
          <w:rFonts w:cs="Times New Roman" w:ascii="Times New Roman" w:hAnsi="Times New Roman"/>
          <w:b/>
          <w:bCs/>
          <w:sz w:val="24"/>
          <w:szCs w:val="24"/>
        </w:rPr>
        <w:t>Zakup samochodu</w:t>
        <w:br/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osobowo-dostawczego – PZD we Włocławku z/s w Jarantowicach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.20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497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99009560"/>
      <w:bookmarkEnd w:id="4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99009560"/>
      <w:bookmarkEnd w:id="5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0:05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4-01-26T10:51:00Z</dcterms:modified>
  <cp:revision>3</cp:revision>
  <dc:subject/>
  <dc:title/>
</cp:coreProperties>
</file>