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Opracowanie dokumentacji projektowych na zadania inwestycyjne, z podziałem na 3 części”, Nr zamówienia: ZP.272.1.2.2024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ZĘŚĆ …… : ………………………………………….………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(Część 1: Opracowanie dokumentacji projektowej dla zadania inwestycyjnego pn.: „Rozbudowa drogi powiatowej nr 2911C Brześć Kujawski – Humlin od km 1+696 do km 6+896”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zęść 2: Opracowanie dokumentacji projektowej dla zadania inwestycyjnego pn.: „Rozbudowa drogi powiatowej nr 2922C Pustki Choceńskie – Wilkowice od km 0+000 do km 3+171”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zęść 3: Opracowanie dokumentacji projektowej dla zadania inwestycyjnego pn.: „Rozbudowa drogi powiatowej nr 2929C Osiecz Wielki – Chodecz od km 8+640 do km 10+215”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14833410"/>
      <w:bookmarkEnd w:id="2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14833410"/>
      <w:bookmarkEnd w:id="3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4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5" w:name="_Hlk126219735"/>
      <w:bookmarkEnd w:id="5"/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.</w:t>
      </w:r>
    </w:p>
    <w:p>
      <w:pPr>
        <w:pStyle w:val="Normal"/>
        <w:spacing w:before="24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  <w:bookmarkStart w:id="6" w:name="_Hlk126219735"/>
      <w:bookmarkStart w:id="7" w:name="_Hlk126219735"/>
      <w:bookmarkEnd w:id="7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5:12:00Z</dcterms:created>
  <dc:creator>Zamowienia Publiczne</dc:creator>
  <dc:description/>
  <cp:keywords/>
  <dc:language>en-US</dc:language>
  <cp:lastModifiedBy>Agnieszka Dopierała</cp:lastModifiedBy>
  <cp:lastPrinted>2022-10-03T12:38:00Z</cp:lastPrinted>
  <dcterms:modified xsi:type="dcterms:W3CDTF">2024-01-23T15:16:00Z</dcterms:modified>
  <cp:revision>6</cp:revision>
  <dc:subject/>
  <dc:title/>
</cp:coreProperties>
</file>