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 dla Części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Opracowanie dokumentacji projektowych na zadania inwestycyjne, z podziałem na 3 części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 xml:space="preserve">na realizację przedmiotowego zamówienia w zakresie określonym w Specyfikacji Warunków Zamówienia /SWZ/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1: Opracowanie dokumentacji projektowej dla zadania inwestycyjnego pn.: „Rozbudowa drogi powiatowej nr 2911C Brześć Kujawski – Humlin od km 1+696 do km 6+896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1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2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2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 ty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20 projektów podziału nieruchomości, gdzie cena brutto jednego projektu podziału nieruchomości wynosi:………………...………....................................................... z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leży podać koszt opracowania 1 projektu podziału nieruchomośc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my ………………rok/lata okresu gwarancji </w:t>
      </w:r>
      <w:r>
        <w:rPr>
          <w:rFonts w:cs="Times New Roman" w:ascii="Times New Roman" w:hAnsi="Times New Roman"/>
          <w:sz w:val="24"/>
          <w:szCs w:val="24"/>
        </w:rPr>
        <w:t>na przedmiot zamówienia, licząc od dnia podpisania protokołu odbioru końcowego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1 rok  lub 2 lata lub 3 la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warantujemy ilość pobytów w ramach nadzoru autorskiego nad realizacją inwestycji w ilości …………….. pobytów nadzoru w każdej branż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lość pobytów należy podać liczbie 5 pobytów lub 7 pobytów lub 10 pobyt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4:42:00Z</dcterms:created>
  <dc:creator>Zamowienia Publiczne</dc:creator>
  <dc:description/>
  <cp:keywords/>
  <dc:language>en-US</dc:language>
  <cp:lastModifiedBy>Agnieszka Dopierała</cp:lastModifiedBy>
  <dcterms:modified xsi:type="dcterms:W3CDTF">2024-01-25T08:56:00Z</dcterms:modified>
  <cp:revision>7</cp:revision>
  <dc:subject/>
  <dc:title/>
</cp:coreProperties>
</file>