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czenie usług pocztowych w obrocie krajowym i zagranicznym  dla Starostwa Powiatowego we Włocławku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0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50778874"/>
      <w:bookmarkEnd w:id="5"/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6" w:name="_Hlk150778928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Start w:id="7" w:name="_Hlk150778701"/>
      <w:r>
        <w:rPr>
          <w:rFonts w:cs="Times New Roman" w:ascii="Times New Roman" w:hAnsi="Times New Roman"/>
          <w:b/>
          <w:bCs/>
          <w:sz w:val="24"/>
          <w:szCs w:val="24"/>
        </w:rPr>
        <w:t>17.1.2 uprawnień do prowadzenia określonej działalności gospodarczej lub zawodowej, o ile wynika to z odrębnych przepisów</w:t>
      </w:r>
      <w:bookmarkEnd w:id="6"/>
      <w:bookmarkEnd w:id="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99016333"/>
      <w:bookmarkStart w:id="9" w:name="_Hlk150778874"/>
      <w:bookmarkEnd w:id="4"/>
      <w:bookmarkEnd w:id="9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8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10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99009560"/>
      <w:bookmarkEnd w:id="11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Hlk99009560"/>
      <w:bookmarkEnd w:id="1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8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3-12-13T08:43:00Z</dcterms:modified>
  <cp:revision>3</cp:revision>
  <dc:subject/>
  <dc:title/>
</cp:coreProperties>
</file>