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bookmarkStart w:id="0" w:name="_Hlk66094650"/>
      <w:bookmarkEnd w:id="0"/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bookmarkStart w:id="1" w:name="_Hlk66094650"/>
      <w:bookmarkEnd w:id="1"/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y wspólnie ubiegający się o zamówien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ów wspólnie ubiegających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7 ust. 4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_Hlk128385541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3" w:name="_Hlk128385541"/>
      <w:bookmarkStart w:id="4" w:name="_Hlk128385541"/>
      <w:bookmarkEnd w:id="4"/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5" w:name="_Hlk132711738"/>
      <w:bookmarkStart w:id="6" w:name="_Hlk126219556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 xml:space="preserve">Świadczenie usług pocztowych w obrocie krajowym i zagranicznym  dla Starostwa Powiatowego we Włocławku”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30.2023</w:t>
      </w:r>
      <w:bookmarkEnd w:id="6"/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ROBÓT BUDOWLANYCH, DOSTAW LUB USŁUG, KTÓRE WYKONAJĄ POSZCZEGÓLN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7" w:name="_Hlk114833410"/>
      <w:bookmarkEnd w:id="7"/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8" w:name="_Hlk114833410"/>
      <w:bookmarkEnd w:id="8"/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.</w:t>
      </w:r>
      <w:bookmarkStart w:id="9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9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  <w:bookmarkStart w:id="10" w:name="_Hlk126219735"/>
      <w:bookmarkStart w:id="11" w:name="_Hlk126219735"/>
    </w:p>
    <w:p>
      <w:pPr>
        <w:pStyle w:val="Normal"/>
        <w:autoSpaceDE w:val="false"/>
        <w:spacing w:lineRule="auto" w:line="240" w:before="0" w:after="0"/>
        <w:jc w:val="both"/>
        <w:rPr/>
      </w:pPr>
      <w:bookmarkStart w:id="12" w:name="_Hlk126219735"/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  <w:bookmarkEnd w:id="1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3:42:00Z</dcterms:created>
  <dc:creator>Zamowienia Publiczne</dc:creator>
  <dc:description/>
  <cp:keywords/>
  <dc:language>en-US</dc:language>
  <cp:lastModifiedBy>Ewelina Olbrycht</cp:lastModifiedBy>
  <cp:lastPrinted>2022-10-03T12:38:00Z</cp:lastPrinted>
  <dcterms:modified xsi:type="dcterms:W3CDTF">2023-12-13T13:42:00Z</dcterms:modified>
  <cp:revision>2</cp:revision>
  <dc:subject/>
  <dc:title/>
</cp:coreProperties>
</file>