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Z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materiałów biurowych dla Starostwa Powiatowego we Włocławku w 2024 r.”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9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3-12-05T13:49:00Z</dcterms:modified>
  <cp:revision>2</cp:revision>
  <dc:subject/>
  <dc:title>ZARZĄDZENIE  N R 26/07</dc:title>
</cp:coreProperties>
</file>