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Zrównoważenie mobilności miejskiej oraz promowanie strategii niskoemisyjnej poprzez budowę ścieżki rowerowej na odcinku Mostki – Kowal od miejscowości Telążna Leśna do miejscowości Dębniaki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31.2023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t.j. Dz. U. z 2023 r., poz. 1497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bookmarkEnd w:id="2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07:00Z</dcterms:created>
  <dc:creator>Zamowienia Publiczne</dc:creator>
  <dc:description/>
  <cp:keywords/>
  <dc:language>en-US</dc:language>
  <cp:lastModifiedBy>M. Krecicka</cp:lastModifiedBy>
  <cp:lastPrinted>2021-03-09T16:04:00Z</cp:lastPrinted>
  <dcterms:modified xsi:type="dcterms:W3CDTF">2023-11-22T08:03:00Z</dcterms:modified>
  <cp:revision>5</cp:revision>
  <dc:subject/>
  <dc:title/>
</cp:coreProperties>
</file>