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149295452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realizacji zadania inwestycyjnego pn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</w:t>
      </w:r>
      <w:bookmarkStart w:id="1" w:name="_Hlk150860522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Zakup samochodu osobowego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”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kup 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stawę fabrycznie nowego/demonstracyjneg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samochodu (nazwa samochodu bazowego): marki ………….., model ……………, producent …………, rok produkcji ……………..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 parametrach techniczno-eksploatacyjnych oraz wyposażeniu, zgodnie z WZ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kwotę: 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dzielamy na przedmiot zamówienia gwarancji na okres ……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min. 24 miesiące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licząc od daty odbioru samochodu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łaściwe pod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04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11-14T15:04:00Z</dcterms:modified>
  <cp:revision>2</cp:revision>
  <dc:subject/>
  <dc:title/>
</cp:coreProperties>
</file>