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Warunków Zamówieni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2.44/…/202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Zamawiającym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 xml:space="preserve">zwanym/zwaną dalej w treści niniejszej Umowy </w:t>
      </w: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4"/>
          <w:lang w:eastAsia="ar-SA"/>
        </w:rPr>
        <w:t>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 xml:space="preserve">łącznie </w:t>
      </w: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4"/>
          <w:lang w:eastAsia="ar-SA"/>
        </w:rPr>
        <w:t>„Stronami”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 xml:space="preserve">, a odrębnie </w:t>
      </w: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4"/>
          <w:lang w:eastAsia="ar-SA"/>
        </w:rPr>
        <w:t>„Stroną”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 xml:space="preserve">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</w:t>
        <w:br/>
        <w:t xml:space="preserve">(Dz. U z 2023 r. poz. 1605 ze zm.) [p.z.p.], w związku </w:t>
      </w:r>
      <w:bookmarkStart w:id="3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3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  <w:bookmarkStart w:id="4" w:name="_Hlk3353070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5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6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bookmarkStart w:id="7" w:name="_Hlk14506784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samochodu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osobowego” </w:t>
      </w:r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5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potrze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/ demonstracyjnego samochodu (nazwa samochodu bazowego): marki ………….., model ……………………, producent ……………………., rok produkcji ……………..o parametrach techniczno-eksploatacyjnych oraz wyposażeniu, zgodnie z Warunkami Zamówienia /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wca dostarczy  przedmiot zamówienia w terminie do d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08 grudnia 202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_Hlk113376883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9" w:name="_Hlk11337688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o którym mowa w § 1, w szczególności: podatek od towarów i usług VAT, koszt samochodu, koszty materiałów, koszty uzyskania wszystkich wymaganych przepisami homologacji, koszty transportu do Powiatowego Zarządy Dróg z/s</w:t>
        <w:br/>
        <w:t>w Jarantowicach,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m jest Powiat Włocławski, a odbiorcą bezpośrednim jest Powiatowy Zarząd Dróg z/s w Jarantowicach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samochodu nastąpi protokołem zdawczo-odbiorczym, w siedzibie </w:t>
      </w:r>
      <w:bookmarkStart w:id="10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y Dróg z/s w Jarantowicach, Jarantowice 5, 87-850 Choceń.</w:t>
      </w:r>
    </w:p>
    <w:p>
      <w:pPr>
        <w:pStyle w:val="Normal"/>
        <w:spacing w:lineRule="auto" w:line="240" w:before="0" w:after="0"/>
        <w:jc w:val="both"/>
        <w:rPr/>
      </w:pP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1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2 r., poz. 2324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3 r., poz. 1610 ze zm.) dalej zwanym „Kodeksem”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9:00Z</dcterms:created>
  <dc:creator>m.kosmalski</dc:creator>
  <dc:description/>
  <cp:keywords/>
  <dc:language>en-US</dc:language>
  <cp:lastModifiedBy>Ewelina Olbrycht</cp:lastModifiedBy>
  <cp:lastPrinted>2023-11-14T13:09:00Z</cp:lastPrinted>
  <dcterms:modified xsi:type="dcterms:W3CDTF">2023-11-15T13:23:00Z</dcterms:modified>
  <cp:revision>8</cp:revision>
  <dc:subject/>
  <dc:title>Załącznik nr 5 do SIWZ</dc:title>
</cp:coreProperties>
</file>