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31 październik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6.2023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</w:t>
      </w:r>
      <w:r>
        <w:rPr>
          <w:b/>
          <w:bCs/>
          <w:lang w:bidi="pl-PL"/>
        </w:rPr>
        <w:t>WRAZ ZE ZMIANĄ</w:t>
      </w:r>
      <w:r>
        <w:rPr>
          <w:b/>
          <w:bCs/>
          <w:color w:val="000000"/>
          <w:lang w:bidi="pl-PL"/>
        </w:rPr>
        <w:t xml:space="preserve">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color w:val="000000"/>
          <w:lang w:bidi="pl-PL"/>
        </w:rPr>
        <w:t>Dotyczy: postępowanie o udzielenie zamówienia publicznego pn.</w:t>
      </w:r>
      <w:r>
        <w:rPr/>
        <w:t xml:space="preserve"> </w:t>
      </w:r>
      <w:r>
        <w:rPr>
          <w:b/>
          <w:bCs/>
          <w:color w:val="000000"/>
          <w:lang w:bidi="pl-PL"/>
        </w:rPr>
        <w:t>„Przebudowa dróg powiatowych nr: 2920C, 2929C oraz 2935C, z podziałem na 3 części”</w:t>
      </w:r>
      <w:r>
        <w:rPr>
          <w:color w:val="000000"/>
          <w:lang w:bidi="pl-PL"/>
        </w:rPr>
        <w:t>,</w:t>
      </w:r>
      <w:r>
        <w:rPr>
          <w:b/>
          <w:bCs/>
          <w:color w:val="000000"/>
          <w:lang w:bidi="pl-PL"/>
        </w:rPr>
        <w:t xml:space="preserve"> </w:t>
      </w:r>
      <w:r>
        <w:rPr>
          <w:color w:val="000000"/>
          <w:lang w:bidi="pl-PL"/>
        </w:rPr>
        <w:t>prowadzone w trybie  podstawowym na podstawie art. 275 pkt 1 ustawy z dnia 11 września 2019 r. - Prawo zamówień publicznych (Dz. U. z 2023 r., poz. 1605, ze zm.) (bez negocjacji)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1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OGŁOSZENIE O ZAMÓWIENIU nr 2023/BZP 00453122 z dnia 2023-10-19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ID postępowania: ocds-148610-cce12868-6e79-11ee-a60c-9ec5599dddc1</w:t>
      </w:r>
    </w:p>
    <w:p>
      <w:pPr>
        <w:pStyle w:val="Normal"/>
        <w:jc w:val="both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  <w:bookmarkStart w:id="0" w:name="_Hlk102386661"/>
      <w:bookmarkStart w:id="1" w:name="_Hlk102386661"/>
      <w:bookmarkEnd w:id="1"/>
    </w:p>
    <w:p>
      <w:pPr>
        <w:pStyle w:val="Normal"/>
        <w:jc w:val="both"/>
        <w:rPr/>
      </w:pPr>
      <w:r>
        <w:rPr>
          <w:color w:val="000000"/>
        </w:rPr>
        <w:t>W dniu 30 października 2023 r. wykonawca zwrócił się z zapytaniami następującej treśc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jc w:val="both"/>
        <w:rPr/>
      </w:pPr>
      <w:r>
        <w:rPr/>
        <w:t>„</w:t>
      </w:r>
      <w:r>
        <w:rPr/>
        <w:t>1. Czy Zamawiający zezwoli na zastosowanie mieszanki 0/31,5 żwirowo – wapiennej na podbudowę z kruszywa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nie zezwala na zastosowanie proponowanego kruszywa do warstwy podbudowy.</w:t>
      </w:r>
    </w:p>
    <w:p>
      <w:pPr>
        <w:pStyle w:val="Normal"/>
        <w:jc w:val="both"/>
        <w:rPr/>
      </w:pPr>
      <w:r>
        <w:rPr/>
        <w:t>„</w:t>
      </w:r>
      <w:r>
        <w:rPr/>
        <w:t>2. Czy Zamawiający zezwoli na zastosowanie mieszanki 0/31,5 żwirowo – wapiennej na pobocza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Zamawiający informuje, że nie zezwala na zastosowanie proponowanego kruszywa na pobocza.</w:t>
      </w:r>
    </w:p>
    <w:p>
      <w:pPr>
        <w:pStyle w:val="Normal"/>
        <w:jc w:val="both"/>
        <w:rPr/>
      </w:pPr>
      <w:r>
        <w:rPr/>
        <w:t>„</w:t>
      </w:r>
      <w:r>
        <w:rPr/>
        <w:t>3. Czyją własnością będą materiały pochodzące z rozbiórki? Czy w przypadku, gdy będą własnością Zamawiającego elementy betonowej jak kostka czy krawężniki mają być odwiezione na paletach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materiał z rozbiórek, tj. elementy oznakowania pionowego, destrukt bitumiczny (frezowina) oraz kostka betonowa, stanowić będzie własność Zamawiającego. Kostkę betonową należy spaletować.</w:t>
      </w:r>
    </w:p>
    <w:p>
      <w:pPr>
        <w:pStyle w:val="Normal"/>
        <w:jc w:val="both"/>
        <w:rPr/>
      </w:pPr>
      <w:r>
        <w:rPr/>
        <w:t>„</w:t>
      </w:r>
      <w:r>
        <w:rPr/>
        <w:t>4. W związku z długim okresem realizacji Wykonawca zwraca się z wnioskiem o wprowadzenie jednej częściowej faktury w wysokości do 50% wykonanych robót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Zamawiający nie wyraża zgody. Zamawiający podtrzymuje zapisy SWZ.</w:t>
      </w:r>
    </w:p>
    <w:p>
      <w:pPr>
        <w:pStyle w:val="Normal"/>
        <w:jc w:val="both"/>
        <w:rPr>
          <w:i/>
          <w:i/>
          <w:iCs/>
        </w:rPr>
      </w:pPr>
      <w:r>
        <w:rPr/>
        <w:t>„</w:t>
      </w:r>
      <w:r>
        <w:rPr/>
        <w:t>5. Wykonawca zwraca się z wnioskiem o skrócenie okresu gwarancji na oznakowanie poziome do 36 miesięcy oraz o skrócenie gwarancji na wykonane nasadzenia do 24 m-cy.”</w:t>
        <w:br/>
      </w: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okres gwarancji na oznakowanie poziome grubowarstwowe to 36 miesięcy a na nasadzenia to 24 miesiące.</w:t>
      </w:r>
    </w:p>
    <w:p>
      <w:pPr>
        <w:pStyle w:val="Normal"/>
        <w:jc w:val="both"/>
        <w:rPr/>
      </w:pPr>
      <w:r>
        <w:rPr/>
        <w:t>„</w:t>
      </w:r>
      <w:r>
        <w:rPr/>
        <w:t>6. Czy Zamawiający potwierdza, że przy realizacji przebudowy dróg powiatowych objętych zamówieniem nie występują do wykonania nasypy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potwierdza, że nie występują do wykonania nasypy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7. Dotyczy drogi nr 2929C. Proszę o wskazie ilości i gatunków krzewów do wykonania nasadzeń.”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Ilości nasadzeń przedstawiono w kosztorysie ofertowym oraz przedmiarze robót. Gatunki określone zostaną w trakcie realizacji w porozumieniu z Gmina Chodecz.</w:t>
      </w:r>
    </w:p>
    <w:p>
      <w:pPr>
        <w:pStyle w:val="Normal"/>
        <w:jc w:val="both"/>
        <w:rPr/>
      </w:pPr>
      <w:r>
        <w:rPr/>
        <w:t>„</w:t>
      </w:r>
      <w:r>
        <w:rPr/>
        <w:t>8. Dotyczy drogi nr 2929C i 2935C. Proszę o wskazanie jaką siatkę należy wbudować? Szklaną wg dokumentacji czy szklano – węglową wg SST i przedmiaru?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należy zastosować siatkę z włókien szklanych. W załączeniu skorygowane specyfikacje techniczne, przedmiary robót i kosztorysy ofertowe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30 października 2023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.</w:t>
        <w:tab/>
        <w:t>Dotyczy części nr 1 „Przebudowa drogi powiatowej nr 2920C Kowal - Dobrzelewice - Baruchowo na odcinku od km 2+260 do km 3+255”. Proszę o informację czy w poz. przedmiarowej 6.2.3 „Studnie rewizyjne z kręgów betonowych o śr. 500 mm w gotowym wykopie o głębokości 3m &lt;wlot przepustu awaryjnego&gt;” wskazano studnię rewizyjną obsługującą przepust średnicy 600 mm pod zjazdem. Jeżeli tak proszę o wskazanie rozwiązania technicznego umożliwiającego takie połączenie. Rysunek 4c pokazujący rozwiązanie KPED 01.04 odnosi się jedynie do połączenia/wlotu do studni osadnika rowu, natomiast nie pokazuje sposobu połączenia studni z przepustem/kolektorem. Ponadto należy zwrócić uwagę, że rysunek KPED 01.04 dotyczy studni o średnicy 100-150 cm, a nie do studni o średnicy 50 cm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>Zamawiający informuje, że należy zastosować studnie Ø1000 m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2.</w:t>
        <w:tab/>
        <w:t>Dotyczy części nr 1 „Przebudowa drogi powiatowej nr 2920C Kowal - Dobrzelewice - Baruchowo na odcinku od km 2+260 do km 3+255”. Proszę o dostarczenie dokumentacji projektowej, do której nawiązują pozycje przedmiarowe działu 3.1 Kanalizacja deszczowa oraz działu 6.2 Przepusty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>Zamawiający informuje, że rozwiązania odwodnienia zawarte są w projekcie branży drogowej i przedstawione są na „PZT” oraz w rysunkach szczegółowych. Nie ma odrębnego projektu branży sanitar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3.</w:t>
        <w:tab/>
        <w:t>Dotyczy części nr 1 „Przebudowa drogi powiatowej nr 2920C Kowal - Dobrzelewice - Baruchowo na odcinku od km 2+260 do km 3+255”. Poz. 8.4.1 przedmiaru zawiera opis „Ścieki podchodnikowy z rur fi100 PVC” podczas gdy rysunek 4g przedstawia rozwiązanie KPED 01.31 z wykorzystaniem płyt ściekowych wg. KPED 01.03. Proszę o wskazanie lokalizacji oraz ilości jednego i drugiego rozwiąz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Zamawiający informuje, że na ściek należy zastosować typowe rozwiązanie ścieku podchodnikowego z rurą Ø100 mm w miejscach zgodnie z „PZT” i długością wskazaną </w:t>
        <w:br/>
        <w:t>w przedmiarze robó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4.</w:t>
        <w:tab/>
        <w:t xml:space="preserve">Dotyczy części nr 1 „Przebudowa drogi powiatowej nr 2920C Kowal - Dobrzelewice - Baruchowo na odcinku od km 2+260 do km 3+255”. Proszę o informację czy zgodnie </w:t>
        <w:br/>
        <w:t>z treścią rysunku 4g w wycenie robót należy uwzględnić ściek skarpowy wg. KPED 01.11? Jeżeli tak, proszę o dostarczenie dokumentacji projektowej umożliwiającej określenie długości ścieków skarpowych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 xml:space="preserve">Zamawiający informuje, że należy zastosować ściek skarpowy o długości 3m. </w:t>
        <w:br/>
        <w:t>W załączeniu skorygowany rysunek  „PZT”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5.</w:t>
        <w:tab/>
        <w:t>Dotyczy części nr 1 „Przebudowa drogi powiatowej nr 2920C Kowal - Dobrzelewice - Baruchowo na odcinku od km 2+260 do km 3+255”. Proszę o przedstawienie projektu zawierającego opis oraz rysunki rozwiązań technicznych dla elementu: „projektowany mur oporowy z elementów betonowych prefabrykowanych z balustradą h=0,6m” - zaznaczonego w km od 2+370,94 do km 2+410,94 – na rysunku nr 1 PZT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 xml:space="preserve">Zamawiający informuje, ze mur oporowy należy wykonać z typowych elementów prefabrykowanych. Mur z balustradą U-11a należy wykonać  na długości 40 m (h=60cm). </w:t>
        <w:br/>
        <w:t>W załączeniu rysunek szczegółowy mur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6.</w:t>
        <w:tab/>
        <w:t xml:space="preserve"> Dotyczy części nr 2 „Przebudowa drogi powiatowej nr 2920C Kowal - Dobrzelewice - Baruchowo na odcinku od km 2+260 do km 3+255” oraz części nr 3 „Przebudowa drogi powiatowej nr 2935C Chodecz - Kaliska - Lubień Kujawski na odcinku od km 8 +665 do km 9+662”. W opisach pozycji przedmiarowych dot. wbudowania siatki przeciwspękaniowej zapisan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4857750" cy="33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7"/>
                              <w:gridCol w:w="632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-05.03.26a</w:t>
                                  </w:r>
                                </w:p>
                              </w:tc>
                              <w:tc>
                                <w:tcPr>
                                  <w:tcW w:w="6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Warstwa przeciwspękaniowa pod warstwy bitumiczne - siatka z włókien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klano węglowyc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wstępnie powlekana asfaltem 120 k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26.3pt;mso-wrap-distance-left:7.05pt;mso-wrap-distance-right:7.05pt;mso-wrap-distance-top:0pt;mso-wrap-distance-bottom:0pt;margin-top:7.2pt;mso-position-vertical-relative:text;margin-left:3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7"/>
                        <w:gridCol w:w="632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-05.03.26a</w:t>
                            </w:r>
                          </w:p>
                        </w:tc>
                        <w:tc>
                          <w:tcPr>
                            <w:tcW w:w="6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arstwa przeciwspękaniowa pod warstwy bitumiczne - siatka z włóki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zklano węglowyc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wstępnie powlekana asfaltem 120 k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Treść opisu pozycji nie jest spójna z treścią opisu techniczne</w:t>
      </w:r>
      <w:r>
        <w:rPr/>
        <w:t>go oraz rysunków przekrojów normalnych i szczegółów, gdzie wskazano: „ geosiatka z włókien szklanych wstępnie zatapianych w asfalcie”. Natomiast w SST D-05.03.26a w pkt. 2.2 w tabeli 1 przedstawiono wymagania:</w:t>
      </w:r>
    </w:p>
    <w:tbl>
      <w:tblPr>
        <w:tblW w:w="821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985"/>
        <w:gridCol w:w="2409"/>
      </w:tblGrid>
      <w:tr>
        <w:trPr>
          <w:trHeight w:val="43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Wart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Metody badań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teria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wszerz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wzdłu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łókno węglow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łókno szklan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N-ISO 10319:1996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łużenie graniczne     [%]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wszerz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wzdłu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x       1,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x       3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trzymałość na rozciąganie     [kN/m]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wszerz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wzdłu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in.      22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in.      1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 nadal pozostawia niejasność w zakresie rodzaju oraz wytrzymałości siatk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polskim rynku dostępne są następujące rodzaje siatek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siatki z włókien szklanych o max wytrzymałości 120/120 kN/m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siatki włókien szklanych i węglowych o max wytrzymałości 100/200 kN/m lub 120/250 kN/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szę o jednoznaczne określeni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rodzaju siatki – czy z włókien szklanych czy też z włókien szklanych i węglow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parametrów wytrzymałościowych siatki.”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</w:t>
      </w:r>
      <w:r>
        <w:rPr/>
        <w:t xml:space="preserve"> </w:t>
      </w:r>
      <w:r>
        <w:rPr>
          <w:i/>
          <w:iCs/>
          <w:color w:val="000000"/>
        </w:rPr>
        <w:t>Zamawiający informuje, że należy zastosować siatkę z włókien szklanych 120/120 kN/m. W załączeniu skorygowane specyfikacje techniczne, przedmiary robót oraz kosztorysy ofertowe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2" w:name="_Hlk149638546"/>
      <w:bookmarkEnd w:id="2"/>
      <w:r>
        <w:rPr>
          <w:color w:val="000000"/>
          <w:u w:val="single"/>
        </w:rPr>
        <w:t>W dniu 30 października 2023 r. wykonawca zwrócił się z zapytaniem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3" w:name="_Hlk149638546"/>
      <w:bookmarkStart w:id="4" w:name="_Hlk149638546"/>
      <w:bookmarkEnd w:id="4"/>
    </w:p>
    <w:p>
      <w:pPr>
        <w:pStyle w:val="Normal"/>
        <w:jc w:val="both"/>
        <w:rPr/>
      </w:pPr>
      <w:r>
        <w:rPr/>
        <w:t>„</w:t>
      </w:r>
      <w:r>
        <w:rPr/>
        <w:t xml:space="preserve">Na podstawie art. 284 ust. 1 i 2 ustawy - Prawo zamówień publicznych, Wykonawca zainteresowany udziałem w niniejszym postępowaniu zwraca się do Zamawiającego </w:t>
        <w:br/>
        <w:t xml:space="preserve">z wnioskiem o udzielenie wyjaśnień w następującym zakresie: </w:t>
      </w:r>
    </w:p>
    <w:p>
      <w:pPr>
        <w:pStyle w:val="Normal"/>
        <w:jc w:val="both"/>
        <w:rPr/>
      </w:pPr>
      <w:r>
        <w:rPr/>
        <w:t xml:space="preserve">Zgodnie z zapisami SWZ Rozdział I: Warunki udziału w postępowaniu pkt. 16.1.4 </w:t>
      </w:r>
      <w:bookmarkStart w:id="5" w:name="_Hlk149652543"/>
      <w:r>
        <w:rPr/>
        <w:t>w zakresie zdolności technicznej lub zawodowej</w:t>
      </w:r>
      <w:bookmarkEnd w:id="5"/>
      <w:r>
        <w:rPr/>
        <w:t xml:space="preserve">, lit. b) Wykonawca spełni warunek jeżeli wykaże, że: dysponuje osobami, które skieruje do realizacji zamówienia umożliwiającymi realizację zamówienia na odpowiednim poziomie jakości, to jest min.: </w:t>
      </w:r>
      <w:bookmarkStart w:id="6" w:name="_Hlk149652492"/>
      <w:r>
        <w:rPr/>
        <w:t xml:space="preserve">- jedna osoba z uprawnieniami budowlanymi wynikającymi z postanowień ustawy dnia 7 lipca 1994 r. Prawo budowlane (Dz. U. z 2023 r., poz. 682, ze zm.) do kierowania robotami budowlanymi w specjalności właściwej do wykonania przedmiotu zamówienia, tj. specjalności inżynieryjnej drogowej lub równoważne. </w:t>
      </w:r>
    </w:p>
    <w:p>
      <w:pPr>
        <w:pStyle w:val="Normal"/>
        <w:jc w:val="both"/>
        <w:rPr/>
      </w:pPr>
      <w:bookmarkEnd w:id="6"/>
      <w:r>
        <w:rPr/>
        <w:t>Natomiast pkt. 20.7. SWZ Rozdział I, wskazuje, że najpóźniej na 2 dni przed podpisaniem umowy Wykonawca dostarczy Zamawiającemu dane kierownika robót/kierowników robót w specjalności: instalacyjnej w zakresie sieci, instalacji i urządzeń elektrycznych i elektroenergetycznych lub równoważne – dotyczy części 1 oraz instalacyjnej w zakresie sieci, instalacji i urządzeń cieplnych, wentylacyjnych, gazowych, wodociągowych i kanalizacyjnych lub równoważne – dotyczy części 2. Prosimy o wyjaśnienie rozbieżności w powyższym zakresie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Zamawiający wyjaśnia, że na potrzeby oceny spełniania warunku udziału w postępowaniu w zakresie zdolności technicznej lub zawodowej przez wykonawcę wykonawca winien wykazać się dysponowaniem min. jedna osoba z uprawnieniami budowlanymi wynikającymi z postanowień ustawy dnia 7 lipca 1994 r. Prawo budowlane (Dz. U. z 2023 r., poz. 682, ze zm.) do kierowania robotami budowlanymi w specjalności właściwej do wykonania przedmiotu zamówienia, tj. specjalności inżynieryjnej drogowej lub równoważn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ednocześnie do realizacji zamówienia zamawiający wymaga od Wykonawcy zapewnienia/ ustanowienia </w:t>
      </w:r>
      <w:r>
        <w:rPr>
          <w:i/>
          <w:iCs/>
          <w:u w:val="single"/>
        </w:rPr>
        <w:t>kierownika budowy</w:t>
      </w:r>
      <w:r>
        <w:rPr/>
        <w:t xml:space="preserve"> </w:t>
      </w:r>
      <w:r>
        <w:rPr>
          <w:i/>
          <w:iCs/>
        </w:rPr>
        <w:t xml:space="preserve">posiadającego stosowne uprawnienia budowlane, o których mowa w art. 12 ust. 1 pkt 2 u.p.b. do kierowania robotami budowlanymi w specjalności inżynieryjnej drogowej lub równoważne w każdej części </w:t>
      </w:r>
      <w:r>
        <w:rPr>
          <w:i/>
          <w:iCs/>
          <w:u w:val="single"/>
        </w:rPr>
        <w:t>oraz dodatkowo kierownika robót</w:t>
      </w:r>
      <w:r>
        <w:rPr>
          <w:i/>
          <w:iCs/>
        </w:rPr>
        <w:t xml:space="preserve"> posiadającego stosowne uprawnienia budowlane, o których mowa w art. 12 ust. 1 pkt 2 u.p.b. do kierowania robotami budowlanymi w specjalności instalacyjnej w zakresie sieci, instalacji i urządzeń elektrycznych i elektroenergetycznych lub równoważne </w:t>
      </w:r>
      <w:r>
        <w:rPr>
          <w:i/>
          <w:iCs/>
          <w:u w:val="single"/>
        </w:rPr>
        <w:t>w części nr 1</w:t>
      </w:r>
      <w:r>
        <w:rPr>
          <w:i/>
          <w:iCs/>
        </w:rPr>
        <w:t xml:space="preserve"> i </w:t>
      </w:r>
      <w:r>
        <w:rPr>
          <w:i/>
          <w:iCs/>
          <w:u w:val="single"/>
        </w:rPr>
        <w:t>dodatkowo kierownika robót</w:t>
      </w:r>
      <w:r>
        <w:rPr>
          <w:i/>
          <w:iCs/>
        </w:rPr>
        <w:t xml:space="preserve"> w specjalności inżynieryjnej drogowej lub równoważne i kierownika robót posiadającego stosowne uprawnienia budowlane, o których mowa w art. 12 ust. 1 pkt 2 u.p.b. do kierowania robotami budowlanymi w specjalności instalacyjnej w zakresie sieci, instalacji i urządzeń cieplnych, wentylacyjnych, gazowych, wodociągowych i kanalizacyjnych lub równoważne w części nr 2. 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30 października 2023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56" w:before="0" w:after="160"/>
        <w:contextualSpacing/>
        <w:rPr/>
      </w:pPr>
      <w:r>
        <w:rPr/>
        <w:t>„</w:t>
      </w:r>
      <w:r>
        <w:rPr/>
        <w:t>1. Prosimy o zamieszczenie kosztorysu branży elektrycznej w wersji edytowalnej.”</w:t>
      </w:r>
    </w:p>
    <w:p>
      <w:pPr>
        <w:pStyle w:val="Normal"/>
        <w:spacing w:lineRule="auto" w:line="256" w:before="0" w:after="160"/>
        <w:contextualSpacing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nie udostępnia kosztorysów ofertowych w wersji edytowalnej.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/>
        <w:t>„</w:t>
      </w:r>
      <w:r>
        <w:rPr/>
        <w:t>2. Prosimy o podanie terminu gwarancji i pielęgnacji zieleni.”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okres gwarancji (pielęgnacji) na nasadzenia to 24 miesiące.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7" w:name="_Hlk102385187"/>
      <w:r>
        <w:rPr>
          <w:color w:val="000000"/>
          <w:u w:val="single"/>
        </w:rPr>
        <w:t>:</w:t>
      </w:r>
      <w:bookmarkEnd w:id="7"/>
      <w:r>
        <w:rPr>
          <w:color w:val="000000"/>
          <w:u w:val="single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) </w:t>
      </w:r>
      <w:bookmarkStart w:id="8" w:name="_Hlk102385216"/>
      <w:r>
        <w:rPr>
          <w:b/>
          <w:bCs/>
          <w:u w:val="single"/>
        </w:rPr>
        <w:t xml:space="preserve">Rozdział I pkt 11.1. SWZ </w:t>
      </w:r>
      <w:bookmarkStart w:id="9" w:name="_Hlk102385755"/>
      <w:r>
        <w:rPr>
          <w:b/>
          <w:bCs/>
          <w:u w:val="single"/>
        </w:rPr>
        <w:t xml:space="preserve">zmienia brzmienie z: </w:t>
      </w:r>
      <w:bookmarkEnd w:id="8"/>
      <w:bookmarkEnd w:id="9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02 grudni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: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05 grudni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  <w:bookmarkStart w:id="10" w:name="_Hlk102386661"/>
      <w:bookmarkStart w:id="11" w:name="_Hlk102386661"/>
      <w:bookmarkEnd w:id="11"/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2) Rozdział I pkt 13.4. SWZ zmienia brzmienie z: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„</w:t>
      </w:r>
      <w:bookmarkStart w:id="12" w:name="_Hlk66091701"/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03 listopada 2023 r., do godz. 10:00</w:t>
      </w:r>
      <w:r>
        <w:rPr>
          <w:b/>
          <w:bCs/>
        </w:rPr>
        <w:t>.</w:t>
      </w:r>
      <w:bookmarkEnd w:id="12"/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3" w:name="_Hlk66720728"/>
      <w:bookmarkEnd w:id="13"/>
      <w:r>
        <w:rPr/>
        <w:t>„</w:t>
      </w:r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 xml:space="preserve">w terminie do dnia </w:t>
      </w:r>
      <w:bookmarkStart w:id="14" w:name="_Hlk149634863"/>
      <w:r>
        <w:rPr>
          <w:rFonts w:eastAsia="Calibri"/>
          <w:b/>
          <w:bCs/>
          <w:lang w:eastAsia="en-US"/>
        </w:rPr>
        <w:t xml:space="preserve">06 listopada </w:t>
      </w:r>
      <w:bookmarkEnd w:id="14"/>
      <w:r>
        <w:rPr>
          <w:rFonts w:eastAsia="Calibri"/>
          <w:b/>
          <w:bCs/>
          <w:lang w:eastAsia="en-US"/>
        </w:rPr>
        <w:t>2023 r., do godz. 10:0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 w:bidi="pl-PL"/>
        </w:rPr>
      </w:pPr>
      <w:r>
        <w:rPr>
          <w:rFonts w:eastAsia="Calibri"/>
          <w:b/>
          <w:bCs/>
          <w:u w:val="single"/>
          <w:lang w:eastAsia="en-US" w:bidi="pl-PL"/>
        </w:rPr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u w:val="single"/>
          <w:lang w:bidi="pl-PL"/>
        </w:rPr>
        <w:t>3) Rozdział I pkt 14.1.</w:t>
      </w:r>
      <w:r>
        <w:rPr>
          <w:b/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5" w:name="_Hlk66720728"/>
      <w:bookmarkEnd w:id="15"/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4.1. Otwarcie ofert nastąpi w dniu 03 listopada 2023 r., o godzinie 10:30.</w:t>
      </w:r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lang w:eastAsia="en-US"/>
        </w:rPr>
        <w:t>14.1. Otwarcie ofert nastąpi w dniu 06 listopada 2023 r., o godzinie 10:3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) Zamawiający uzupełnia i koryguje załącznik nr 1 do SWZ - Opis przedmiotu zamówienia </w:t>
      </w:r>
      <w:r>
        <w:rPr/>
        <w:t>jak w załączniku do niniejszych wyjaśnień wraz ze zmianą treści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) Zamawiający </w:t>
      </w:r>
      <w:bookmarkStart w:id="16" w:name="_Hlk149653655"/>
      <w:r>
        <w:rPr>
          <w:b/>
          <w:bCs/>
        </w:rPr>
        <w:t>zmienia załącznik nr 2b do SWZ - Projektowane postanowienia umowy w sprawie zamówienia publicznego dla części  nr 2</w:t>
      </w:r>
      <w:bookmarkEnd w:id="16"/>
      <w:r>
        <w:rPr>
          <w:b/>
          <w:bCs/>
        </w:rPr>
        <w:t xml:space="preserve">, </w:t>
      </w:r>
      <w:r>
        <w:rPr/>
        <w:t>jak w załączniku do niniejszych wyjaśnień wraz ze zmianą treści SWZ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2"/>
        </w:numPr>
        <w:rPr/>
      </w:pPr>
      <w:r>
        <w:rPr/>
        <w:t>KOSZTORYS OFERTOWY CHODECZ_v2</w:t>
      </w:r>
    </w:p>
    <w:p>
      <w:pPr>
        <w:pStyle w:val="Normal"/>
        <w:numPr>
          <w:ilvl w:val="0"/>
          <w:numId w:val="2"/>
        </w:numPr>
        <w:rPr/>
      </w:pPr>
      <w:r>
        <w:rPr/>
        <w:t>KOSZTORYS OFERTOWY KOWAL_v2</w:t>
      </w:r>
    </w:p>
    <w:p>
      <w:pPr>
        <w:pStyle w:val="Normal"/>
        <w:numPr>
          <w:ilvl w:val="0"/>
          <w:numId w:val="2"/>
        </w:numPr>
        <w:rPr/>
      </w:pPr>
      <w:r>
        <w:rPr/>
        <w:t>KOSZTORYS OFERTOWY LUBIEŃ KUJAWSKI_v2</w:t>
      </w:r>
    </w:p>
    <w:p>
      <w:pPr>
        <w:pStyle w:val="Normal"/>
        <w:numPr>
          <w:ilvl w:val="0"/>
          <w:numId w:val="2"/>
        </w:numPr>
        <w:rPr/>
      </w:pPr>
      <w:r>
        <w:rPr/>
        <w:t>PRZEDMIAR ROBÓT CHODECZ_v2</w:t>
      </w:r>
    </w:p>
    <w:p>
      <w:pPr>
        <w:pStyle w:val="Normal"/>
        <w:numPr>
          <w:ilvl w:val="0"/>
          <w:numId w:val="2"/>
        </w:numPr>
        <w:rPr/>
      </w:pPr>
      <w:r>
        <w:rPr/>
        <w:t>PRZEDMIAR ROBÓT KOWAL_v2</w:t>
      </w:r>
    </w:p>
    <w:p>
      <w:pPr>
        <w:pStyle w:val="Normal"/>
        <w:numPr>
          <w:ilvl w:val="0"/>
          <w:numId w:val="2"/>
        </w:numPr>
        <w:rPr/>
      </w:pPr>
      <w:r>
        <w:rPr/>
        <w:t>PRZEDMIAR ROBÓT LUBIEŃ KUJAWSKI_v2</w:t>
      </w:r>
    </w:p>
    <w:p>
      <w:pPr>
        <w:pStyle w:val="Normal"/>
        <w:numPr>
          <w:ilvl w:val="0"/>
          <w:numId w:val="2"/>
        </w:numPr>
        <w:rPr/>
      </w:pPr>
      <w:r>
        <w:rPr/>
        <w:t>PZT PW_v2</w:t>
      </w:r>
    </w:p>
    <w:p>
      <w:pPr>
        <w:pStyle w:val="Normal"/>
        <w:numPr>
          <w:ilvl w:val="0"/>
          <w:numId w:val="2"/>
        </w:numPr>
        <w:rPr/>
      </w:pPr>
      <w:r>
        <w:rPr/>
        <w:t>SPECYFIKACJA CHODECZ</w:t>
      </w:r>
    </w:p>
    <w:p>
      <w:pPr>
        <w:pStyle w:val="Normal"/>
        <w:numPr>
          <w:ilvl w:val="0"/>
          <w:numId w:val="2"/>
        </w:numPr>
        <w:rPr/>
      </w:pPr>
      <w:r>
        <w:rPr/>
        <w:t>SPECYFIKACJA LUBIEŃ KUJAWSKI</w:t>
      </w:r>
    </w:p>
    <w:p>
      <w:pPr>
        <w:pStyle w:val="Normal"/>
        <w:numPr>
          <w:ilvl w:val="0"/>
          <w:numId w:val="2"/>
        </w:numPr>
        <w:rPr/>
      </w:pPr>
      <w:r>
        <w:rPr/>
        <w:t>SZCZEGÓŁ MURU</w:t>
      </w:r>
    </w:p>
    <w:p>
      <w:pPr>
        <w:pStyle w:val="Normal"/>
        <w:numPr>
          <w:ilvl w:val="0"/>
          <w:numId w:val="2"/>
        </w:numPr>
        <w:rPr/>
      </w:pPr>
      <w:r>
        <w:rPr/>
        <w:t>Zmieniony załącznik nr 2b do SWZ - Projektowane postanowienia umowy w sprawie zamówienia publicznego dla części  nr 2.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2. a/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1"/>
      <w:szCs w:val="21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54:00Z</dcterms:created>
  <dc:creator>irek</dc:creator>
  <dc:description/>
  <cp:keywords/>
  <dc:language>en-US</dc:language>
  <cp:lastModifiedBy>M. Krecicka</cp:lastModifiedBy>
  <cp:lastPrinted>2023-10-25T12:54:00Z</cp:lastPrinted>
  <dcterms:modified xsi:type="dcterms:W3CDTF">2023-10-31T13:28:00Z</dcterms:modified>
  <cp:revision>31</cp:revision>
  <dc:subject/>
  <dc:title>Jarantowice 23</dc:title>
</cp:coreProperties>
</file>