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31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8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 (2)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  <w:lang w:eastAsia="en-US" w:bidi="pl-PL"/>
        </w:rPr>
        <w:t>Dotyczy: postępowanie o udzielenie zamówienia publicznego pn.</w:t>
      </w:r>
      <w:r>
        <w:rPr>
          <w:rFonts w:eastAsia="Calibri"/>
          <w:lang w:eastAsia="en-US"/>
        </w:rPr>
        <w:t xml:space="preserve"> </w:t>
      </w:r>
      <w:r>
        <w:rPr>
          <w:b/>
          <w:bCs/>
          <w:color w:val="000000"/>
          <w:lang w:eastAsia="en-US" w:bidi="pl-PL"/>
        </w:rPr>
        <w:t xml:space="preserve">„Rozbudowa drogi powiatowej nr 2906C Polówka – Stary Brześć od km 0+000 do km 2+829”, </w:t>
      </w:r>
      <w:r>
        <w:rPr>
          <w:color w:val="000000"/>
          <w:lang w:eastAsia="en-US"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  <w:t>OGŁOSZENIE O ZAMÓWIENIU nr 2023/BZP 00443926/01 z dnia 2023-10-13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b5a79884-6994-11ee-a60c-9ec5599dddc1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8963323"/>
      <w:bookmarkStart w:id="1" w:name="_Hlk138048561"/>
      <w:bookmarkEnd w:id="0"/>
      <w:bookmarkEnd w:id="1"/>
      <w:r>
        <w:rPr>
          <w:color w:val="000000"/>
          <w:u w:val="single"/>
        </w:rPr>
        <w:t>W dniu 27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  <w:bookmarkStart w:id="2" w:name="_Hlk148963323"/>
      <w:bookmarkStart w:id="3" w:name="_Hlk148963323"/>
      <w:bookmarkEnd w:id="3"/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4" w:name="_Hlk149037375"/>
      <w:bookmarkStart w:id="5" w:name="_Hlk85544575"/>
      <w:bookmarkStart w:id="6" w:name="_Hlk85531697"/>
      <w:bookmarkEnd w:id="5"/>
      <w:bookmarkEnd w:id="6"/>
      <w:r>
        <w:rPr>
          <w:b/>
          <w:bCs/>
          <w:color w:val="000000"/>
        </w:rPr>
        <w:t>PYTANIA I ODPOWIEDZI:</w:t>
      </w:r>
      <w:bookmarkEnd w:id="4"/>
    </w:p>
    <w:p>
      <w:pPr>
        <w:pStyle w:val="Normal"/>
        <w:jc w:val="both"/>
        <w:rPr>
          <w:color w:val="000000"/>
        </w:rPr>
      </w:pPr>
      <w:bookmarkStart w:id="7" w:name="_Hlk138048561"/>
      <w:bookmarkStart w:id="8" w:name="_Hlk85544575"/>
      <w:bookmarkStart w:id="9" w:name="_Hlk85531697"/>
      <w:bookmarkStart w:id="10" w:name="_Hlk102386661"/>
      <w:bookmarkEnd w:id="7"/>
      <w:bookmarkEnd w:id="8"/>
      <w:bookmarkEnd w:id="9"/>
      <w:bookmarkEnd w:id="10"/>
      <w:r>
        <w:rPr>
          <w:color w:val="000000"/>
        </w:rPr>
        <w:t>„</w:t>
      </w:r>
      <w:r>
        <w:rPr>
          <w:color w:val="000000"/>
        </w:rPr>
        <w:t>1. Czy Zamawiający zezwoli na zastosowanie mieszanki 0/31,5 żwirowo – wapiennej na podbudowę z kruszywa?”</w:t>
      </w:r>
    </w:p>
    <w:p>
      <w:pPr>
        <w:pStyle w:val="Akapitzlist"/>
        <w:spacing w:lineRule="auto" w:line="288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  <w:color w:val="000000"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ie zezwala na zastosowanie proponowanego kruszywa do warstwy podbud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. Czy Zamawiający zezwoli na zastosowanie mieszanki 0/31,5 żwirowo – wapiennej na pobocza?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nie zezwala na zastosowanie proponowanego kruszywa na poboc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. Proszę o wskazanie właściwej konstrukcji miejsc postojowych. Zgodnie z przekrojami powinny być o nawierzchni z mieszanki mineralno – asfaltowej, zaś w przedmiarze ujęto je razem z zjazdami z kostki betonowej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miejsca postojowe należy wykonać zgodnie z projektem budowla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. Proszę o wskazanie właściwej grubości podbudowy z kruszywa na ścieżce rowerowej. Zgodnie z przekrojami powinna mieć grubość 15 cm, a zgodnie z przedmiarem ma mieć grubość 20 cm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należy wykonać podbudowę grubości 20 c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5. Zgodnie z uzgodnieniem WOUZ należy przeprowadzić badanie archeologiczne, których zakres tak naprawdę zostanie wskazany przed rozpoczęciem budowy. Proszę zatem </w:t>
        <w:br/>
        <w:t>o wyjaśnienie kto będzie odpowiedzialny za zorganizowanie tych badań i kto będzie ponosić ich koszty. Proszę również o udostępnienie załączników do tego uzgodnienia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Zamawiający informuje, że zgodnie z projektowanymi postanowieniami umowy stanowiącymi załącznik nr 2 do SWZ (§ 4 ust. 4 i § 6 ust. 1 pkt 1 i 7 ) wykonawca winien uzyskać pozwolenie na prowadzenie badań archeologicznych, prowadzić badania i uwzględnić koszty badań  archeologicznych  w cenie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6. Czy w ramach niniejszego zadania nie zachodzi potrzeba wykonania nasypów? Brak takiej pozycji w przedmiarze, a przy tego typu robotach nasypy na ogół występują. Przedmiar robót co prawda zwiera pozycję uformowania i wyprofilowania skarp – ale bez przekrojów poprzecznych wykonawca nie ma jak oszacować ilości występujących nasypów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 xml:space="preserve">Zamawiający informuje, że pozycja w przedmiarze robót pn. „uformowanie </w:t>
        <w:br/>
        <w:t>i wyprofilowanie skarp” obejmuje wykonanie nasypów. Należy oszacować wykonanie 90m3 nasypów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11" w:name="_Hlk149634727"/>
      <w:bookmarkEnd w:id="11"/>
      <w:r>
        <w:rPr>
          <w:color w:val="000000"/>
          <w:u w:val="single"/>
        </w:rPr>
        <w:t>W tym samym dniu kolejny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>
          <w:color w:val="000000"/>
        </w:rPr>
      </w:pPr>
      <w:bookmarkStart w:id="12" w:name="_Hlk149634727"/>
      <w:bookmarkEnd w:id="12"/>
      <w:r>
        <w:rPr>
          <w:color w:val="000000"/>
        </w:rPr>
        <w:t>„</w:t>
      </w:r>
      <w:r>
        <w:rPr>
          <w:color w:val="000000"/>
        </w:rPr>
        <w:t>1. Wykonawca wnosi o wskazanie kategorii ruchu dla mieszanek bitumicznych, SST wskazuje na możliwość wyboru jednak ma to duże znaczenie w cenie materiału.”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i/>
          <w:iCs/>
          <w:color w:val="000000"/>
        </w:rPr>
        <w:t>Odp.</w:t>
      </w:r>
      <w:r>
        <w:rPr>
          <w:i/>
          <w:iCs/>
        </w:rPr>
        <w:t xml:space="preserve"> Zamawiający informuje, że dla mieszanek bitumicznych należy przyjąć kategorię ruchu KR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. Wykonawca wnosi o poprawienie długości odcinka w przedmiarze, powinno być 2,83km a nie 2,85km.”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i/>
          <w:iCs/>
          <w:color w:val="000000"/>
        </w:rPr>
        <w:t>Odp.</w:t>
      </w:r>
      <w:r>
        <w:rPr>
          <w:i/>
          <w:iCs/>
        </w:rPr>
        <w:t xml:space="preserve"> Zamawiający informuje, że rozbieżność pomiędzy długością drogi przedstawioną w dokumentacji projektowej, a wartością opisaną w przedmiarze do wytyczenia jest związana z miejscową zmianą przebiegu ścieżki rowerowej, która na pewnym odcinku nie przebiega przy krawędzi drogi powiatowej. Należy przyjąć do wytyczenia 2,85 k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. Wykonawca wnosi o podanie prawidłowej szerokości ścieżki rowerowej, PZT wskazuje 2,23 m a przekroje poprzeczne 2,5m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Zamawiający informuje, że szerokość ścieżki rowerowej wynosi 2,23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. Wykonawca wnosi o potwierdzenie wykonania odcinka próbnego wyłącznie w zakresie warstwy ścieralnej. Czy odcinek może zostać wykonany w ramach budowanego odcinka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nie będzie wymagał realizacji odcinków prób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5. Wykonawca wnosi o naniesienie poprawki w przedmiarze robót i dodanie zjazdów </w:t>
        <w:br/>
        <w:t>z betonu asfaltowego AC11S w ilości 490 m2, brak takiej pozycji. W przedmiarze w opisie dodano je do działu ze ścieżką rowerową, jednakże są one wykonane z innego rodzaju masy bitumicznej i po sprawdzeniu ilości przez Wykonawcę nie zostały dodane do tej pozycji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zaprojektowano taką samą warstwę ścieralną ścieżki rowerowej i zjazdu bitumicznego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tym samym dniu kolejny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1. Czy Zamawiający zmodyfikuje treść par. 6 ust. 1 pkt 17 poprzez nadanie mu następującego brzm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) naprawa uszkodzeń zinwentaryzowanych sieci uzbrojenia nadziemnego i podziemnego oraz budowli/urządzeń/elementów zagospodarowania terenu znajdujących się w bezpośrednim sąsiedztwie placu budowy, o ile uszkodzenie wynika z prowadzonych działań lub zaniechań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2. Czy Zamawiający zmodyfikuje treść par. 14 ust. 6 poprzez nadanie mu następującego brzm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nieusunięcia wad lub usterek we wskazanym terminie Zamawiający może usunąć wady lub usterki na koszt i ryzyko Wykonawcy, po wcześniejszym wezwaniu i wyznaczeniu dodatkowego terminu na usunięcie wady lub usterki, nie krótszego  niż 7 dni roboczych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. Czy Zamawiający zmodyfikuje treść par. 18   poprzez doprecyzowanie, iż stawki kar oraz limit kar odnoszą się do wynagrodzenia netto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Zamawiający informuje, że kary umowne oraz limit kar w par. 18 odnoszą się do wynagrodzenia brutto. Zamawiający podtrzymuje zapisy SWZ.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4. Czy Zamawiający zmodyfikuje treść par. 18 ust. 2 poprzez nadanie mu następującego brzm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naliczenia przez Zamawiającego kar umownych z przyczyn wskazanych w ust. 1 Wykonawca oświadcza, iż wyraża zgodę na potrącenie naliczonych bezspornych kar z przysługującego mu Wynagrodzenia za wykonanie Przedmiotu zamówienia na zasadach określonych w odpowiednich przepisach k.c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Zamawiający nie wyraża zgody na zmianę. Zamawiający podtrzymuje zapisy S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5.  W przedmiarze robót jest dział dotyczący demontażu linii napowietrznej nN oraz budowy linii napowietrznej nN w związku z czym zwracam się z prośbą o udostępnienie dokumentacji technicznej oraz PZT na dany zakres prac.”</w:t>
      </w:r>
    </w:p>
    <w:p>
      <w:pPr>
        <w:pStyle w:val="Akapitzlist"/>
        <w:spacing w:before="0" w:after="0"/>
        <w:ind w:left="0" w:hanging="0"/>
        <w:contextualSpacing/>
        <w:jc w:val="both"/>
        <w:rPr>
          <w:i/>
          <w:i/>
          <w:iCs/>
        </w:rPr>
      </w:pPr>
      <w:r>
        <w:rPr>
          <w:i/>
          <w:iCs/>
          <w:color w:val="000000"/>
        </w:rPr>
        <w:t xml:space="preserve">Odp. </w:t>
      </w:r>
      <w:r>
        <w:rPr>
          <w:i/>
          <w:iCs/>
        </w:rPr>
        <w:t>Zamawiający w załączeniu przekazuje dokumentację na przedmiotowy zakr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6. Czy na zakres demontażu oraz budowy linii napowietrznej nN posiadają Państwo umowę kolizyjną, warunki techniczne przebudowy z Operatorem sieci?”</w:t>
      </w:r>
    </w:p>
    <w:p>
      <w:pPr>
        <w:pStyle w:val="Akapitzlist"/>
        <w:spacing w:before="0" w:after="0"/>
        <w:ind w:left="0" w:hanging="0"/>
        <w:contextualSpacing/>
        <w:jc w:val="both"/>
        <w:rPr>
          <w:i/>
          <w:i/>
          <w:iCs/>
        </w:rPr>
      </w:pPr>
      <w:r>
        <w:rPr>
          <w:i/>
          <w:iCs/>
          <w:color w:val="000000"/>
        </w:rPr>
        <w:t xml:space="preserve">Odp. </w:t>
      </w:r>
      <w:r>
        <w:rPr>
          <w:i/>
          <w:iCs/>
        </w:rPr>
        <w:t>Zamawiający informuje, że posiada podpisaną umowę oraz warunki techniczne przebudowy sie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7. Zaprojektowane są dwa słupy hybrydowe – proszę o przesłanie danych odnośnie turbiny wiatrowej oraz modułów fotowoltaicznych, opraw oświetleniowych, mocy, sterownika oświetlenia wraz z akumulatorami oraz przesłanie widoku lampy hybrydowej z wymiarami”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i/>
          <w:iCs/>
        </w:rPr>
        <w:t>Odp. Zamawiający w załączeniu przekazuje parametry techniczne dotyczące lampy hybry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3" w:name="_Hlk102385187"/>
      <w:r>
        <w:rPr>
          <w:color w:val="000000"/>
          <w:u w:val="single"/>
        </w:rPr>
        <w:t>:</w:t>
      </w:r>
      <w:bookmarkEnd w:id="13"/>
      <w:r>
        <w:rPr>
          <w:color w:val="000000"/>
          <w:u w:val="single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) </w:t>
      </w:r>
      <w:bookmarkStart w:id="14" w:name="_Hlk102385216"/>
      <w:r>
        <w:rPr>
          <w:b/>
          <w:bCs/>
          <w:u w:val="single"/>
        </w:rPr>
        <w:t xml:space="preserve">Rozdział I pkt 11.1. SWZ </w:t>
      </w:r>
      <w:bookmarkStart w:id="15" w:name="_Hlk102385755"/>
      <w:r>
        <w:rPr>
          <w:b/>
          <w:bCs/>
          <w:u w:val="single"/>
        </w:rPr>
        <w:t xml:space="preserve">zmienia brzmienie z: </w:t>
      </w:r>
      <w:bookmarkEnd w:id="14"/>
      <w:bookmarkEnd w:id="15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01 grudni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05 grudni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16" w:name="_Hlk102386661"/>
      <w:bookmarkStart w:id="17" w:name="_Hlk102386661"/>
      <w:bookmarkEnd w:id="17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8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02 listopada 2023 r., do godz. 11:00</w:t>
      </w:r>
      <w:r>
        <w:rPr>
          <w:b/>
          <w:bCs/>
        </w:rPr>
        <w:t>.</w:t>
      </w:r>
      <w:bookmarkEnd w:id="18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9" w:name="_Hlk66720728"/>
      <w:bookmarkEnd w:id="19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 xml:space="preserve">w terminie do dnia </w:t>
      </w:r>
      <w:bookmarkStart w:id="20" w:name="_Hlk149634863"/>
      <w:r>
        <w:rPr>
          <w:rFonts w:eastAsia="Calibri"/>
          <w:b/>
          <w:bCs/>
          <w:lang w:eastAsia="en-US"/>
        </w:rPr>
        <w:t xml:space="preserve">06 listopada </w:t>
      </w:r>
      <w:bookmarkEnd w:id="20"/>
      <w:r>
        <w:rPr>
          <w:rFonts w:eastAsia="Calibri"/>
          <w:b/>
          <w:bCs/>
          <w:lang w:eastAsia="en-US"/>
        </w:rPr>
        <w:t>2023 r., do godz. 11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3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1" w:name="_Hlk66720728"/>
      <w:bookmarkEnd w:id="21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02 listopad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06 listopad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) Zamawiający uzupełnia załącznik nr 1 do SWZ - Opis przedmiotu zamówienia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) Zamawiający zmienia załącznik nr 2 do SWZ - Projektowane postanowienia umowy w sprawie zamówienia publicznego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rPr/>
      </w:pPr>
      <w:r>
        <w:rPr/>
        <w:t>1. Zmieniony (2) załącznik nr 2 do SWZ - Projektowane postanowienia umowy w sprawie zamówienia publicznego.</w:t>
      </w:r>
    </w:p>
    <w:p>
      <w:pPr>
        <w:pStyle w:val="Normal"/>
        <w:rPr/>
      </w:pPr>
      <w:r>
        <w:rPr/>
        <w:t>2. PT_kolizja.</w:t>
      </w:r>
    </w:p>
    <w:p>
      <w:pPr>
        <w:pStyle w:val="Normal"/>
        <w:rPr/>
      </w:pPr>
      <w:r>
        <w:rPr/>
        <w:t>3. Parametry techniczne lampy hybrydowej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4:00Z</dcterms:created>
  <dc:creator>irek</dc:creator>
  <dc:description/>
  <cp:keywords/>
  <dc:language>en-US</dc:language>
  <cp:lastModifiedBy>M. Krecicka</cp:lastModifiedBy>
  <cp:lastPrinted>2023-10-25T12:54:00Z</cp:lastPrinted>
  <dcterms:modified xsi:type="dcterms:W3CDTF">2023-10-31T12:47:00Z</dcterms:modified>
  <cp:revision>33</cp:revision>
  <dc:subject/>
  <dc:title>Jarantowice 23</dc:title>
</cp:coreProperties>
</file>