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bookmarkStart w:id="0" w:name="_Hlk149295452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opracowanie dokumentacji technicznej, ekologicznej oraz kosztorysowej na wymianę źródeł ciepła w ramach realizacji zadania inwestycyjnego pn. „Wymiana źródeł ciepła w jednostkach organizacyjnych powiatu”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57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10-27T08:57:00Z</dcterms:modified>
  <cp:revision>2</cp:revision>
  <dc:subject/>
  <dc:title/>
</cp:coreProperties>
</file>