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15"/>
        <w:gridCol w:w="1151"/>
        <w:gridCol w:w="1067"/>
        <w:gridCol w:w="1674"/>
        <w:gridCol w:w="1948"/>
        <w:gridCol w:w="158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/Adre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br/>
              <w:br/>
              <w:br/>
              <w:t>Średnie zużycie oleju / ro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br/>
              <w:br/>
              <w:t xml:space="preserve">Moc / Ilość </w:t>
              <w:br/>
              <w:t>piecy olejowych</w:t>
              <w:b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br/>
              <w:t>Rok produkcji piec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br/>
              <w:br/>
              <w:t>Kubatura ogrzewanych obiektów (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br/>
              <w:t xml:space="preserve">Rok wykonania termomodernizacji (dokumentacja </w:t>
              <w:br/>
              <w:t>tak / nie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br/>
              <w:t>Czy jednostka posiada schematy technologiczne kotłowni ?</w:t>
              <w:br/>
              <w:t>Tak / Nie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KZiU Chodecz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l. Włocławska 7 87-860 Chodec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 000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KW/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KW/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r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2019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10477,15 m</w:t>
            </w:r>
            <w:r>
              <w:rPr>
                <w:rFonts w:cs="Calibri"/>
              </w:rPr>
              <w:t>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2020r./TA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ZD w Jarantowicach 5, 87-850 Choce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 050l/od 10.2022r. do 09.2023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4 kWh/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85  m</w:t>
            </w:r>
            <w:r>
              <w:rPr>
                <w:rFonts w:cs="Calibri"/>
              </w:rPr>
              <w:t>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POW „Przystań” w Lubień Kuj. ul. Żwirki i Wigury 4b 87-840 Lubień kuj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l/2022r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800l/2023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7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x1780=3560 m</w:t>
            </w:r>
            <w:r>
              <w:rPr>
                <w:rFonts w:cs="Calibri"/>
              </w:rPr>
              <w:t>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7r./TA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PS Kurowie Kurowo Parcele 44, 87-821 Baruchow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 809l/2022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kW/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5kW/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r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199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 555 m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5r./TA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W w Brzeziu. Brzezie 35E, 87-880 Brześć Kuj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699l/20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7kw/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6r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x1780=3560m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6r./TA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14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PS w Wilkowiczkach 25, 87-850 Choce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3000l/20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kw/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szt. po 450 kw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8041 m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6r./TA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</w:tr>
    </w:tbl>
    <w:p>
      <w:pPr>
        <w:pStyle w:val="Normal"/>
        <w:ind w:left="-709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łącznik nr 1 do OP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ind w:left="-709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  <w:u w:val="single"/>
        </w:rPr>
        <w:t>Lokalizacja Jednostek Powiatu oraz podstawowe parametry funkcjonujących kotłowni</w:t>
      </w:r>
    </w:p>
    <w:sectPr>
      <w:type w:val="nextPage"/>
      <w:pgSz w:w="11906" w:h="16838"/>
      <w:pgMar w:left="709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27:00Z</dcterms:created>
  <dc:creator>Mariusz Kosmalski</dc:creator>
  <dc:description/>
  <cp:keywords/>
  <dc:language>en-US</dc:language>
  <cp:lastModifiedBy>Ewelina Olbrycht</cp:lastModifiedBy>
  <cp:lastPrinted>2023-10-27T11:06:00Z</cp:lastPrinted>
  <dcterms:modified xsi:type="dcterms:W3CDTF">2023-10-27T10:27:00Z</dcterms:modified>
  <cp:revision>2</cp:revision>
  <dc:subject/>
  <dc:title/>
</cp:coreProperties>
</file>