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6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7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(2)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  <w:lang w:eastAsia="en-US" w:bidi="pl-PL"/>
        </w:rPr>
        <w:t>Dotyczy: postępowanie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lang w:eastAsia="en-US" w:bidi="pl-PL"/>
        </w:rPr>
        <w:t>„Rozbudowa drogi powiatowej nr 2931C Izbica Kujawska – Boniewo – Borzymie – etap IV”</w:t>
      </w:r>
      <w:r>
        <w:rPr>
          <w:color w:val="000000"/>
          <w:lang w:eastAsia="en-US" w:bidi="pl-PL"/>
        </w:rPr>
        <w:t>,</w:t>
      </w:r>
      <w:r>
        <w:rPr>
          <w:b/>
          <w:bCs/>
          <w:color w:val="000000"/>
          <w:lang w:eastAsia="en-US" w:bidi="pl-PL"/>
        </w:rPr>
        <w:t xml:space="preserve"> </w:t>
      </w:r>
      <w:r>
        <w:rPr>
          <w:color w:val="000000"/>
          <w:lang w:eastAsia="en-US"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  <w:t>OGŁOSZENIE O ZAMÓWIENIU nr 2023/BZP 00441754 z dnia 2023-10-12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0ca71745-68f4-11ee-a60c-9ec5599dddc1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8963323"/>
      <w:bookmarkStart w:id="1" w:name="_Hlk138048561"/>
      <w:bookmarkEnd w:id="1"/>
      <w:r>
        <w:rPr>
          <w:color w:val="000000"/>
          <w:u w:val="single"/>
        </w:rPr>
        <w:t>W dniu 25 października 2023 r. wykonawca zwrócił się z zapytaniem następującej treści:</w:t>
      </w:r>
      <w:bookmarkEnd w:id="0"/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2" w:name="_Hlk149037375"/>
      <w:bookmarkStart w:id="3" w:name="_Hlk85544575"/>
      <w:bookmarkStart w:id="4" w:name="_Hlk85531697"/>
      <w:bookmarkStart w:id="5" w:name="_Hlk149037375"/>
      <w:bookmarkStart w:id="6" w:name="_Hlk85544575"/>
      <w:bookmarkStart w:id="7" w:name="_Hlk85531697"/>
      <w:bookmarkEnd w:id="6"/>
      <w:bookmarkEnd w:id="7"/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8" w:name="_Hlk149037375"/>
      <w:r>
        <w:rPr>
          <w:b/>
          <w:bCs/>
          <w:color w:val="000000"/>
        </w:rPr>
        <w:t>PYTANIA I ODPOWIEDZI:</w:t>
      </w:r>
      <w:bookmarkEnd w:id="8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9" w:name="_Hlk138048561"/>
      <w:bookmarkStart w:id="10" w:name="_Hlk85544575"/>
      <w:bookmarkStart w:id="11" w:name="_Hlk85531697"/>
      <w:bookmarkStart w:id="12" w:name="_Hlk102386661"/>
      <w:bookmarkStart w:id="13" w:name="_Hlk138048561"/>
      <w:bookmarkStart w:id="14" w:name="_Hlk85544575"/>
      <w:bookmarkStart w:id="15" w:name="_Hlk85531697"/>
      <w:bookmarkStart w:id="16" w:name="_Hlk102386661"/>
      <w:bookmarkEnd w:id="13"/>
      <w:bookmarkEnd w:id="14"/>
      <w:bookmarkEnd w:id="15"/>
    </w:p>
    <w:p>
      <w:pPr>
        <w:pStyle w:val="Normal"/>
        <w:jc w:val="both"/>
        <w:rPr/>
      </w:pPr>
      <w:r>
        <w:rPr/>
        <w:t>„</w:t>
      </w:r>
      <w:r>
        <w:rPr/>
        <w:t>W nawiązaniu do udzielonych przez zamawiającego w dniu 25.10.2023 r. wyjaśnień wraz ze zmianą treści specyfikacji warunków zamówienia informuję, że na pytanie wykonawcy z dnia 23.10.2023 r. z wnioskiem o udostępnienie projektu wykonawczego na roboty których dotyczy dział nr 2.3 przedmiaru robót: D-03.00.00 – Odwodnienie, została udzielona odpowiedź wprowadzająca wykonawców w błąd. Wbrew temu co twierdzi zamawiający, dokument zatytułowany: „PROJEKT WYKONAWCZY ODWODNIENIE – 2931C ETAP IV” nie dotyczy robót wymienionych w dziale nr 2.3 przedmiaru. Wyżej wymieniony projekt dotyczy robót wymienionych w dziale nr 9 przedmiaru: S-03.02.01 – Kanalizacja deszczowa i obejmuje wykonanie kanalizacji deszczowej śr. 400, śr. 250, śr. 200 i śr. 160 mm oraz przebudowę sieci wodociągowej, nie ma w nim natomiast mowy między innymi o kanałach z rur PVC o śr. 300 mm w ilości 353,73 m (pozycja nr 2.3.1.3 przedmiaru), o studniach rewizyjnych z kręgów betonowych śr. 800 mm w ilości 13 szt. (pozycja 2.3.1.5 przedmiaru), o studniach chłonnych w ilości 37 szt. (pozycja nr 2.3.2.1 przedmiaru) czy o wykonaniu systemu rozsączającego (dział nr 2.3.3 przedmiaru). W związku z powyższym ponownie wnioskuję o udostępnienie projektu wykonawczego na roboty których dotyczy dział nr 2.3 przedmiaru, lub takie opisanie tych robót, które pozwoli na dobór materiałów, weryfikację rodzaju i ilości robót zawartych w przedmiarze oraz ich prawidłową wycenę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informuje, że elementy odwodnienia z działu nr 2.3 przedmiaru robót znajdują się w „PROJEKCIE WYKONAWCZYM DROGOWYM – 2931C ETAP IV” stanowiącym załącznik do SWZ.</w:t>
      </w:r>
    </w:p>
    <w:p>
      <w:pPr>
        <w:pStyle w:val="Normal"/>
        <w:jc w:val="both"/>
        <w:rPr/>
      </w:pPr>
      <w:r>
        <w:rPr>
          <w:i/>
          <w:iCs/>
        </w:rPr>
        <w:t>Ponadto Zamawiający informuje i wyjaśnia, ż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pozycja 2.3.1 przedmiaru:</w:t>
      </w:r>
    </w:p>
    <w:p>
      <w:pPr>
        <w:pStyle w:val="Normal"/>
        <w:ind w:left="142" w:hanging="142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element 1 w km 1+766 do 1+810, kanał z rur PVC fi 300, L=42,2m zakończony obustronnie studniami fi800,</w:t>
      </w:r>
    </w:p>
    <w:p>
      <w:pPr>
        <w:pStyle w:val="Normal"/>
        <w:ind w:left="142" w:hanging="142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element 2 w km 2+726 do 2+809, kanał z rur PVC fi 300, L=82,1m zakończony jednostronnie studnią  fi800,</w:t>
      </w:r>
    </w:p>
    <w:p>
      <w:pPr>
        <w:pStyle w:val="Normal"/>
        <w:ind w:left="142" w:hanging="142"/>
        <w:jc w:val="both"/>
        <w:rPr/>
      </w:pPr>
      <w:r>
        <w:rPr>
          <w:i/>
          <w:iCs/>
        </w:rPr>
        <w:t>•</w:t>
      </w:r>
      <w:r>
        <w:rPr>
          <w:i/>
          <w:iCs/>
        </w:rPr>
        <w:tab/>
        <w:t>element 3 w km 2+947 do 3+045, kanał z rur PVC fi 300, L=48,0m + 48,1m, studnie fi800 3 szt., wpusty 2 szt., kanały z rur PVC fi200 L=2,2m,</w:t>
      </w:r>
    </w:p>
    <w:p>
      <w:pPr>
        <w:pStyle w:val="Normal"/>
        <w:ind w:left="142" w:hanging="142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element 4 w km 3+170 do 3+217, kanał z rur PVC fi 300, L=33,0m + 14,9m, studnie fi800 3 szt.,</w:t>
      </w:r>
    </w:p>
    <w:p>
      <w:pPr>
        <w:pStyle w:val="Normal"/>
        <w:ind w:left="142" w:hanging="142"/>
        <w:jc w:val="both"/>
        <w:rPr/>
      </w:pPr>
      <w:r>
        <w:rPr>
          <w:i/>
          <w:iCs/>
        </w:rPr>
        <w:t>•</w:t>
      </w:r>
      <w:r>
        <w:rPr>
          <w:i/>
          <w:iCs/>
        </w:rPr>
        <w:tab/>
        <w:t>element 5 w km 3+629 do 3+707, kanał z rur PVC fi 300, L=36,13m+40,3m+9m, studnie fi800 4 szt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pozycja 2.3.3 przedmiar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RENY fi200:</w:t>
      </w:r>
    </w:p>
    <w:p>
      <w:pPr>
        <w:pStyle w:val="Normal"/>
        <w:ind w:left="142" w:hanging="142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element 1 w km 1+340,76 do 1+344,62, dren francuski - rury perforowane PVC o średnicy 200mm, L=3,86m,</w:t>
      </w:r>
    </w:p>
    <w:p>
      <w:pPr>
        <w:pStyle w:val="Normal"/>
        <w:ind w:left="142" w:hanging="142"/>
        <w:jc w:val="both"/>
        <w:rPr/>
      </w:pPr>
      <w:r>
        <w:rPr>
          <w:i/>
          <w:iCs/>
        </w:rPr>
        <w:t>•</w:t>
      </w:r>
      <w:r>
        <w:rPr>
          <w:i/>
          <w:iCs/>
        </w:rPr>
        <w:tab/>
        <w:t>element 2 w km 1+275,55 do 1+282,55, dren francuski - rury perforowane PVC o średnicy 200mm, L=7,00m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DRENY fi100 </w:t>
      </w:r>
    </w:p>
    <w:p>
      <w:pPr>
        <w:pStyle w:val="Normal"/>
        <w:ind w:left="142" w:hanging="142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lokalizacja drenów zgodnie z tabelą nr 2 w Projekcie Wykonawczym Drogowym z pozwolenia wodnoprawnego,</w:t>
      </w:r>
    </w:p>
    <w:p>
      <w:pPr>
        <w:pStyle w:val="Normal"/>
        <w:ind w:left="142" w:hanging="142"/>
        <w:jc w:val="both"/>
        <w:rPr/>
      </w:pPr>
      <w:r>
        <w:rPr>
          <w:i/>
          <w:iCs/>
        </w:rPr>
        <w:t>•</w:t>
      </w:r>
      <w:r>
        <w:rPr>
          <w:i/>
          <w:iCs/>
        </w:rPr>
        <w:tab/>
        <w:t>przed wlotem do każdego drenu fi100 należy wykonać studnie chłonną fi500 z osadnikiem betonowym zgodnie z rys. 3.4 i pozycją 2.3.2 przedmiaru robó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skorygowano przedmiar robót i kosztorys ofertowy w pozycjach 2.3.2, 2.3.3 i 5.2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wszystkie przepusty należy wykonać zgodnie z tabelą nr 2 w Projekcie Wykonawczym Drogowym z pozwolenia wodnoprawne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6 października 2023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„</w:t>
      </w:r>
      <w:r>
        <w:rPr/>
        <w:t>Z uwagi na rozbieżność w dokumentacji proszę o określenie właściwej konstrukcji poszerzenia: w przedmiarze (poz. 3.4.1) i opisie dokumentacji: warstwa podbudowy pomocniczej z mieszanki związanej z kruszywem C3/4 gr 20cm, na przekroju normalnym: warstwa podbudowy pomocniczej z mieszanki związanej cementem C3/4 gr 20cm, dokumentacja: warstwa odcinająca z piasku gr 20cm. Jaki materiał zastosować: warstwę odcinająca z piasku gr 20cm czy stabilizację cementem C3/4 gr. 20cm?”</w:t>
      </w:r>
    </w:p>
    <w:p>
      <w:pPr>
        <w:pStyle w:val="Akapitzlist"/>
        <w:spacing w:before="0" w:after="0"/>
        <w:ind w:left="0" w:hanging="0"/>
        <w:contextualSpacing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bookmarkStart w:id="17" w:name="_Hlk127447018"/>
      <w:r>
        <w:rPr>
          <w:i/>
          <w:iCs/>
        </w:rPr>
        <w:t>Zamawiający informuje, że należy zastosować podbudowę z mieszanki związanej cementem C3/4 grubości 20 cm.</w:t>
      </w:r>
      <w:bookmarkEnd w:id="17"/>
    </w:p>
    <w:p>
      <w:pPr>
        <w:pStyle w:val="Akapitzlist"/>
        <w:spacing w:before="0" w:after="0"/>
        <w:ind w:left="0" w:hanging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8" w:name="_Hlk102385187"/>
      <w:r>
        <w:rPr>
          <w:color w:val="000000"/>
          <w:u w:val="single"/>
        </w:rPr>
        <w:t>:</w:t>
      </w:r>
      <w:bookmarkEnd w:id="18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Zamawiający koryguje załącznik nr 1 do SWZ - Opis przedmiotu zamówienia (przedmiar i kosztorys ofertowy), </w:t>
      </w:r>
      <w:r>
        <w:rPr/>
        <w:t>jak w załączniku do niniejszych wyjaśnień wraz ze zmianą treśc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bookmarkStart w:id="19" w:name="_Hlk102385216"/>
      <w:r>
        <w:rPr>
          <w:b/>
          <w:bCs/>
          <w:u w:val="single"/>
        </w:rPr>
        <w:t xml:space="preserve">Rozdział I pkt 11.1. SWZ </w:t>
      </w:r>
      <w:bookmarkStart w:id="20" w:name="_Hlk102385755"/>
      <w:r>
        <w:rPr>
          <w:b/>
          <w:bCs/>
          <w:u w:val="single"/>
        </w:rPr>
        <w:t xml:space="preserve">zmienia brzmienie z: </w:t>
      </w:r>
      <w:bookmarkEnd w:id="19"/>
      <w:bookmarkEnd w:id="20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8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9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  <w:bookmarkEnd w:id="16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21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30 października 2023 r., do godz. 11:00</w:t>
      </w:r>
      <w:r>
        <w:rPr>
          <w:b/>
          <w:bCs/>
        </w:rPr>
        <w:t>.</w:t>
      </w:r>
      <w:bookmarkEnd w:id="21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22" w:name="_Hlk66720728"/>
      <w:bookmarkEnd w:id="22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31 października 2023 r., do godz. 11:00.</w:t>
      </w:r>
      <w:r>
        <w:rPr>
          <w:b/>
          <w:bCs/>
        </w:rPr>
        <w:t>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3" w:name="_Hlk66720728"/>
      <w:bookmarkEnd w:id="23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30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31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rPr/>
      </w:pPr>
      <w:r>
        <w:rPr/>
        <w:t>1. PRZEDMIAR ROBÓT - 2931C ETAP IV_v2</w:t>
      </w:r>
    </w:p>
    <w:p>
      <w:pPr>
        <w:pStyle w:val="Normal"/>
        <w:rPr>
          <w:sz w:val="20"/>
          <w:szCs w:val="20"/>
        </w:rPr>
      </w:pPr>
      <w:r>
        <w:rPr/>
        <w:t>2. KOSZTORYS OFERTOWY-2931C ETAP IV_v2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/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538095" cy="807085"/>
          <wp:effectExtent l="0" t="0" r="0" b="0"/>
          <wp:docPr id="1" name="Picture 1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3809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1"/>
      <w:szCs w:val="21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13:00Z</dcterms:created>
  <dc:creator>irek</dc:creator>
  <dc:description/>
  <cp:keywords/>
  <dc:language>en-US</dc:language>
  <cp:lastModifiedBy>Agnieszka Dopierała</cp:lastModifiedBy>
  <cp:lastPrinted>2023-10-26T14:04:00Z</cp:lastPrinted>
  <dcterms:modified xsi:type="dcterms:W3CDTF">2023-10-26T12:13:00Z</dcterms:modified>
  <cp:revision>2</cp:revision>
  <dc:subject/>
  <dc:title>Jarantowice 23</dc:title>
</cp:coreProperties>
</file>