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8095" cy="807085"/>
            <wp:effectExtent l="0" t="0" r="0" b="0"/>
            <wp:docPr id="1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25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7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  <w:lang w:eastAsia="en-US" w:bidi="pl-PL"/>
        </w:rPr>
        <w:t>Dotyczy: postępowanie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lang w:eastAsia="en-US" w:bidi="pl-PL"/>
        </w:rPr>
        <w:t>„Rozbudowa drogi powiatowej nr 2931C Izbica Kujawska – Boniewo – Borzymie – etap IV”</w:t>
      </w:r>
      <w:r>
        <w:rPr>
          <w:color w:val="000000"/>
          <w:lang w:eastAsia="en-US" w:bidi="pl-PL"/>
        </w:rPr>
        <w:t>,</w:t>
      </w:r>
      <w:r>
        <w:rPr>
          <w:b/>
          <w:bCs/>
          <w:color w:val="000000"/>
          <w:lang w:eastAsia="en-US" w:bidi="pl-PL"/>
        </w:rPr>
        <w:t xml:space="preserve"> </w:t>
      </w:r>
      <w:r>
        <w:rPr>
          <w:color w:val="000000"/>
          <w:lang w:eastAsia="en-US" w:bidi="pl-PL"/>
        </w:rPr>
        <w:t>prowadzone w trybie  podstawowym na podstawie art. 275 pkt 1 ustawy z dnia 11 września 2019 r. - Prawo zamówień publicznych (Dz. U. z 2023 r., poz. 1605, ze zm.) (bez negocjacji)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both"/>
        <w:outlineLvl w:val="1"/>
        <w:rPr>
          <w:b/>
          <w:b/>
          <w:bCs/>
          <w:i/>
          <w:i/>
          <w:iCs/>
          <w:color w:val="000000"/>
          <w:lang w:bidi="pl-PL"/>
        </w:rPr>
      </w:pPr>
      <w:r>
        <w:rPr>
          <w:b/>
          <w:bCs/>
          <w:i/>
          <w:iCs/>
          <w:color w:val="000000"/>
          <w:lang w:bidi="pl-PL"/>
        </w:rPr>
        <w:t>OGŁOSZENIE O ZAMÓWIENIU nr 2023/BZP 00441754 z dnia 2023-10-12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ID postępowania: ocds-148610-0ca71745-68f4-11ee-a60c-9ec5599dddc1</w:t>
      </w:r>
    </w:p>
    <w:p>
      <w:pPr>
        <w:pStyle w:val="Normal"/>
        <w:jc w:val="both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48963323"/>
      <w:bookmarkStart w:id="1" w:name="_Hlk138048561"/>
      <w:bookmarkEnd w:id="0"/>
      <w:bookmarkEnd w:id="1"/>
      <w:r>
        <w:rPr>
          <w:color w:val="000000"/>
          <w:u w:val="single"/>
        </w:rPr>
        <w:t>W dniu 20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  <w:bookmarkStart w:id="2" w:name="_Hlk148963323"/>
      <w:bookmarkStart w:id="3" w:name="_Hlk148963323"/>
      <w:bookmarkEnd w:id="3"/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4" w:name="_Hlk149037375"/>
      <w:bookmarkStart w:id="5" w:name="_Hlk85544575"/>
      <w:bookmarkStart w:id="6" w:name="_Hlk85531697"/>
      <w:bookmarkEnd w:id="5"/>
      <w:bookmarkEnd w:id="6"/>
      <w:r>
        <w:rPr>
          <w:b/>
          <w:bCs/>
          <w:color w:val="000000"/>
        </w:rPr>
        <w:t>PYTANIA I ODPOWIEDZI:</w:t>
      </w:r>
      <w:bookmarkEnd w:id="4"/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>
          <w:color w:val="000000"/>
        </w:rPr>
        <w:t>Zestaw pytań Nr 1 Wykonawcy do postępowania przetargowego pn.: „Rozbudowa drogi powiatowej nr 2931C Izbica Kujawska - Boniewo - Borzymie - etap IV" - znak sprawy ZP.272.1.27.2023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</w:t>
        <w:tab/>
        <w:t xml:space="preserve">Dotyczy poz. 3.6.1 przedmiaru – Podbudowa z MCE z doziarnieniem gr. 25cm. </w:t>
        <w:br/>
        <w:t>Z ilości wykazanych w przedmiarze wynika, że, z frezowania istniejącej nawierzchni można uzyskać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z poz. 1.3.13: 114 m2 x 4 cm =  </w:t>
        <w:tab/>
        <w:tab/>
        <w:t xml:space="preserve">    4,56 m3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z poz. 1.3.14 i 1.3.15: 8 510,95 m2 x 6 cm =</w:t>
        <w:tab/>
        <w:t xml:space="preserve">510,66 m3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 poz. 4.2.8: 2 784,09m2 x 2 cm =</w:t>
        <w:tab/>
        <w:tab/>
        <w:t xml:space="preserve">  55,68m3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z poz. 4.2.9:5 m2 x 5 cm =</w:t>
        <w:tab/>
        <w:tab/>
        <w:tab/>
        <w:t xml:space="preserve">    0,25 m3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Łącznie:</w:t>
        <w:tab/>
        <w:tab/>
        <w:tab/>
        <w:tab/>
        <w:tab/>
        <w:t xml:space="preserve">571,15 m3 destrukt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bjętość mieszanki MCE wynosi 10 469,957 m2 x 25 cm = 2 617,49 m3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 różnicy pomiędzy objętością wbudowanej warstwy MCE, a objętością uzyskanego destruktu, do uzupełnienia mieszanki MCE brakuje około 78% materiału:  (2 617,49 – 571,15)/2 617,49 = 0,78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zy projektowaniu mieszanki MCE doziarnienie materiałem mineralnym oscyluje </w:t>
        <w:br/>
        <w:t xml:space="preserve">w granicach 30%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z czego wynika, że brakuje około 48% destruktu potrzebnego do wykonania podbudowy </w:t>
        <w:br/>
        <w:t xml:space="preserve">z MCE – czyli około 1300 m3 destruktu: 0,48 x 2 617,49 = 1256,4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oszę o potwierdzenie, że Zamawiający posiada brakującą ilość destruktu oraz proszę </w:t>
        <w:br/>
        <w:t>o podanie odległości dowozu brakującego materiału na budowę.”</w:t>
      </w:r>
    </w:p>
    <w:p>
      <w:pPr>
        <w:pStyle w:val="Akapitzlist"/>
        <w:spacing w:lineRule="auto" w:line="288" w:before="0" w:after="120"/>
        <w:ind w:left="0" w:hanging="0"/>
        <w:jc w:val="both"/>
        <w:rPr>
          <w:rFonts w:eastAsia="Calibri"/>
          <w:i/>
          <w:i/>
          <w:iCs/>
          <w:lang w:eastAsia="en-US"/>
        </w:rPr>
      </w:pPr>
      <w:r>
        <w:rPr>
          <w:i/>
          <w:iCs/>
          <w:color w:val="000000"/>
        </w:rPr>
        <w:t xml:space="preserve">Odp. </w:t>
      </w:r>
      <w:r>
        <w:rPr>
          <w:rFonts w:eastAsia="Calibri"/>
          <w:i/>
          <w:iCs/>
          <w:lang w:eastAsia="en-US"/>
        </w:rPr>
        <w:t>Zamawiający informuje, że w obowiązkach Wykonawcy jest zapewnienie materiałów budowlanych niezbędnych do wykonania przedmiotu zamówienia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7" w:name="_Hlk138048561"/>
      <w:bookmarkEnd w:id="7"/>
      <w:r>
        <w:rPr>
          <w:color w:val="000000"/>
          <w:u w:val="single"/>
        </w:rPr>
        <w:t>W dniu 20 październik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Zestaw pytań Nr 2 Wykonawcy do postępowania przetargowego pn.: „Rozbudowa drogi powiatowej nr 2931C Izbica Kujawska - Boniewo - Borzymie - etap IV" - znak sprawy ZP.272.1.27.2023.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bookmarkStart w:id="8" w:name="_Hlk127447018"/>
      <w:bookmarkEnd w:id="8"/>
      <w:r>
        <w:rPr>
          <w:rFonts w:eastAsia="Calibri"/>
          <w:lang w:eastAsia="en-US"/>
        </w:rPr>
        <w:t xml:space="preserve">2. Dotyczy poz. 4.2.7 przedmiaru – Warstwa przeciwspękaniowa z włókien szklanych wstępnie zatapianych w asfalcie 120 kN. Występują rozbieżności w opisie parametrów siatki. Przedmiar i opis techniczny określają warstwę przeciwspękaniową jako „geosiatkę z włókien </w:t>
      </w:r>
      <w:r>
        <w:rPr>
          <w:rFonts w:eastAsia="Calibri"/>
          <w:u w:val="single"/>
          <w:lang w:eastAsia="en-US"/>
        </w:rPr>
        <w:t>szklanych</w:t>
      </w:r>
      <w:r>
        <w:rPr>
          <w:rFonts w:eastAsia="Calibri"/>
          <w:lang w:eastAsia="en-US"/>
        </w:rPr>
        <w:t xml:space="preserve"> wstępnie zatapianych w asfalcie </w:t>
      </w:r>
      <w:r>
        <w:rPr>
          <w:rFonts w:eastAsia="Calibri"/>
          <w:u w:val="single"/>
          <w:lang w:eastAsia="en-US"/>
        </w:rPr>
        <w:t>120 kN</w:t>
      </w:r>
      <w:r>
        <w:rPr>
          <w:rFonts w:eastAsia="Calibri"/>
          <w:lang w:eastAsia="en-US"/>
        </w:rPr>
        <w:t xml:space="preserve">”, natomiast Specyfikacja Techniczna D-05.03.26a wymaga: 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.4.1. Siatka zbrojeniowa z włókien </w:t>
      </w:r>
      <w:r>
        <w:rPr>
          <w:rFonts w:eastAsia="Calibri"/>
          <w:u w:val="single"/>
          <w:lang w:eastAsia="en-US"/>
        </w:rPr>
        <w:t>szklanych i węglowych</w:t>
      </w:r>
      <w:r>
        <w:rPr>
          <w:rFonts w:eastAsia="Calibri"/>
          <w:lang w:eastAsia="en-US"/>
        </w:rPr>
        <w:t xml:space="preserve"> przesączona asfaltem – płaski wyrób syntetyczny zbudowany z wiązek włókien szklanych (w kierunku wzdłużnym) i włókien węglowych (w kierunku poprzecznym), ułożonych wzdłużnie i poprzecznie tworzących oczka siatki. Siatka w węzłach nie jest usztywniana przez co możliwe jest przesuwanie poszczególnych wiązek zbrojeniowych (w ograniczonym zakresie). Włókna siatki są w procesie produkcyjnym przesączone asfaltem, z górną posypką z piasku oraz z dolną warstwą zabezpieczającą z cienkiej folii poliestrowej.” </w:t>
      </w:r>
    </w:p>
    <w:p>
      <w:pPr>
        <w:pStyle w:val="Normal"/>
        <w:spacing w:before="0" w:after="120"/>
        <w:ind w:left="720" w:hanging="43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raz </w:t>
      </w:r>
    </w:p>
    <w:p>
      <w:pPr>
        <w:pStyle w:val="Normal"/>
        <w:spacing w:before="0" w:after="120"/>
        <w:ind w:hanging="11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82570</wp:posOffset>
                </wp:positionH>
                <wp:positionV relativeFrom="paragraph">
                  <wp:posOffset>1725295</wp:posOffset>
                </wp:positionV>
                <wp:extent cx="1524635" cy="187325"/>
                <wp:effectExtent l="73025" t="73025" r="71755" b="71755"/>
                <wp:wrapNone/>
                <wp:docPr id="2" name="Pismo odręcz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87200"/>
                        </a:xfrm>
                        <a:prstGeom prst="rect">
                          <a:avLst/>
                        </a:prstGeom>
                        <a:noFill/>
                        <a:ln cap="sq" w="14400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5" coordorigin="1,1" coordsize="4035,115" path="m1,86c206,87,408,61,611,59c1052,54,993,67,1235,46c1361,35,1487,15,1614,5c1802,-10,2011,-2,2198,23c2364,45,2531,65,2697,89c2951,126,3099,115,3417,115c3637,115,3650,115,3801,99c3879,90,3957,85,4035,76e" stroked="t" o:allowincell="f" style="position:absolute;margin-left:219.1pt;margin-top:135.85pt;width:120pt;height:14.7pt;mso-wrap-style:none;v-text-anchor:middle;mso-position-horizontal-relative:page">
                <v:fill o:detectmouseclick="t" on="false"/>
                <v:stroke color="#fffc00" weight="14400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1899285</wp:posOffset>
                </wp:positionV>
                <wp:extent cx="452120" cy="154305"/>
                <wp:effectExtent l="72390" t="73025" r="72390" b="71755"/>
                <wp:wrapNone/>
                <wp:docPr id="3" name="Pismo odręcz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54440"/>
                        </a:xfrm>
                        <a:prstGeom prst="rect">
                          <a:avLst/>
                        </a:prstGeom>
                        <a:noFill/>
                        <a:ln cap="sq" w="144000">
                          <a:solidFill>
                            <a:srgbClr val="fffc00">
                              <a:alpha val="3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6" coordsize="1056,28" path="m1,27c431,27,514,42,816,8c897,-1,975,1,1056,1e" stroked="t" o:allowincell="f" style="position:absolute;margin-left:219.1pt;margin-top:149.55pt;width:35.55pt;height:12.1pt;mso-wrap-style:none;v-text-anchor:middle">
                <v:fill o:detectmouseclick="t" on="false"/>
                <v:stroke color="#fffc00" weight="144000" joinstyle="miter" endcap="square"/>
                <w10:wrap type="none"/>
              </v:rect>
            </w:pict>
          </mc:Fallback>
        </mc:AlternateContent>
        <w:drawing>
          <wp:inline distT="0" distB="0" distL="0" distR="0">
            <wp:extent cx="6005195" cy="2145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oszę o wyjaśnienie wskazanych rozbieżności.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9" w:name="_Hlk127447018"/>
      <w:bookmarkEnd w:id="9"/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należy zastosować siatkę z włókien szklanych. W załączeniu skorygowana specyfikacja techniczna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3 październik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Zamówienie: „Rozbudowa drogi powiatowej nr 2931C Izbica Kujawska – Boniewo – Borzymie – etap IV”. </w:t>
      </w:r>
    </w:p>
    <w:p>
      <w:pPr>
        <w:pStyle w:val="Normal"/>
        <w:autoSpaceDE w:val="false"/>
        <w:jc w:val="both"/>
        <w:rPr/>
      </w:pPr>
      <w:r>
        <w:rPr/>
        <w:t xml:space="preserve">W przedmiarze robót występuje dział nr 2.3 – D-03.00.00 – Odwodnienie w którym wymienione są pozycje dotyczące montażu kanalizacji deszczowej, studni chłonnych i systemu rozsączającego. W opisie przedmiotu zamówienia brak jest projektu wykonawczego tych instalacji a w przedmiarze brak jest pozycji dotyczących wykonania robót ziemnych niezbędnych do wykonania tych instalacji. W związku z powyższym wnioskuję o: </w:t>
      </w:r>
    </w:p>
    <w:p>
      <w:pPr>
        <w:pStyle w:val="Normal"/>
        <w:autoSpaceDE w:val="false"/>
        <w:jc w:val="both"/>
        <w:rPr/>
      </w:pPr>
      <w:r>
        <w:rPr/>
        <w:t xml:space="preserve">1. Udostępnienie projektu wykonawczego na roboty których dotyczy dział nr 2.3 przedmiaru robót: D-03.00.00 – Odwodnienie.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„PROJEKT WYKONAWCZY ODWONIENIE – 2931C ETAP IV” stanowi załącznik do SWZ.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/>
        <w:t>„</w:t>
      </w:r>
      <w:r>
        <w:rPr/>
        <w:t>2. Uzupełnienie przedmiaru robót o pozycje dotyczące robót ziemnych niezbędnych do wykonania robót wymienionych w dziale nr 2.3 przedmiaru robót: D-03.00.00 – Odwodnienie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przedmiotowe roboty ziemne uwzględnione są w dziale 2.1 przedmiaru robót, tj. pozycje nr 2.1.2, 2.1.3 oraz 2.1.4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10" w:name="_Hlk149037198"/>
      <w:bookmarkEnd w:id="10"/>
      <w:r>
        <w:rPr>
          <w:color w:val="000000"/>
          <w:u w:val="single"/>
        </w:rPr>
        <w:t>W dniu 23 październik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/>
      </w:pPr>
      <w:bookmarkStart w:id="11" w:name="_Hlk149037198"/>
      <w:bookmarkEnd w:id="11"/>
      <w:r>
        <w:rPr/>
        <w:t>„</w:t>
      </w:r>
      <w:r>
        <w:rPr/>
        <w:t xml:space="preserve">Wykonawca zwraca się z pytaniami do przetargu na „Przebudowa drogi powiatowej nr 2931C Izbica Kuj.-Boniewo-Borzymie - etap IV”: </w:t>
      </w:r>
    </w:p>
    <w:p>
      <w:pPr>
        <w:pStyle w:val="Normal"/>
        <w:autoSpaceDE w:val="false"/>
        <w:jc w:val="both"/>
        <w:rPr/>
      </w:pPr>
      <w:r>
        <w:rPr/>
        <w:t>1. Wykonawca zwraca się z wnioskiem o zmianę konstrukcji drogi w km d km 4+179,81,00 do km 5+764,50. Wykonawca zamiast podbudowy z MCE proponuje zastosować konstrukcje jak na poszerzeniu. Podbudowa MCE wykazuje się dużą sztywnością i bez przykrycia dodatkową warstwą z kruszywa łamanego spowoduje liczne spękania w nowo ułożonej nawierzchni. Dodatkowo w projekcie występuje nieścisłość przy założeniach niwelety. Zgodnie z projektem nowa niweleta nie zakłada podniesienia terenu, a zgodnie z przekrojami na MCE zaprojektowano warstwę wiążącą i ścieralną o łącznej grubości 10 cm, co spowoduje wyniesienie poziomu jezdni o te 10 cm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nie dokonuje zmiany lecz dopuszcza zamienne wykonanie konstrukcji jezdni na odcinku od km 4+179,81 do km 5+764,50 przyjętej tak jak dla poszerzenia jezdni o całkowitej grubości 57 cm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2. Wykonawca zwraca się z prośbą o wskazanie lokalizacji kaskad betonowych.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lokalizacja kaskad betonowych wskazana jest w „PROJEKT WYKONAWCZY DROGOWY – 2931C ETAP IV” (str. Nr 66, tj. tabela nr 1 pozwolenia wodnoprawnego) stanowiący załącznik do SWZ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3. Wykonawca zwraca się z wnioskiem o zamienienie kaskad wg KPED 01.15 na zabruk </w:t>
        <w:br/>
        <w:t>z kamienia polnego. Elementy wg KPED 01.15 nie są już produkowane jako gotowe elementy prefabrykowane, a zastosowania zabruku z kamienia polnego będzie rozwiązaniem tańszym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wyraża zgodę na wykonanie kaskad jako zabruk z kamienia polnego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 Wykonawca zwraca się z wnioskiem o zmianę odwodnienia zjazdów poprzez zastosowanie przepustów o średnicy fi 300 lub 400 (PEHD lub PP) zakończonych zabrukiem lub ścianką czołową. Jest to rozwiązanie znacznie tańsze niż zastosowanie osadników, studni chłonnych i drenażu francuski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wyraża zgodę na zmianę odwodnienia zjazdów poprzez zastosowanie przepustów. Parametry techniczne przepustów (tj. rodzaj rury, średnica rury, sposób zakończenia) pod poszczególnymi zjazdami należy dostosować do warunków terenowych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5. Czy Zamawiający zezwoli na zastosowanie mieszanki 0/31,5 żwirowo – wapiennej na podbudowę z kruszywa?” 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12" w:name="_Hlk148966083"/>
      <w:bookmarkEnd w:id="12"/>
      <w:r>
        <w:rPr>
          <w:i/>
          <w:iCs/>
        </w:rPr>
        <w:t>Odp. Zamawiający informuje, że nie zezwala na zastosowanie proponowanego kruszywa do warstwy podbudowy jezdni.</w:t>
      </w:r>
    </w:p>
    <w:p>
      <w:pPr>
        <w:pStyle w:val="Normal"/>
        <w:autoSpaceDE w:val="false"/>
        <w:jc w:val="both"/>
        <w:rPr/>
      </w:pPr>
      <w:bookmarkStart w:id="13" w:name="_Hlk148966083"/>
      <w:bookmarkEnd w:id="13"/>
      <w:r>
        <w:rPr/>
        <w:t>„</w:t>
      </w:r>
      <w:r>
        <w:rPr/>
        <w:t>6. Czy Zamawiający zezwoli na zastosowanie mieszanki 0/31,5 żwirowo – wapiennej na pobocza?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nie zezwala na zastosowanie proponowanego kruszywa na pobocz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7. Wykonawca zwraca się z wnioskiem o skrócenie gwarancji na oznakowanie poziome </w:t>
        <w:br/>
        <w:t>do 36 m-cy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okres gwarancji na oznakowanie poziome grubowarstwowe to 36 miesięcy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8. Wykonawca zwraca się z wnioskiem o skrócenie okresu gwarancji na nasadzenia do </w:t>
        <w:br/>
        <w:t xml:space="preserve">24 m-cy.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okres gwarancji na nasadzenia to 24 miesiące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9. Czyją własnością będą materiały pochodzące z rozbiórki? Czy w przypadku, gdy będą własnością Zamawiającego elementy betonowej jak kostka czy krawężniki mają być odwiezione na paletach?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materiał z rozbiórek, tj. elementy oznakowania pionowego, destrukt bitumiczny (frezowina) oraz kostka betonowa, stanowić będzie własność Zamawiającego. Kostkę betonową należy spaletować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0. W związku z długim okresem realizacji Wykonawca zwraca się z wnioskiem </w:t>
        <w:br/>
        <w:t>o wprowadzenie jednej częściowej faktury w wysokości do 50% wykonanych robót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wyraża zgody na zminę. Zamawiający podtrzymuje zapisy SWZ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11. Czyją własnością będzie drewno pochodzące z wycinki?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materiał pozyskany z wycinki drzew stanowić będzie własność Wykonawcy oraz, że Wykonawca zapłaci Zamawiającemu kwotę wynikającą z wyceny rzeczoznawcy (brakarza). Wycenę rzeczoznawcy (brakarza) Zamawiający dokona na własny koszt.</w:t>
      </w:r>
    </w:p>
    <w:p>
      <w:pPr>
        <w:pStyle w:val="Normal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23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1. Czy Zamawiający zmodyfikuje treść par. 6 ust. 1 pkt 17 poprzez nadanie mu następującego brzmienia: </w:t>
      </w:r>
    </w:p>
    <w:p>
      <w:pPr>
        <w:pStyle w:val="Normal"/>
        <w:jc w:val="both"/>
        <w:rPr/>
      </w:pPr>
      <w:r>
        <w:rPr/>
        <w:t xml:space="preserve">17) </w:t>
      </w:r>
      <w:r>
        <w:rPr>
          <w:color w:val="000000"/>
        </w:rPr>
        <w:t xml:space="preserve">naprawa uszkodzeń </w:t>
      </w:r>
      <w:bookmarkStart w:id="14" w:name="_Hlk149127054"/>
      <w:r>
        <w:rPr>
          <w:b/>
          <w:bCs/>
          <w:color w:val="000000"/>
        </w:rPr>
        <w:t>zinwentaryzowanych</w:t>
      </w:r>
      <w:bookmarkEnd w:id="14"/>
      <w:r>
        <w:rPr>
          <w:b/>
          <w:bCs/>
          <w:color w:val="000000"/>
        </w:rPr>
        <w:t xml:space="preserve"> </w:t>
      </w:r>
      <w:r>
        <w:rPr>
          <w:color w:val="000000"/>
        </w:rPr>
        <w:t>sieci uzbrojenia nadziemnego i podziemnego oraz budowli/urządzeń/elementów zagospodarowania terenu znajdujących się w bezpośrednim sąsiedztwie placu budowy, o ile uszkodzenie wynika z prowadzonych działań lub zaniechań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Odp. Zamawiający zmienia załącznik nr 2 do SWZ - Projektowane postanowienia umowy w sprawie zamówienia publicznego, jak w załączniku do niniejszych wyjaśnień wraz ze zmianą treści SWZ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2. Czy Zamawiający zmodyfikuje treść par. 14 ust. 6 poprzez nadanie mu następującego brzmienia: </w:t>
      </w:r>
    </w:p>
    <w:p>
      <w:pPr>
        <w:pStyle w:val="Normal"/>
        <w:jc w:val="both"/>
        <w:rPr/>
      </w:pPr>
      <w:r>
        <w:rPr>
          <w:kern w:val="2"/>
          <w:lang w:eastAsia="ar-SA"/>
        </w:rPr>
        <w:t xml:space="preserve">W przypadku nieusunięcia wad lub usterek we wskazanym terminie Zamawiający może usunąć wady lub usterki na koszt i ryzyko Wykonawcy, </w:t>
      </w:r>
      <w:r>
        <w:rPr>
          <w:b/>
          <w:bCs/>
          <w:kern w:val="2"/>
          <w:lang w:eastAsia="ar-SA"/>
        </w:rPr>
        <w:t>po wcześniejszym wezwaniu i wyznaczeniu dodatkowego terminu na usunięcie wady lub usterki, nie krótszego  niż 7 dni roboczych</w:t>
      </w:r>
      <w:r>
        <w:rPr/>
        <w:t>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zmienia załącznik nr 2 do SWZ - Projektowane postanowienia umowy w sprawie zamówienia publicznego, jak w załączniku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 xml:space="preserve">3. Czy Zamawiający zmodyfikuje treść par. 18   poprzez doprecyzowanie, iż stawki kar oraz limit kar odnoszą się do wynagrodzenia </w:t>
      </w:r>
      <w:r>
        <w:rPr>
          <w:b/>
          <w:bCs/>
        </w:rPr>
        <w:t>nett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kary umowne oraz limit kar w par. 18 odnoszą się do wynagrodzenia brutto. Zamawiający podtrzymuje zapisy SWZ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4. Czy Zamawiający zmodyfikuje treść par. 18 ust. 2 poprzez nadanie mu następującego brzmienia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W przypadku naliczenia przez Zamawiającego kar umownych z przyczyn wskazanych w ust. 1 Wykonawca oświadcza, iż wyraża zgodę na potrącenie naliczonych </w:t>
      </w:r>
      <w:r>
        <w:rPr>
          <w:b/>
          <w:bCs/>
        </w:rPr>
        <w:t xml:space="preserve">bezspornych </w:t>
      </w:r>
      <w:r>
        <w:rPr/>
        <w:t>kar z przysługującego mu Wynagrodzenia za wykonanie Przedmiotu zamówienia na zasadach określonych w odpowiednich przepisach k.c.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15" w:name="_Hlk149037289"/>
      <w:bookmarkEnd w:id="15"/>
      <w:r>
        <w:rPr>
          <w:i/>
          <w:iCs/>
        </w:rPr>
        <w:t>Odp. Zamawiający nie wyraża zgody na zmianę. Zamawiający podtrzymuje zapisy SWZ.</w:t>
      </w:r>
    </w:p>
    <w:p>
      <w:pPr>
        <w:pStyle w:val="Normal"/>
        <w:jc w:val="both"/>
        <w:rPr/>
      </w:pPr>
      <w:bookmarkStart w:id="16" w:name="_Hlk149037289"/>
      <w:bookmarkEnd w:id="16"/>
      <w:r>
        <w:rPr/>
        <w:t>„</w:t>
      </w:r>
      <w:r>
        <w:rPr/>
        <w:t>5. Czy Zamawiający posiada zgodę na wycinkę drzew? Jeśli tak prosimy o zamieszczenie.”</w:t>
      </w:r>
    </w:p>
    <w:p>
      <w:pPr>
        <w:pStyle w:val="Normal"/>
        <w:ind w:left="-76" w:right="-1" w:hanging="0"/>
        <w:jc w:val="both"/>
        <w:rPr>
          <w:i/>
          <w:i/>
          <w:iCs/>
        </w:rPr>
      </w:pPr>
      <w:r>
        <w:rPr>
          <w:i/>
          <w:iCs/>
        </w:rPr>
        <w:t>Odp.</w:t>
      </w:r>
      <w:r>
        <w:rPr/>
        <w:t xml:space="preserve"> </w:t>
      </w:r>
      <w:r>
        <w:rPr>
          <w:i/>
          <w:iCs/>
        </w:rPr>
        <w:t>Zamawiający informuje, że posiada zgodę na wycinkę drzew. Jest to Decyzja ZRID nr 10/2021, która stanowi załącznik do SWZ.</w:t>
      </w:r>
    </w:p>
    <w:p>
      <w:pPr>
        <w:pStyle w:val="Normal"/>
        <w:jc w:val="both"/>
        <w:rPr/>
      </w:pPr>
      <w:r>
        <w:rPr/>
        <w:t>„</w:t>
      </w:r>
      <w:r>
        <w:rPr/>
        <w:t>6. Prosimy o zamieszczenie decyzji na podstawie której będzie realizowana inwestycja.”</w:t>
      </w:r>
    </w:p>
    <w:p>
      <w:pPr>
        <w:pStyle w:val="Normal"/>
        <w:ind w:left="-76" w:hanging="0"/>
        <w:jc w:val="both"/>
        <w:rPr>
          <w:i/>
          <w:i/>
          <w:iCs/>
        </w:rPr>
      </w:pPr>
      <w:r>
        <w:rPr>
          <w:i/>
          <w:iCs/>
        </w:rPr>
        <w:t>Odp. Zamawiający informuje, że Decyzja ZRID nr 10/2021 stanowi załącznik do SWZ.</w:t>
      </w:r>
    </w:p>
    <w:p>
      <w:pPr>
        <w:pStyle w:val="Normal"/>
        <w:jc w:val="both"/>
        <w:rPr/>
      </w:pPr>
      <w:r>
        <w:rPr/>
        <w:t>„</w:t>
      </w:r>
      <w:r>
        <w:rPr/>
        <w:t>7. Prosimy o wyjaśnienie rozbieżności parametrów siatki do zabezpieczenia nawierzchni asfaltowej przed spękaniami, pomiędzy opisem w kosztorysie ofertowych a Specyfikacja techniczna nr D-05.03.26a. Prosimy o podanie parametrów siatki.”</w:t>
      </w:r>
    </w:p>
    <w:p>
      <w:pPr>
        <w:pStyle w:val="Normal"/>
        <w:ind w:left="-76" w:hanging="0"/>
        <w:jc w:val="both"/>
        <w:rPr>
          <w:i/>
          <w:i/>
          <w:iCs/>
        </w:rPr>
      </w:pPr>
      <w:r>
        <w:rPr>
          <w:i/>
          <w:iCs/>
        </w:rPr>
        <w:t>Odp. Zamawiający informuje, że należy zastosować siatkę z włókien szklanych, zgodnie z projektem i kosztorysem ofertowym. W załączeniu skorygowana specyfikacja techniczna.</w:t>
      </w:r>
    </w:p>
    <w:p>
      <w:pPr>
        <w:pStyle w:val="Normal"/>
        <w:jc w:val="both"/>
        <w:rPr/>
      </w:pPr>
      <w:r>
        <w:rPr/>
        <w:t>„</w:t>
      </w:r>
      <w:r>
        <w:rPr/>
        <w:t>8. Prosimy o podanie okresu pielęgnacji zieleni – nasadzeń.”</w:t>
      </w:r>
    </w:p>
    <w:p>
      <w:pPr>
        <w:pStyle w:val="Normal"/>
        <w:ind w:left="-76" w:hanging="0"/>
        <w:jc w:val="both"/>
        <w:rPr>
          <w:i/>
          <w:i/>
          <w:iCs/>
        </w:rPr>
      </w:pPr>
      <w:r>
        <w:rPr>
          <w:i/>
          <w:iCs/>
        </w:rPr>
        <w:t>Odp. Zamawiający informuje, że okres gwarancji (pielęgnacji) na nasadzenia to 24 miesiące.</w:t>
      </w:r>
    </w:p>
    <w:p>
      <w:pPr>
        <w:pStyle w:val="Normal"/>
        <w:jc w:val="both"/>
        <w:rPr/>
      </w:pPr>
      <w:r>
        <w:rPr/>
        <w:t>„</w:t>
      </w:r>
      <w:r>
        <w:rPr/>
        <w:t>9. Czy Zamawiający dopuszcza zastosowanie rur HDPE 600 pod przepusty. Dotyczy pozycji kosztorysowej nr 5.2.7.”</w:t>
      </w:r>
    </w:p>
    <w:p>
      <w:pPr>
        <w:pStyle w:val="Normal"/>
        <w:ind w:left="-76" w:hanging="0"/>
        <w:jc w:val="both"/>
        <w:rPr>
          <w:i/>
          <w:i/>
          <w:iCs/>
        </w:rPr>
      </w:pPr>
      <w:r>
        <w:rPr>
          <w:i/>
          <w:iCs/>
        </w:rPr>
        <w:t>Odp. Zamawiający informuje, że dopuszcza zastosowanie rur HDPE 600 (dotyczy pozycji kosztorysowej nr 5.2.7).</w:t>
      </w:r>
    </w:p>
    <w:p>
      <w:pPr>
        <w:pStyle w:val="Normal"/>
        <w:jc w:val="both"/>
        <w:rPr/>
      </w:pPr>
      <w:r>
        <w:rPr/>
        <w:t>„</w:t>
      </w:r>
      <w:r>
        <w:rPr/>
        <w:t>10. Prośmy o wskazanie miejsca odwozu drewna tartacznego po wycince, które stanowi własność Zamawiając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materiał pozyskany z wycinki drzew stanowić będzie własność Wykonawcy oraz, że Wykonawca zapłaci Zamawiającemu kwotę wynikającą z wyceny rzeczoznawcy (brakarza). Wycenę rzeczoznawcy (brakarza) Zamawiający dokona na własny koszt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17" w:name="_Hlk85544575"/>
      <w:bookmarkStart w:id="18" w:name="_Hlk85531697"/>
      <w:bookmarkStart w:id="19" w:name="_Hlk102386661"/>
      <w:bookmarkStart w:id="20" w:name="_Hlk85544575"/>
      <w:bookmarkStart w:id="21" w:name="_Hlk85531697"/>
      <w:bookmarkStart w:id="22" w:name="_Hlk102386661"/>
      <w:bookmarkEnd w:id="20"/>
      <w:bookmarkEnd w:id="21"/>
      <w:bookmarkEnd w:id="22"/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23" w:name="_Hlk102385187"/>
      <w:r>
        <w:rPr>
          <w:color w:val="000000"/>
          <w:u w:val="single"/>
        </w:rPr>
        <w:t>:</w:t>
      </w:r>
      <w:bookmarkEnd w:id="23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Zamawiający koryguje załącznik nr 1 do SWZ - Opis przedmiotu zamówienia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) Zamawiający zmienia załącznik nr 2 do SWZ - Projektowane postanowienia umowy w sprawie zamówienia publicznego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) </w:t>
      </w:r>
      <w:bookmarkStart w:id="24" w:name="_Hlk102385216"/>
      <w:r>
        <w:rPr>
          <w:b/>
          <w:bCs/>
          <w:u w:val="single"/>
        </w:rPr>
        <w:t xml:space="preserve">Rozdział I pkt 11.1. SWZ </w:t>
      </w:r>
      <w:bookmarkStart w:id="25" w:name="_Hlk102385755"/>
      <w:r>
        <w:rPr>
          <w:b/>
          <w:bCs/>
          <w:u w:val="single"/>
        </w:rPr>
        <w:t xml:space="preserve">zmienia brzmienie z: </w:t>
      </w:r>
      <w:bookmarkEnd w:id="24"/>
      <w:bookmarkEnd w:id="25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5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8 listopada 2023 r.,</w:t>
      </w:r>
      <w:r>
        <w:rPr>
          <w:rFonts w:eastAsia="Calibri"/>
          <w:lang w:eastAsia="en-US"/>
        </w:rPr>
        <w:t xml:space="preserve"> przy czym pierwszym dniem terminu związania ofertą jest dzień, </w:t>
        <w:br/>
        <w:t>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Start w:id="26" w:name="_Hlk102386661"/>
      <w:bookmarkStart w:id="27" w:name="_Hlk102386661"/>
      <w:bookmarkEnd w:id="27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4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28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27 października 2023 r., do godz. 11:00</w:t>
      </w:r>
      <w:r>
        <w:rPr>
          <w:b/>
          <w:bCs/>
        </w:rPr>
        <w:t>.</w:t>
      </w:r>
      <w:bookmarkEnd w:id="28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29" w:name="_Hlk66720728"/>
      <w:bookmarkEnd w:id="29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30 października 2023 r., do godz. 11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5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30" w:name="_Hlk66720728"/>
      <w:bookmarkEnd w:id="30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27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30 października 2023 r., o godzinie 11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rPr/>
      </w:pPr>
      <w:r>
        <w:rPr/>
        <w:t>1. SST DROGI + ODWODNIENIE - 2931C ETAP IV_v2</w:t>
      </w:r>
    </w:p>
    <w:p>
      <w:pPr>
        <w:pStyle w:val="Normal"/>
        <w:rPr>
          <w:sz w:val="20"/>
          <w:szCs w:val="20"/>
        </w:rPr>
      </w:pPr>
      <w:r>
        <w:rPr/>
        <w:t>2. Zmieniony załącznik nr 2 do SWZ - Projektowane postanowienia umowy w sprawie zamówienia publicznego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1"/>
      <w:szCs w:val="21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38:00Z</dcterms:created>
  <dc:creator>irek</dc:creator>
  <dc:description/>
  <cp:keywords/>
  <dc:language>en-US</dc:language>
  <cp:lastModifiedBy>Agnieszka Dopierała</cp:lastModifiedBy>
  <cp:lastPrinted>2023-10-25T12:54:00Z</cp:lastPrinted>
  <dcterms:modified xsi:type="dcterms:W3CDTF">2023-10-25T11:20:00Z</dcterms:modified>
  <cp:revision>13</cp:revision>
  <dc:subject/>
  <dc:title>Jarantowice 23</dc:title>
</cp:coreProperties>
</file>