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840"/>
        <w:gridCol w:w="6395"/>
        <w:gridCol w:w="1359"/>
      </w:tblGrid>
      <w:tr>
        <w:trPr>
          <w:trHeight w:val="288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  <w:t xml:space="preserve">ZESTAWIENIE ASORTYMENTOWO- ILOŚCIOWE  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  <w:t>INDEKS</w:t>
            </w:r>
          </w:p>
        </w:tc>
        <w:tc>
          <w:tcPr>
            <w:tcW w:w="6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  <w:t>NAZWA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l-PL"/>
              </w:rPr>
              <w:t>Ilość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FOTEL BIUROWY Z ZAGŁÓWKIEM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A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FOTEL BIUROWY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RZESŁO NIETAPICEROWANE KOLOR LIMONKA, PLASTIK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A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RZESŁO DO BLATU KUCHENNEGO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B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RZESŁO TAPICEROWANE KOLOR JASNO SZARY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</w:t>
            </w:r>
          </w:p>
        </w:tc>
      </w:tr>
      <w:tr>
        <w:trPr>
          <w:trHeight w:val="697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NIETAPICEROWANE ZESPOLONE ŁAWECZKI </w:t>
              <w:br/>
              <w:t>, STELAŻ CZARNY, NOGI TYPU A</w:t>
              <w:br/>
              <w:t>KUBEŁKI PLASTIK, KOLOR BIAŁY CIEPŁY I JEDNA SZTUKA LIMONKA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NIETAPICEROWANE ZESPOLONE ŁAWECZKI, STELAŻ CZARNY, NOGI TYPU A KUBEŁKI PLASTIK, KOLOR BIAŁY CIEPŁY I JEDNA SZTUKA LIMONKA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IURKO - 140x70cm, STELAŻ BIAŁY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A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BIURKO - 120x70cm, STELAŻ BIAŁY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5B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PRZEGRODA TAPICEROWANA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5C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 xml:space="preserve">PRZEGRODA DO DOSTAWKI (INDEKS 10)  POMIĘDZY INTERESANTAMI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NTENER POD BIURKO - 45x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7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IURKA POD WYMIAR DO BOKSÓW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8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IURKA POD WYMIAR DO BOKSÓW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9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BOKS KASOWY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 xml:space="preserve">DOSTAWKA DO BIURKA - 200x70cm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DOSTAWKA DO BIURKA - 120x70cm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2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BIURKO - 200x70cm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Calibri" w:cs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DOSTAWKA W FORMIE PODWIESZANEGO BLATU, WYMIAR DOSTOSOWAĆ DO SZEROKOŚCI SŁUPA,PRZYBLIŻONY WYMIAR - 40X7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3A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BIURKO REGULOWANE ELEKTRYCZNIE, PRZYBLIŻONY WYMIAR - 40X70, DLA OSOBY NIEPEŁNOSPRAWNEJ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1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DOSTAWKA 140x70cm DO BIUR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Calibri" w:cs="Calibri"/>
                <w:color w:val="000000"/>
                <w:kern w:val="0"/>
                <w:lang w:eastAsia="pl-PL"/>
              </w:rPr>
              <w:t xml:space="preserve">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2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5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 xml:space="preserve">SZAFA AKTOWA - 42/80/188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3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6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SZAFA Z NADSTAWKĄ - 42/80/</w:t>
            </w: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62</w:t>
            </w:r>
            <w:r>
              <w:rPr>
                <w:rFonts w:eastAsia="Times New Roman" w:cs="Calibri"/>
                <w:kern w:val="0"/>
                <w:lang w:eastAsia="pl-PL"/>
              </w:rPr>
              <w:t xml:space="preserve">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4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7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INDYWIDUALNA ZABUDOWA KUCHNI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5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8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KONTENER NA KÓŁKACH Z SZUFLADĄ, NA TYM URZĄDZENIE CEPiK. WYMIAR KONTENERA - 46x40x25 WYSOKOŚĆ 25cm PODANA RAZEM Z KÓŁKAMI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6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9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>KOMODA - 42/80/11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7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0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 xml:space="preserve">WIESZAK UBRANIOWY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8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1</w:t>
            </w:r>
          </w:p>
        </w:tc>
        <w:tc>
          <w:tcPr>
            <w:tcW w:w="6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/>
                <w:kern w:val="0"/>
                <w:lang w:eastAsia="pl-PL"/>
              </w:rPr>
              <w:t xml:space="preserve">SZAFA WZMACNIANA </w:t>
              <w:br/>
              <w:t>SP SZAFA METALOWA -  95x55x19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46:00Z</dcterms:created>
  <dc:creator>M. Krecicka</dc:creator>
  <dc:description/>
  <cp:keywords/>
  <dc:language>en-US</dc:language>
  <cp:lastModifiedBy>M. Krecicka</cp:lastModifiedBy>
  <dcterms:modified xsi:type="dcterms:W3CDTF">2023-10-24T15:10:00Z</dcterms:modified>
  <cp:revision>9</cp:revision>
  <dc:subject/>
  <dc:title/>
</cp:coreProperties>
</file>