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Starostwo Powiatowe we Włocławk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, ul. Cyganka 28, 87-800 Włocławe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Dostawa i montaż mebli” do pomieszczeń Wydziału Komunikacji zlokalizowanych w siedzibie Starostwa Powiatowego we Włocławku, ul. Cyganka 28, 87-800 Włocławek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29.202</w:t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color w:val="000000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. Oferujemy zakup, dostawę fabrycznie nowych mebli wraz z montażem w pomieszczeniach Wydziału Komunikacji zlokalizowanych w siedzibie Starostwa Powiatowego we Włocławku, 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2" w:name="_Hlk107570939"/>
      <w:r>
        <w:rPr>
          <w:rFonts w:cs="Times New Roman" w:ascii="Times New Roman" w:hAnsi="Times New Roman"/>
          <w:color w:val="000000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 realizację całego zamówienia: …………….……..............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color w:val="000000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 Udzielamy ……………… lat okresu gwarancji i rękojmi na przedmiot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Okres gwarancji i rękojmi należy podać w liczbie lat, to jest 3 lata lub 4 lata lub 5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color w:val="000000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color w:val="000000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21:00Z</dcterms:created>
  <dc:creator>Zamowienia Publiczne</dc:creator>
  <dc:description/>
  <cp:keywords/>
  <dc:language>en-US</dc:language>
  <cp:lastModifiedBy>M. Krecicka</cp:lastModifiedBy>
  <dcterms:modified xsi:type="dcterms:W3CDTF">2023-10-24T08:49:00Z</dcterms:modified>
  <cp:revision>10</cp:revision>
  <dc:subject/>
  <dc:title/>
</cp:coreProperties>
</file>