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NCEPCJA MEBL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MIESZCZENIE 0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5761990" cy="27933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POMIESZCZENIE 0.9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5761990" cy="27933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POMIESZCZENIE 0.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5761990" cy="279336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POMIESZCZENIE 0.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5761990" cy="324104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5761990" cy="3241040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53:00Z</dcterms:created>
  <dc:creator>Admin</dc:creator>
  <dc:description/>
  <dc:language>en-US</dc:language>
  <cp:lastModifiedBy>M. Krecicka</cp:lastModifiedBy>
  <cp:lastPrinted>2022-07-15T13:24:00Z</cp:lastPrinted>
  <dcterms:modified xsi:type="dcterms:W3CDTF">2023-10-23T12:53:00Z</dcterms:modified>
  <cp:revision>2</cp:revision>
  <dc:subject/>
  <dc:title/>
</cp:coreProperties>
</file>