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wiat Włocławski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Starostwo Powiatowe we Włocławk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, ul. Cyganka 28, 87-800 Włocławe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stawa i montaż mebli” do pomieszczeń Wydziału Komunikacji zlokalizowanych w siedzibie Starostwa Powiatowego we Włocławku, ul. Cyganka 28, 87-800 Włocław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9.2023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99009560"/>
      <w:bookmarkEnd w:id="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0956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01:00Z</dcterms:created>
  <dc:creator>Zamowienia Publiczne</dc:creator>
  <dc:description/>
  <cp:keywords/>
  <dc:language>en-US</dc:language>
  <cp:lastModifiedBy>M. Krecicka</cp:lastModifiedBy>
  <cp:lastPrinted>2021-03-09T16:04:00Z</cp:lastPrinted>
  <dcterms:modified xsi:type="dcterms:W3CDTF">2023-10-20T11:10:00Z</dcterms:modified>
  <cp:revision>4</cp:revision>
  <dc:subject/>
  <dc:title/>
</cp:coreProperties>
</file>