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24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4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Przebudowa drogi powiatowej nr 2614C Jaranowo – Brześć Kujawski na odcinku od km 2+210 do km 3+905”,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 2023/BZP 00439389/01 z dnia 2023-10-11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 postępowania: ocds-148610-1d29235b-674a-11ee-a60c-9ec5599dddc1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u o wyjaśnienie treści SWZ, wniesionego przez wykonawcę wraz z wyjaśnieniem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49038405"/>
      <w:bookmarkStart w:id="1" w:name="_Hlk138048561"/>
      <w:bookmarkEnd w:id="0"/>
      <w:bookmarkEnd w:id="1"/>
      <w:r>
        <w:rPr>
          <w:color w:val="000000"/>
          <w:u w:val="single"/>
        </w:rPr>
        <w:t>W dniu 24 października 2023 r. wykonawca zwrócił się z zapytaniem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2" w:name="_Hlk85544575"/>
      <w:bookmarkStart w:id="3" w:name="_Hlk85531697"/>
      <w:bookmarkEnd w:id="2"/>
      <w:bookmarkEnd w:id="3"/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4" w:name="_Hlk138048561"/>
      <w:bookmarkStart w:id="5" w:name="_Hlk138048561"/>
      <w:bookmarkEnd w:id="5"/>
    </w:p>
    <w:p>
      <w:pPr>
        <w:pStyle w:val="Normal"/>
        <w:jc w:val="both"/>
        <w:rPr/>
      </w:pPr>
      <w:bookmarkStart w:id="6" w:name="_Hlk149038405"/>
      <w:bookmarkStart w:id="7" w:name="_Hlk85544575"/>
      <w:bookmarkStart w:id="8" w:name="_Hlk85531697"/>
      <w:bookmarkStart w:id="9" w:name="_Hlk102386661"/>
      <w:bookmarkEnd w:id="6"/>
      <w:bookmarkEnd w:id="7"/>
      <w:bookmarkEnd w:id="8"/>
      <w:bookmarkEnd w:id="9"/>
      <w:r>
        <w:rPr/>
        <w:t>„</w:t>
      </w:r>
      <w:r>
        <w:rPr/>
        <w:t>1. Dotyczy poz. 22 d.4 przedmiaru robót drogowych. W związku z dostarczeniem w dniu 24.10.2023 r. kosztorysu edytowalnego dla robót drogowych w poz. 22 d.4 wystąpiła rozbieżność w opisie pozycji pomiędzy wersją PDF i Excel. W wersji PDF z dnia 11.10.2023 r. opis dotyczy warstwy podbudowy pomocniczej o grubości 20 cm, natomiast w wersji Excel z dnia 24.10.2023 r. podano grubość 10 cm. Proszę o wyjaśnienie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Zamawiający informuje, że w poz. 22 d.4 grubość warstwy podbudowy pomocniczej wynosi 20 cm.</w:t>
      </w:r>
    </w:p>
    <w:p>
      <w:pPr>
        <w:pStyle w:val="Normal"/>
        <w:autoSpaceDE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  <w:bookmarkStart w:id="10" w:name="_Hlk102386661"/>
      <w:bookmarkStart w:id="11" w:name="_Hlk102386661"/>
      <w:bookmarkEnd w:id="11"/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autoSpaceDE w:val="false"/>
        <w:jc w:val="both"/>
        <w:rPr/>
      </w:pPr>
      <w:r>
        <w:rPr/>
        <w:t>1. Poprawiony KO_drogowy_2614C.xls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1"/>
      <w:szCs w:val="21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55:00Z</dcterms:created>
  <dc:creator>irek</dc:creator>
  <dc:description/>
  <cp:keywords/>
  <dc:language>en-US</dc:language>
  <cp:lastModifiedBy>Agnieszka Dopierała</cp:lastModifiedBy>
  <cp:lastPrinted>2023-10-24T14:52:00Z</cp:lastPrinted>
  <dcterms:modified xsi:type="dcterms:W3CDTF">2023-10-24T12:55:00Z</dcterms:modified>
  <cp:revision>2</cp:revision>
  <dc:subject/>
  <dc:title>Jarantowice 23</dc:title>
</cp:coreProperties>
</file>