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4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4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Przebudowa drogi powiatowej nr 2614C Jaranowo – Brześć Kujawski na odcinku od km 2+210 do km 3+905”,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 2023/BZP 00439389/01 z dnia 2023-10-11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 postępowania: ocds-148610-1d29235b-674a-11ee-a60c-9ec5599dddc1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9038405"/>
      <w:bookmarkStart w:id="1" w:name="_Hlk138048561"/>
      <w:bookmarkEnd w:id="0"/>
      <w:bookmarkEnd w:id="1"/>
      <w:r>
        <w:rPr>
          <w:color w:val="000000"/>
          <w:u w:val="single"/>
        </w:rPr>
        <w:t>W dniu 17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2" w:name="_Hlk85544575"/>
      <w:bookmarkStart w:id="3" w:name="_Hlk85531697"/>
      <w:bookmarkEnd w:id="2"/>
      <w:bookmarkEnd w:id="3"/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4" w:name="_Hlk138048561"/>
      <w:bookmarkStart w:id="5" w:name="_Hlk138048561"/>
      <w:bookmarkEnd w:id="5"/>
    </w:p>
    <w:p>
      <w:pPr>
        <w:pStyle w:val="Normal"/>
        <w:autoSpaceDE w:val="false"/>
        <w:jc w:val="both"/>
        <w:rPr/>
      </w:pPr>
      <w:bookmarkStart w:id="6" w:name="_Hlk85544575"/>
      <w:bookmarkStart w:id="7" w:name="_Hlk85531697"/>
      <w:bookmarkEnd w:id="6"/>
      <w:bookmarkEnd w:id="7"/>
      <w:r>
        <w:rPr/>
        <w:t>„</w:t>
      </w:r>
      <w:r>
        <w:rPr/>
        <w:t xml:space="preserve">1. Czy Zamawiający zmodyfikuje treść par. 6 ust. 1 pkt 17 poprzez nadanie mu następującego brzmienia: </w:t>
      </w:r>
    </w:p>
    <w:p>
      <w:pPr>
        <w:pStyle w:val="Normal"/>
        <w:autoSpaceDE w:val="false"/>
        <w:jc w:val="both"/>
        <w:rPr/>
      </w:pPr>
      <w:r>
        <w:rPr/>
        <w:t xml:space="preserve">17) naprawa uszkodzeń </w:t>
      </w:r>
      <w:bookmarkStart w:id="8" w:name="_Hlk149040405"/>
      <w:r>
        <w:rPr/>
        <w:t>zinwentaryzowanych</w:t>
      </w:r>
      <w:bookmarkEnd w:id="8"/>
      <w:r>
        <w:rPr/>
        <w:t xml:space="preserve"> sieci uzbrojenia nadziemnego i podziemnego oraz budowli/urządzeń/elementów zagospodarowania terenu znajdujących się w bezpośrednim sąsiedztwie placu budowy, o ile uszkodzenie wynika z prowadzonych działań lub zaniechań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2. Czy Zamawiający zmodyfikuje treść par. 14 ust. 6 poprzez nadanie mu następującego brzmienia: </w:t>
      </w:r>
    </w:p>
    <w:p>
      <w:pPr>
        <w:pStyle w:val="Normal"/>
        <w:autoSpaceDE w:val="false"/>
        <w:jc w:val="both"/>
        <w:rPr/>
      </w:pPr>
      <w:r>
        <w:rPr/>
        <w:t xml:space="preserve">W przypadku nieusunięcia wad lub usterek we wskazanym terminie Zamawiający może usunąć wady lub usterki na koszt i ryzyko Wykonawcy, </w:t>
      </w:r>
      <w:bookmarkStart w:id="9" w:name="_Hlk149040700"/>
      <w:r>
        <w:rPr/>
        <w:t>po wcześniejszym wezwaniu i wyznaczeniu dodatkowego terminu na usunięcie wady lub usterki, nie krótszego  niż 7 dni roboczych</w:t>
      </w:r>
      <w:bookmarkEnd w:id="9"/>
      <w:r>
        <w:rPr/>
        <w:t>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 Czy Zamawiający zmodyfikuje treść par. 18  poprzez doprecyzowanie, iż stawki kar oraz limit kar odnoszą się do wynagrodzenia nett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kary umowne oraz limit kar w par. 18 odnoszą się do wynagrodzenia brutto. Zamawiający podtrzymuje zapisy SWZ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4. Czy Zamawiający zmodyfikuje treść par. 18 ust. 2 poprzez nadanie mu następującego brzmienia: </w:t>
      </w:r>
    </w:p>
    <w:p>
      <w:pPr>
        <w:pStyle w:val="Normal"/>
        <w:autoSpaceDE w:val="false"/>
        <w:jc w:val="both"/>
        <w:rPr/>
      </w:pPr>
      <w:r>
        <w:rPr/>
        <w:t>W przypadku naliczenia przez Zamawiającego kar umownych z przyczyn wskazanych w ust. 1 Wykonawca oświadcza, iż wyraża zgodę na potrącenie naliczonych bezspornych kar z przysługującego mu Wynagrodzenia za wykonanie Przedmiotu zamówienia na zasadach określonych w odpowiednich przepisach k.c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 na zmianę. Zamawiający podtrzymuje zapisy SWZ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10" w:name="_Hlk149038405"/>
      <w:bookmarkStart w:id="11" w:name="_Hlk149038405"/>
      <w:bookmarkEnd w:id="11"/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9 października 2023 r. wykonawca zwrócił się z zapytaniem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Prosimy o zamieszczenie kosztorysów w wersji edytowalnej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zamieszcza edytowalne kosztorysy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0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. Czyją własnością będą materiały pochodzące z rozbiórki? Czy w przypadku, gdy będą własnością Zamawiającego elementy betonowej jak kostka czy krawężniki mają być odwiezione na paletach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materiał z rozbiórek, tj. elementy oznakowania pionowego, destrukt bitumiczny (frezowina) oraz kostka betonowa, stanowić będzie własność Zamawiającego. Kostkę betonową należy spaletować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 Odnośnie pozycji 14 d3 - jakie elementy studni należy wymienić na nowe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należy wymienić na nowe pierścienie wyrównawcze, płyty pokrywowe oraz włazy kanałowe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 Wykonawca zwraca się z wnioskiem o skrócenie okresu gwarancji na oznakowanie poziome do 36 miesięcy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okres gwarancji na oznakowani poziome grubowarstwowe to 36 miesięcy a na oznakowanie poziome cienkowarstwowe to 12 miesięcy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Proszę o uwzględnienie w przedmiarze robót związanych z wykonaniem warstwy wiążącej gr. 8 cm na odcinku w km 3+675,2 – 3+740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na odcinku przebudowy drogi, tj. od km 3+675,2 do km 3+740 należy zachować jednorodność projektowanej masy zgodnie z założeniami dla całego odcinka przebudowy drogi. Zamawiający nie zmienia założeń projektowych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 W związku z długim okresem realizacji Wykonawca zwraca się z wnioskiem o wprowadzenie jednej częściowej faktury w wysokości do 50% wykonanych robót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. Zamawiający podtrzymuje zapisy SWZ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  <w:u w:val="single"/>
        </w:rPr>
      </w:pPr>
      <w:bookmarkStart w:id="12" w:name="_Hlk102386661"/>
      <w:bookmarkEnd w:id="12"/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3" w:name="_Hlk102385187"/>
      <w:r>
        <w:rPr>
          <w:color w:val="000000"/>
          <w:u w:val="single"/>
        </w:rPr>
        <w:t>:</w:t>
      </w:r>
      <w:bookmarkEnd w:id="13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bookmarkStart w:id="14" w:name="_Hlk149039824"/>
      <w:r>
        <w:rPr>
          <w:b/>
          <w:bCs/>
        </w:rPr>
        <w:t>Zamawiający zmienia załącznik nr 2 do SWZ - Projektowane postanowienia umowy w sprawie zamówienia publicznego</w:t>
      </w:r>
      <w:bookmarkEnd w:id="14"/>
      <w:r>
        <w:rPr>
          <w:b/>
          <w:bCs/>
        </w:rPr>
        <w:t xml:space="preserve">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bookmarkStart w:id="15" w:name="_Hlk102385216"/>
      <w:r>
        <w:rPr>
          <w:b/>
          <w:bCs/>
          <w:u w:val="single"/>
        </w:rPr>
        <w:t xml:space="preserve">Rozdział I pkt 11.1. SWZ </w:t>
      </w:r>
      <w:bookmarkStart w:id="16" w:name="_Hlk102385755"/>
      <w:r>
        <w:rPr>
          <w:b/>
          <w:bCs/>
          <w:u w:val="single"/>
        </w:rPr>
        <w:t xml:space="preserve">zmienia brzmienie z: </w:t>
      </w:r>
      <w:bookmarkEnd w:id="15"/>
      <w:bookmarkEnd w:id="16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4 listopad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5 listopad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17" w:name="_Hlk102386661"/>
      <w:bookmarkStart w:id="18" w:name="_Hlk102386661"/>
      <w:bookmarkEnd w:id="18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9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26 października 2023 r., do godz. 11:00</w:t>
      </w:r>
      <w:r>
        <w:rPr>
          <w:b/>
          <w:bCs/>
        </w:rPr>
        <w:t>.</w:t>
      </w:r>
      <w:bookmarkEnd w:id="19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0" w:name="_Hlk66720728"/>
      <w:bookmarkEnd w:id="20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27 października 2023 r., do godz. 11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1" w:name="_Hlk66720728"/>
      <w:bookmarkEnd w:id="21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26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27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Załączniki:</w:t>
      </w:r>
    </w:p>
    <w:p>
      <w:pPr>
        <w:pStyle w:val="Normal"/>
        <w:autoSpaceDE w:val="false"/>
        <w:jc w:val="both"/>
        <w:rPr/>
      </w:pPr>
      <w:r>
        <w:rPr/>
        <w:t>1. Zmieniony załącznik nr 2 do SWZ - Projektowane postanowienia umowy w sprawie zamówienia publicznego</w:t>
      </w:r>
    </w:p>
    <w:p>
      <w:pPr>
        <w:pStyle w:val="Normal"/>
        <w:autoSpaceDE w:val="false"/>
        <w:jc w:val="both"/>
        <w:rPr/>
      </w:pPr>
      <w:r>
        <w:rPr/>
        <w:t>2. KO_drogowy_2614C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3. KO_elektryczny_2614C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1"/>
      <w:szCs w:val="21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9:00Z</dcterms:created>
  <dc:creator>irek</dc:creator>
  <dc:description/>
  <cp:keywords/>
  <dc:language>en-US</dc:language>
  <cp:lastModifiedBy>Agnieszka Dopierała</cp:lastModifiedBy>
  <cp:lastPrinted>2023-10-13T12:23:00Z</cp:lastPrinted>
  <dcterms:modified xsi:type="dcterms:W3CDTF">2023-10-24T10:52:00Z</dcterms:modified>
  <cp:revision>16</cp:revision>
  <dc:subject/>
  <dc:title>Jarantowice 23</dc:title>
</cp:coreProperties>
</file>