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color w:val="000000"/>
        </w:rPr>
        <w:t>Włocławek, dnia 13 października 2023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ZP.272.1.23.2023</w:t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</w:t>
      </w:r>
      <w:r>
        <w:rPr>
          <w:b/>
          <w:bCs/>
          <w:lang w:bidi="pl-PL"/>
        </w:rPr>
        <w:t>WRAZ ZE ZMIANĄ</w:t>
      </w:r>
      <w:r>
        <w:rPr>
          <w:b/>
          <w:bCs/>
          <w:color w:val="000000"/>
          <w:lang w:bidi="pl-PL"/>
        </w:rPr>
        <w:t xml:space="preserve"> TREŚCI </w:t>
      </w:r>
      <w:r>
        <w:rPr>
          <w:b/>
          <w:bCs/>
          <w:color w:val="000000"/>
        </w:rPr>
        <w:t>SPECYFIKACJI WARUNKÓW ZAMÓWIENIA /SWZ/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  <w:lang w:bidi="pl-PL"/>
        </w:rPr>
        <w:t xml:space="preserve">Dotyczy: postępowanie o udzielenie zamówienia publicznego pn. </w:t>
      </w:r>
      <w:r>
        <w:rPr>
          <w:b/>
          <w:bCs/>
          <w:color w:val="000000"/>
          <w:lang w:bidi="pl-PL"/>
        </w:rPr>
        <w:t xml:space="preserve">„Rozbudowa drogi powiatowej nr 2925C Czerniewiczki – Ossówek odcinek ok. 2,2 km” </w:t>
      </w:r>
      <w:r>
        <w:rPr>
          <w:color w:val="000000"/>
          <w:lang w:bidi="pl-PL"/>
        </w:rPr>
        <w:t xml:space="preserve">prowadzone w trybie  podstawowym </w:t>
      </w:r>
      <w:r>
        <w:rPr>
          <w:color w:val="000000"/>
        </w:rPr>
        <w:t>na podstawie art. 275 pkt 1 ustawy z dnia 11 września 2019 r. - Prawo zamówień publicznych (Dz. U. z 2023 r., poz. 1605, ze zm.) (</w:t>
      </w:r>
      <w:r>
        <w:rPr>
          <w:color w:val="000000"/>
          <w:lang w:bidi="pl-PL"/>
        </w:rPr>
        <w:t>bez negocjacji)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 nr 2023/BZP 00421313 z dnia 2023-09-29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 postępowania: ocds-148610-3b9a1b95-5eb9-11ee-9aa3-96d3b4440790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iem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38048561"/>
      <w:bookmarkEnd w:id="0"/>
      <w:r>
        <w:rPr>
          <w:color w:val="000000"/>
          <w:u w:val="single"/>
        </w:rPr>
        <w:t>W dniu 11 października 2023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1" w:name="_Hlk85544575"/>
      <w:bookmarkStart w:id="2" w:name="_Hlk85531697"/>
      <w:bookmarkEnd w:id="1"/>
      <w:bookmarkEnd w:id="2"/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bookmarkStart w:id="3" w:name="_Hlk138048561"/>
      <w:bookmarkStart w:id="4" w:name="_Hlk138048561"/>
      <w:bookmarkEnd w:id="4"/>
    </w:p>
    <w:p>
      <w:pPr>
        <w:pStyle w:val="Normal"/>
        <w:autoSpaceDE w:val="false"/>
        <w:jc w:val="both"/>
        <w:rPr/>
      </w:pPr>
      <w:bookmarkStart w:id="5" w:name="_Hlk85544575"/>
      <w:bookmarkStart w:id="6" w:name="_Hlk85531697"/>
      <w:bookmarkEnd w:id="5"/>
      <w:bookmarkEnd w:id="6"/>
      <w:r>
        <w:rPr/>
        <w:t>„</w:t>
      </w:r>
      <w:r>
        <w:rPr/>
        <w:t>1.</w:t>
        <w:tab/>
        <w:t>Proszę o podanie rodzaju krawężnika przeznaczonego do obramowania pachwiny z kamienia na zjeździe w km 3+672 str. P.”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7" w:name="_Hlk148086444"/>
      <w:bookmarkEnd w:id="7"/>
      <w:r>
        <w:rPr>
          <w:i/>
          <w:iCs/>
        </w:rPr>
        <w:t>Odp. Do obramowania pachwiny należy zastosować krawężnik wtopiony 12x25 cm.</w:t>
      </w:r>
    </w:p>
    <w:p>
      <w:pPr>
        <w:pStyle w:val="Normal"/>
        <w:autoSpaceDE w:val="false"/>
        <w:jc w:val="both"/>
        <w:rPr/>
      </w:pPr>
      <w:bookmarkStart w:id="8" w:name="_Hlk148086444"/>
      <w:bookmarkEnd w:id="8"/>
      <w:r>
        <w:rPr/>
        <w:t>„</w:t>
      </w:r>
      <w:r>
        <w:rPr/>
        <w:t>2.</w:t>
        <w:tab/>
        <w:t>Dotyczy dokumentacji projektowej dla robót drogowych - na rysunku nr 4-szczegóły konstrukcyjne nie przedstawiono szczegółu konstrukcji poszerzenia na geokracie grub. 15 cm pokazującego wielkości odsadzek warstw konstrukcyjnych dla krawędzi jezdni bez krawężnika. Proszę o uzupełnienie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w załączeniu przekazuje uzupełnienie „szczegół J” oraz „J*” - połączenie poszerzenia z poboczem z odsadzką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3.</w:t>
        <w:tab/>
        <w:t>Opis techniczny w pkt. 4.4 oraz rys. Nr 4-szczegóły konstrukcyjne – szczegóły A, D(D1*), G oraz I przewidują konstrukcję nawierzchni chodnika oraz peronów przystankowych o łącznej grubości 26 cm, natomiast szczegół B/B’ podaje konstrukcję nawierzchni chodnika grubości 51 cm – taką samą jak dla nawierzchni miejsc postojowych. Proszę o wskazanie lokalizacji chodnika o grubszej konstrukcji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Szczegół A z grubością 51 cm dotyczy tylko miejsc postojowych z gr. kostki 8 cm, natomiast szczegóły D/D*, G, I, dotyczą wszystkich chodników o konstrukcji 2 6cm. Zamawiający w załączeniu przekazuje skorygowane szczegóły-rys.4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.</w:t>
        <w:tab/>
        <w:t>Opis techniczny w pkt. 4.4 wskazuje konstrukcję miejsc postojowych z kostki betonowej grubości 8 cm, natomiast rys. Nr 4-szczegóły konstrukcyjne – szczegóły A i C wskazują konstrukcję miejsc postojowych grubości 51 cm z kostką betonową grubości 6 cm. Proszę o wyjaśnienie rozbieżności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Nawierzchnia miejsc postojowych ma być z kostki 8 cm koloru szarego (typu cegiełka, fazowana). Zamawiający w załączeniu przekazuje skorygowane szczegóły-rys.4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5.</w:t>
        <w:tab/>
        <w:t>W pkt. 4.4. Opisu technicznego napisano: „Nawierzchnia zjazdów będzie z kostki betonowej grafitowej gr. 8 cm (bezfazowej)” - nie ma informacji o rodzaju kostki dla miejsc postojowych. Proszę o wskazanie charakterystyki (kolor, fazowana/bezfazowa) dla kostki betonowej miejsc postojowych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Nawierzchnia zjazdów ma być z kostki 8 cm koloru grafitowego (typu cegiełka, fazowana). Nawierzchnia miejsc postojowych ma być z kostki 8 cm koloru szarego (typu cegiełka, fazowana)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6.</w:t>
        <w:tab/>
        <w:t>Proszę o podanie wartości szacunkowej zamówienia jaką ustalił Zamawiający dla robót będących przedmiotem postępowania przetargowego (na podstawie kalkulacji Projektanta, kosztorysu inwestorskiego lub innych opracowań)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Odp. Zamawiający wyjaśnia, że podanie wartości szacunkowej nie jest wymagane w ogłoszeniu o zamówieniu i dokumentach zamówienia na tym etapie postępowania i zamawiający jej nie udostępni do publicznej wiadomości.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7.</w:t>
        <w:tab/>
        <w:t>Proszę o podanie ilości środków budżetowych jakie Zamawiający zabezpieczył na prace będące przedmiotem postępowania przetargowego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kwotę jaką zamierza przeznaczyć na sfinansowanie zamówienia udostępni zgodnie z art. 222 ust. 4 pzp najpóźniej przed otwarciem ofert ale po upływie terminu składania ofert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8.</w:t>
        <w:tab/>
        <w:t>Proszę o potwierdzenie, że w ramach inwestycji Zamawiający będzie wymagał realizacji odcinków próbnych dla warstw konstrukcyjnych. W przypadku odpowiedzi twierdzącej proszę o określenie rodzaju, ilości oraz lokalizacji odcinków próbnych. Proszę o informację czy odcinki próbne mogą być wykonane w ramach planowanej inwestycji oraz (w przypadku pozytywnych wyników badań) pozostawione jako docelowe elementy konstrukcji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nie będzie wymagał realizacji odcinków próbnych dla warstw konstrukcyjnych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9.</w:t>
        <w:tab/>
        <w:t>Proszę o potwierdzenie, że Zamawiający załączył do SWZ całą dokumentację projektową i techniczną potrzebną do wykonania przedmiotu zamówienia oraz że dokumentacja ta jest kompletna i odzwierciedla stan faktyczny w zakresie warunków realizacji zamówienia, zaś brak jakichkolwiek dokumentów istotnych dla oceny warunków realizacji inwestycji nie obciąży Wykonawcy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załączył do SWZ całą, dostępną mu na dzień wszczęcia postępowania, dokumentację projektową i techniczną oraz że dokumentacja ta jest kompletna i odzwierciedla stan faktyczny w zakresie warunków realizacji zamówienia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0.</w:t>
        <w:tab/>
        <w:t>Proszę o potwierdzenie, że Zamawiający dysponuje wszelkimi wymaganymi prawem decyzjami administracyjnymi oraz uzgodnieniami potrzebnymi w celu wykonania zamówienia, które zachowują ważność na okres wykonywania zadania, a skutki ewentualnych braków nie obciążają Wykonawcy oraz zostaną uzupełnione przez Zamawiającego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dysponuje wszelkimi decyzjami administracyjnymi oraz uzgodnieniami. Ewentualne braki zostaną uzupełnione przez Zamawiającego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1.</w:t>
        <w:tab/>
        <w:t>Proszę o potwierdzenie, że wykonawcy zostanie przekazany jednorazowo cały plac budowy, obejmujący wszystkie działki wskazane w decyzji administracyjnej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potwierdza o jednorazowym przekazaniu placu budowy, obejmującym wszystkie działki wskazane w decyzji administracyjnej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2.</w:t>
        <w:tab/>
        <w:t>Proszę o potwierdzenie, że wykonawca nie będzie ponosił kosztów ewentualnego zajęcia pasa drogowego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potwierdza, że Wykonawca nie będzie ponosił kosztów zajęcia pasa drogowego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3.</w:t>
        <w:tab/>
        <w:t>Proszę o potwierdzenie, że Zarządca drogi nie planuje prowadzenia innych robót w czasie przejęcia placu budowy przez Wykonawcę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Zarządca drogi nie planuje prowadzenia innych robót w czasie przejęcia placu budowy przez Wykonawcę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4.</w:t>
        <w:tab/>
        <w:t>Proszę o wskazanie materiałów z rozbiórki, które są własnością Zamawiającego oraz o podanie dokładnego miejsca odwozu (adres) ww. materiałów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materiał z rozbiórek, tj. elementy oznakowania pionowego oraz rury betonowe z przepustów należy dostarczyć do siedziby Powiatowego Zarządu Dróg we Włocławku z/s w Jarantowicach (gmina Choceń)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5.</w:t>
        <w:tab/>
        <w:t>Proszę o potwierdzenie, że drewno z wycinki należy pociąć na odcinki dogodne do transportu oraz wywieźć na miejsce wskazane przez Zamawiającego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w obowiązkach Wykonawcy m. in. jest dokonanie wycinki oraz zagospodarowanie drewna pozyskanego z wycinki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6.</w:t>
        <w:tab/>
        <w:t>Proszę o wskazanie miejsca (adres) odwozu pociętego drewna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w obowiązkach Wykonawcy m. in. jest dokonanie wycinki oraz zagospodarowanie drewna pozyskanego z wycinki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7.</w:t>
        <w:tab/>
        <w:t>Proszę o potwierdzenie, że Zamawiający dopuszcza całkowite zamknięcie drogi na czas wykonywania robót przez wykonawcę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informuje, że nie dopuszcza całkowitego zamknięcia drogi na czas prowadzenia robót.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18.</w:t>
        <w:tab/>
        <w:t>Dotyczy robót drogowych. Opis techniczny w pkt. 4.4 w opisie konstrukcji miejsc postojowych i zjazdów z kostki betonowej dla warstwy podbudowy pomocniczej C 1,5/2 przewiduje grubość 10 cm, natomiast rysunek nr 3.1-Przekroje normalne, przekrój normalny 1 oraz rysunek nr 4-szczegóły konstrukcyjne szczegóły A i C , w opisach warstw konstrukcyjnych dla tej warstwy wskazują grubość 20 cm. Proszę o wyjaśnienie rozbieżności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Odp. Zamawiający informuje, że dla miejsc postojowych należy wykonać warstwę podbudowy pomocniczej C1,5/2 o grubości 20 cm, a dla zjazdów należy wykonać warstwę podbudowy pomocniczej C1,5/2 o grubości 10 cm. Zamawiający w załączeniu przekazuje skorygowane szczegóły oraz opis techniczny. 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13 października 2023 r. wykonawca zwrócił się z zapytaniem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Prosimy o udostępnienie specyfikacji technicznych dotyczących budowy ściany żelbetowej w KM 4+686,60 oraz KM 5+291,40, załączona specyfikacja D-10.10.01 odnosi się do prefabrykowanego muru oporowego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Odp. Zamawiający w załączeniu przekazuje specyfikację techniczną D-10.01.01 dotyczącą muru oporowego żelbetowego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  <w:u w:val="single"/>
        </w:rPr>
      </w:pPr>
      <w:bookmarkStart w:id="9" w:name="_Hlk102386661"/>
      <w:bookmarkEnd w:id="9"/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10" w:name="_Hlk102385187"/>
      <w:r>
        <w:rPr>
          <w:color w:val="000000"/>
          <w:u w:val="single"/>
        </w:rPr>
        <w:t>:</w:t>
      </w:r>
      <w:bookmarkEnd w:id="10"/>
      <w:r>
        <w:rPr>
          <w:color w:val="000000"/>
          <w:u w:val="single"/>
        </w:rPr>
        <w:t xml:space="preserve"> 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) Uzupełnia i koryguje załącznik nr 1 do SWZ - Opis przedmiotu zamówienia, </w:t>
      </w:r>
      <w:r>
        <w:rPr/>
        <w:t>jak w załączniku do niniejszych wyjaśnień wraz ze zmianą treści SWZ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) </w:t>
      </w:r>
      <w:bookmarkStart w:id="11" w:name="_Hlk102385216"/>
      <w:r>
        <w:rPr>
          <w:b/>
          <w:bCs/>
          <w:u w:val="single"/>
        </w:rPr>
        <w:t xml:space="preserve">Rozdział I pkt 11.1. SWZ </w:t>
      </w:r>
      <w:bookmarkStart w:id="12" w:name="_Hlk102385755"/>
      <w:r>
        <w:rPr>
          <w:b/>
          <w:bCs/>
          <w:u w:val="single"/>
        </w:rPr>
        <w:t xml:space="preserve">zmienia brzmienie z: </w:t>
      </w:r>
      <w:bookmarkEnd w:id="11"/>
      <w:bookmarkEnd w:id="12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15 listopad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</w:t>
      </w:r>
      <w:r>
        <w:rPr/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: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17 listopada 2023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</w:t>
      </w:r>
      <w:r>
        <w:rPr/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  <w:bookmarkStart w:id="13" w:name="_Hlk102386661"/>
      <w:bookmarkStart w:id="14" w:name="_Hlk102386661"/>
      <w:bookmarkEnd w:id="14"/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3) Rozdział I pkt 13.4. SWZ zmienia brzmienie z: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bookmarkStart w:id="15" w:name="_Hlk66091701"/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17 października 2023 r., do godz. 10:00</w:t>
      </w:r>
      <w:r>
        <w:rPr>
          <w:b/>
          <w:bCs/>
        </w:rPr>
        <w:t>.</w:t>
      </w:r>
      <w:bookmarkEnd w:id="15"/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6" w:name="_Hlk66720728"/>
      <w:bookmarkEnd w:id="16"/>
      <w:r>
        <w:rPr/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19 października 2023 r., do godz. 10:0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 w:bidi="pl-PL"/>
        </w:rPr>
      </w:pPr>
      <w:r>
        <w:rPr>
          <w:rFonts w:eastAsia="Calibri"/>
          <w:b/>
          <w:bCs/>
          <w:u w:val="single"/>
          <w:lang w:eastAsia="en-US" w:bidi="pl-PL"/>
        </w:rPr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u w:val="single"/>
          <w:lang w:bidi="pl-PL"/>
        </w:rPr>
        <w:t>4) Rozdział I pkt 14.1.</w:t>
      </w:r>
      <w:r>
        <w:rPr>
          <w:b/>
          <w:bCs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7" w:name="_Hlk66720728"/>
      <w:bookmarkEnd w:id="17"/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4.1. Otwarcie ofert nastąpi w dniu 17 października 2023 r., o godzinie 10:30.</w:t>
      </w:r>
      <w:r>
        <w:rPr>
          <w:b/>
          <w:bCs/>
        </w:rPr>
        <w:t>”</w:t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bCs/>
          <w:color w:val="000000"/>
        </w:rPr>
        <w:t>„</w:t>
      </w:r>
      <w:r>
        <w:rPr>
          <w:rFonts w:eastAsia="Calibri"/>
          <w:b/>
          <w:bCs/>
          <w:lang w:eastAsia="en-US"/>
        </w:rPr>
        <w:t>14.1. Otwarcie ofert nastąpi w dniu 19 października 2023 r., o godzinie 10:30.</w:t>
      </w:r>
      <w:r>
        <w:rPr>
          <w:b/>
          <w:bCs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Załączniki:</w:t>
      </w:r>
    </w:p>
    <w:p>
      <w:pPr>
        <w:pStyle w:val="Normal"/>
        <w:autoSpaceDE w:val="false"/>
        <w:jc w:val="both"/>
        <w:rPr/>
      </w:pPr>
      <w:r>
        <w:rPr/>
        <w:t>1. PW opis techniczny drogowy str.10</w:t>
      </w:r>
    </w:p>
    <w:p>
      <w:pPr>
        <w:pStyle w:val="Normal"/>
        <w:autoSpaceDE w:val="false"/>
        <w:jc w:val="both"/>
        <w:rPr/>
      </w:pPr>
      <w:r>
        <w:rPr/>
        <w:t>2. rys. 3.1 Przekroje normalne-korekta</w:t>
      </w:r>
    </w:p>
    <w:p>
      <w:pPr>
        <w:pStyle w:val="Normal"/>
        <w:autoSpaceDE w:val="false"/>
        <w:jc w:val="both"/>
        <w:rPr/>
      </w:pPr>
      <w:r>
        <w:rPr/>
        <w:t>3. rys. 3.2 Przekroje normalne-uzupełnienie</w:t>
      </w:r>
    </w:p>
    <w:p>
      <w:pPr>
        <w:pStyle w:val="Normal"/>
        <w:autoSpaceDE w:val="false"/>
        <w:jc w:val="both"/>
        <w:rPr/>
      </w:pPr>
      <w:r>
        <w:rPr/>
        <w:t>4. rys. 4 Szczegóły konstr-korekta</w:t>
      </w:r>
    </w:p>
    <w:p>
      <w:pPr>
        <w:pStyle w:val="Normal"/>
        <w:autoSpaceDE w:val="false"/>
        <w:jc w:val="both"/>
        <w:rPr/>
      </w:pPr>
      <w:r>
        <w:rPr/>
        <w:t>5. rys. 4.1 Szczegóły konstr-uzupełnienie</w:t>
      </w:r>
    </w:p>
    <w:p>
      <w:pPr>
        <w:pStyle w:val="Normal"/>
        <w:autoSpaceDE w:val="false"/>
        <w:jc w:val="both"/>
        <w:rPr/>
      </w:pPr>
      <w:r>
        <w:rPr/>
        <w:t>6. SST_D-10.01.01_Mur oporowy żelbetowy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Starosta Włocławski</w:t>
        <w:tab/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2. a/a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1"/>
      <w:szCs w:val="21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20:00Z</dcterms:created>
  <dc:creator>irek</dc:creator>
  <dc:description/>
  <cp:keywords/>
  <dc:language>en-US</dc:language>
  <cp:lastModifiedBy>Agnieszka Dopierała</cp:lastModifiedBy>
  <cp:lastPrinted>2023-10-13T12:23:00Z</cp:lastPrinted>
  <dcterms:modified xsi:type="dcterms:W3CDTF">2023-10-13T10:38:00Z</dcterms:modified>
  <cp:revision>17</cp:revision>
  <dc:subject/>
  <dc:title>Jarantowice 23</dc:title>
</cp:coreProperties>
</file>