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Start w:id="0" w:name="_Hlk147826798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Usługę cateringu w ramach organizacji i realizacji spotkań informacyjnych dotyczących projektu pn. „Nowe kwalifikacje i dodatkowe uprawnienia motorem rozwoju mieszkańców regionu”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  <w:bookmarkEnd w:id="0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współfinansowanego ze środków Europejskiego Funduszu Rozwoju </w:t>
      </w:r>
      <w:bookmarkStart w:id="1" w:name="_Hlk147477763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Społecznego </w:t>
      </w:r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 ramach Regionalnego Programu Operacyjnego Województwa Kujawsko-Pomorskiego na lata 2014-2020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y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1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10-11T12:34:00Z</dcterms:modified>
  <cp:revision>4</cp:revision>
  <dc:subject/>
  <dc:title/>
</cp:coreProperties>
</file>