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Warunków Zamówienia</w:t>
      </w:r>
    </w:p>
    <w:p>
      <w:pPr>
        <w:pStyle w:val="Normal"/>
        <w:autoSpaceDE w:val="false"/>
        <w:spacing w:lineRule="auto" w:line="240" w:before="202" w:after="0"/>
        <w:ind w:left="321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ZP.273.2.34…../2023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warta w dniu …………. 2023 r. we Włocławku pomiędzy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em Włocławskim, ul. Cyganka 28, 87-800 Włocławek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NIP:  888-311-57-91, Nr REGON: 910866778,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mieniu którego działa Starostwo Powiatowe we Włocławku, ul. Cyganka 28, 87-800 Włocławek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: </w:t>
      </w:r>
    </w:p>
    <w:p>
      <w:pPr>
        <w:pStyle w:val="Normal"/>
        <w:widowControl w:val="false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Zamawiającym”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…………………, REGON: ……………………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ą przez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78" w:before="226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wyniku dokonania przez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boru oferty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 trybie bez stosowania przepisów ustawy z dnia 11 września 2019 r. Prawo zamówień publicznych </w:t>
        <w:br/>
        <w:t>(Dz. U. z 2023 r. poz. 1605 ze zm.), na podstawie art. 2 ust. 1 pkt 1 wskazanej ustawy, została zawarta umowa o następującej treści:</w:t>
      </w:r>
    </w:p>
    <w:p>
      <w:pPr>
        <w:pStyle w:val="Normal"/>
        <w:autoSpaceDE w:val="false"/>
        <w:spacing w:lineRule="auto" w:line="240" w:before="16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bookmarkStart w:id="0" w:name="_Hlk147840665"/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</w:t>
      </w:r>
      <w:bookmarkEnd w:id="0"/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39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sługa cateringu w ramach organizacji i realizacji spotkań informacyjnych [Spotkania] dotyczących projektu pn. „Nowe kwalifikacje i dodatkowe uprawnienia motorem rozwoju mieszkańców regionu”,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zakresem rzeczowym zawartym w Warunkach zamówienia, w szczególności opisie przedmiotu zamówienia, </w:t>
      </w:r>
      <w:bookmarkStart w:id="1" w:name="_Hlk1036949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ym zał. nr 1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umowy i w Ofercie Wykonawcy, stanowiącej zał. nr 2 do umowy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wanej dalej „Przedmiotem zamówienia” lub „Usługą”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danie współfinansowane jest ze środków Europejskiego Funduszu Społecznego w ramach  Regionalnego Programu Operacyjnego Województwa Kujawsko-Pomorskiego na lata 2014-2020. RPKP.10.04.02-04-0004/20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tkania informacyjne odbywać się będą zgodnie z Harmonogramem, stanowiącym zał. nr 3 do umowy, w następujących salach/halach sportowych na obszarze Powiatu Włocławskiego, tj.: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Hala Sportowa przy Zespole Szkół w Boniewie, ul. Szkolna 32, 87-851 Boniewo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Sala Sportowa przy Gminnym Ośrodku Sportu i Rekreacji w Fabiankach, Cyprianka 107, 87-811 Fabianki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Hala Sportowa przy Zespole Szkolno-Przedszkolnym w Lubieniu Kujawskim, ul. Szkolna 15, 87-840 Lubień Kujawski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Hala Sportowa przy Szkole Podstawowej w Lubrańcu, ul. Nowa 6, 87-890 Lubraniec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Hala Sportowa przy Szkole Podstawowej w Chodczu, ul. Waryńskiego 20, 87-860 Chodecz,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Sala Sportowa przy Szkole Podstawowej w Kruszynie, ul. Szkolna 15, 87-853 Kruszyn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apewni Usługę dla 480 osób w terminach zgodnych z Harmonograme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a będzie świadczona przez Wykonawcę zgodnie z obowiązującymi przepisami praw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że posiada odpowiednią wiedzę, umiejętności i zaplecze techniczne niezbędne do prawidłowego wykonania niniejszej umowy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że posiada niezbędne uprawnienia do prowadzenia działalności objętej niniejszą umową i ponosi ryzyko wynikające z tego tytułu. Wyklucza się odpowiedzialność Zamawiającego za zobowiązania wynikające z zawartych przez Wykonawcę umów z osobami trzecimi (personel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Wykonawcy spoczywa obowiązek zagospodarowania odpadów powstałych w wyniku Spotkań na swój koszt i w związku z powyższym Wykonawca jako wytwórca odpadów, zobowiązany jest postępować zgodnie z przepisami prawa obowiązującymi w zakresie gospodarki odpadami. 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że kawa podawana podczas Spotkań będzie posiadała certyfikat FairTrade lub inny równoważny certyfikat potwierdzający spełnianie przez ten produkt kryteriów „Sprawiedliwego Handlu” (Fair Trade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obowiązany jest do przygotowania potraw (posiłków) o wysokim standardzie gastronomicznym, na bazie produktów najwyższej jakości i bezpieczeństwa. Opartego na przestrzeganiu przepisów regulujących przechowywanie, przygotowywanie i  dostarczania żywności w tym ustawy z dnia 25 sierpnia 2006 r. o bezpieczeństwie żywności i żywienia  Dz. U. z 2023 r. poz. 1448 t.j.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obowiązany jest do przygotowywania i dostarczania potraw z zachowaniem należytej staranności oraz weźmie pełną odpowiedzialność – w tym odpowiedzialność cywilną, administracyjną i karną za ich jakość oraz skutki wynikające z ewentualnych zaniedbań przy ich przygotowaniu i transporcie, mogące mieć negatywny wpływ na zdrowie żywionych osób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.</w:t>
      </w:r>
      <w:bookmarkStart w:id="2" w:name="_Hlk14773179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iż zapoznał się z aktualnymi dokumentami programowymi oraz aktualnymi wytycznymi określającymi zasady realizacji projektów wdrażanych w ramach Regionalnego Programu Operacyjnego Województwa Kujawsko- Pomorskiego, o którym mowa w </w:t>
      </w:r>
      <w:bookmarkStart w:id="3" w:name="_Hlk14784078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1 ust. 2 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zobowiązuje się do ich przestrzega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zobowiązuje się do zapewnienia Wykonawcy warunków do sprawnej i zgodnej z zasadami wynikającymi z niniejszej umowy realizacji Przedmiotu zamówie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 ma prawo do oceny i kontroli świadczenia usług objętych niniejszą umową na każdym etapie jej realizacj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43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wykonania</w:t>
      </w:r>
    </w:p>
    <w:p>
      <w:pPr>
        <w:pStyle w:val="Normal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acja Przedmiotu zamówienia nastąpi zgodnie z Harmonogramem, o którym mowa w §1 ust. 3.  </w:t>
      </w:r>
    </w:p>
    <w:p>
      <w:pPr>
        <w:pStyle w:val="Normal"/>
        <w:autoSpaceDE w:val="false"/>
        <w:spacing w:lineRule="auto" w:line="240" w:before="53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53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3.</w:t>
      </w:r>
    </w:p>
    <w:p>
      <w:pPr>
        <w:pStyle w:val="Normal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ustalają, że za wykonanie Przedmiotu zamówienia Wykonawca otrzyma wynagrodzenie w wysokości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.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……………...złotych), zgodnie ze złożoną ofertą. [Wynagrodzenie/Wartość brutto Umowy].</w:t>
      </w:r>
    </w:p>
    <w:p>
      <w:pPr>
        <w:pStyle w:val="Normal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ne Wykonawcy Wynagrodzenie jest wynagrodzeniem ryczałtowym i pozostanie niezmienne w okresie ważnośc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lub brak rozpoznania zakresu Przedmiotu zamówienia przez Wykonawcę, nie może być podstawą do żądania zmiany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a Wynagrodzeniem, o którym mowa w ust. 1, Zamawiającego nie obciążają żadne inne wydatk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Wykonawcy zawiera wszystkie koszty prawidłowego zrealizowania pełnego zakresu ilościowego i jakościowego Przedmiotu zamówienia, jak również ryzyko Wykonawcy z tytułu oszacowania wszelkich kosztów związanych z realizacją Przedmiotu zamówienia (w tym w szczególności: koszty pracy, koszt dojazdu, koszt pojemników oraz opróżniania pojemników na odpady, koszt ubezpieczenia z tytułu wykonywania Usług przewidzianych Umową (§6 ust. 1 pkt. 1), koszt dostarczenia posiłków - załadunku oraz rozładunku, koszty transportu, koszt produktów, koszt robocizny, opakowań, ubezpieczenia na czas transportu, podatek od towarów i usług VAT, a także oddziaływania innych czynników mających lub mogących mieć wpływ na jego koszty. </w:t>
      </w:r>
      <w:bookmarkStart w:id="4" w:name="_Hlk87565440"/>
      <w:bookmarkStart w:id="5" w:name="_Hlk87571932"/>
      <w:bookmarkEnd w:id="4"/>
      <w:bookmarkEnd w:id="5"/>
    </w:p>
    <w:p>
      <w:pPr>
        <w:pStyle w:val="Normal"/>
        <w:widowControl w:val="false"/>
        <w:tabs>
          <w:tab w:val="clear" w:pos="708"/>
          <w:tab w:val="left" w:pos="706" w:leader="none"/>
        </w:tabs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4" w:after="0"/>
        <w:ind w:left="3989" w:right="400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4.</w:t>
      </w:r>
    </w:p>
    <w:p>
      <w:pPr>
        <w:pStyle w:val="Normal"/>
        <w:autoSpaceDE w:val="false"/>
        <w:spacing w:lineRule="exact" w:line="274" w:before="14" w:after="0"/>
        <w:ind w:left="2832" w:right="4008" w:firstLine="4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kontaktowe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sobami uprawnionymi do kontaktów i bieżącej współpracy przy wykonywaniu umowy są: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o stronie Wykonawcy: koordynator ………………….., tel. …… e-mail:</w:t>
        <w:tab/>
        <w:t>……………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o stronie Zamawiającego: ……………. , tel ………….., e-mail: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osób określonych w ust. 1 nie stanowi zmiany niniejszej umowy. Zmiana taka może być dokonana jednostronnie przez poinformowanie drugiej strony na piśmie, o nowej osobie upoważnionej do bieżącej współpracy przy wykonywaniu umowy.</w:t>
      </w:r>
    </w:p>
    <w:p>
      <w:pPr>
        <w:pStyle w:val="Normal"/>
        <w:autoSpaceDE w:val="false"/>
        <w:spacing w:lineRule="auto" w:line="240" w:before="19" w:after="0"/>
        <w:ind w:left="4718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9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5.</w:t>
      </w:r>
    </w:p>
    <w:p>
      <w:pPr>
        <w:pStyle w:val="Normal"/>
        <w:autoSpaceDE w:val="false"/>
        <w:spacing w:lineRule="auto" w:line="240" w:before="5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licze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83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postanawiają, że rozliczenie za wykonanie Przedmiotu zamówienia nastąpi jedną fakturą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ność płatna będzie przelewem w terminie do 30 dni od dnia doręczenia Zamawiającemu prawidłowo wystawionej faktury przez Wykonawcę – wystawionej zgodnie z wybranym przez Wykonawcę sposobem: w tradycyjnej formie pisemnej lub ustrukturyzowaną fakturą elektroniczną na konto Wykonawcy wskazane w faktur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ktura będzie wystawiona na: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bywcę: Powiat Włocławski, ul. Cyganka 28, 87-800 Włocławek, NIP: 888-311-57-91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dbiorca/Płatnik: </w:t>
      </w:r>
      <w:bookmarkStart w:id="6" w:name="_Hlk10369874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rostwo Powiatowe we Włocławku, ul. Cyganka 28, 87-800 Włocław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rukturyzowaną faktura elektroniczna powinna być przesłana drogą elektroniczną za</w:t>
        <w:br/>
        <w:t>pośrednictwem</w:t>
        <w:tab/>
        <w:t>systemu</w:t>
        <w:tab/>
        <w:t>teleinformatycznego</w:t>
        <w:tab/>
        <w:t>pod adresem: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66CC"/>
            <w:sz w:val="24"/>
            <w:szCs w:val="24"/>
            <w:u w:val="single"/>
            <w:lang w:val="en-US" w:eastAsia="pl-PL"/>
          </w:rPr>
          <w:t>www.brokerinfinite.efaktura.gov.pl</w:t>
        </w:r>
      </w:hyperlink>
    </w:p>
    <w:p>
      <w:pPr>
        <w:pStyle w:val="Normal"/>
        <w:autoSpaceDE w:val="false"/>
        <w:spacing w:lineRule="exact" w:line="317" w:before="0" w:after="0"/>
        <w:ind w:right="28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zwa skrzynki: Starostwo Powiatowe we Włocławku </w:t>
      </w:r>
    </w:p>
    <w:p>
      <w:pPr>
        <w:pStyle w:val="Normal"/>
        <w:autoSpaceDE w:val="false"/>
        <w:spacing w:lineRule="exact" w:line="317" w:before="0" w:after="0"/>
        <w:ind w:right="28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identyfikacyjne skrzynki: Typ numeru PEPPOL: NIP Numer PEPPOL: 8882403080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Faktura pisemna powinna być przesłana na adres Starostwo Powiatowe we Włocławku, ul. Cyganka 28, 87-800 Włocławek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2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stawą do wystawienia faktury będzie protokół wykonania Usługi podpisany przez Wykonawcę i Zamawiającego po zrealizowaniu Usług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dzień zapłaty uważa się dzień dokonania polecenia przelewu pieniędzy na rachunek Wykonawcy, jest to jednocześnie dzień obciążenia rachunku Zamawiającego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ykonawca oświadcza, że numer rachunku rozliczeniowego wskazany we wszystkich fakturach, które będą wystawione w jego imieniu, jest rachunkiem, dla którego zgodnie z Rozdziałem 3a ustawy z dnia 29 sierpnia 1997 r. - Prawo Bankowe (Dz. U. 2022 r. poz. 2324 ze zm.) prowadzony jest rachunek VAT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bookmarkStart w:id="7" w:name="_Hlk147841082"/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6</w:t>
      </w:r>
      <w:bookmarkEnd w:id="7"/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odstąpić od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 przedłożenie Zamawiającemu polisy ubezpieczeniowej zawierającej   m.in.   pokrycie  szkody   także    na  rzecz  osób  trzecich ,  która   wystąpiłaby  w związku  z   realizacją  niniejszej 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wukrotnego stwierdzenia przez Zamawiającego braków ilościowych i/ lub jakościowych Usługi lub jej częś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 skutkiem natychmiastowym, jeżeli potrawy lub jej składniki zagrażałyby zdrowiu lub życiu po potwierdzeniu odpowiednimi badaniami i dokumentam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porczywego lub rażącego naruszenia obowiązków przez Wykonawcę; po uprzednich dwukrotnych wezwaniach Zamawiającego zobowiązujących Wykonawcę do przestrzegania warunków umowy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Odstąpienie od Umowy powinno nastąpić w formie pisemnej pod rygorem nieważności takiego odstąpienia i powinno zawierać uzasadnienie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 W wypadku odstąpienia od umowy Wykonawca może żądać wyłącznie wynagrodzenia należnego z tytułu wykonania części umowy.</w:t>
      </w:r>
    </w:p>
    <w:p>
      <w:pPr>
        <w:pStyle w:val="Style121"/>
        <w:widowControl/>
        <w:spacing w:lineRule="exact" w:line="274" w:before="5" w:after="0"/>
        <w:ind w:right="4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Style w:val="FontStyle20"/>
          <w:spacing w:val="30"/>
          <w:sz w:val="24"/>
          <w:szCs w:val="24"/>
        </w:rPr>
      </w:pPr>
      <w:r>
        <w:rPr>
          <w:rStyle w:val="FontStyle20"/>
          <w:spacing w:val="30"/>
          <w:sz w:val="24"/>
          <w:szCs w:val="24"/>
        </w:rPr>
        <w:t>§7.</w:t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30"/>
        </w:rPr>
      </w:pPr>
      <w:r>
        <w:rPr>
          <w:rStyle w:val="FontStyle20"/>
          <w:spacing w:val="30"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konawca zapłaci Zamawiającemu kary umowne w wysokości 10% Wartości brutto umowy za odstąpienie od umowy z winy Wykon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płaci Wykonawcy kary umowne w wysokości 10% Wartości brutto umowy za bezpodstawne odstąpienie z winy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zobowiązują są do zapłaty kar umownych w terminie do 21 dni od dnia otrzymania wezwania do zapła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enie kary umownej nie wyłącza możliwości dochodzenia odszkodowania przewyższającego karę umowną na zasadach ogólnych.</w:t>
      </w:r>
    </w:p>
    <w:p>
      <w:pPr>
        <w:pStyle w:val="Normal"/>
        <w:autoSpaceDE w:val="false"/>
        <w:spacing w:lineRule="auto" w:line="240" w:before="34" w:after="0"/>
        <w:ind w:right="38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8.</w:t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Zmiany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umową mają zastosowanie przepisy ustawy z dnia</w:t>
        <w:br/>
        <w:t>23 kwietnia 1964 Kodeks cywilny (Dz. U. 2023 r. poz. 1610 ze zm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a i obowiązki stron określone i wynikające z umowy nie mogą być przenoszone na osoby trzecie bez zgody drugiej stro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przewiduje możliwość zmiany postanowień umowy w przypadkach, gdy:</w:t>
      </w:r>
    </w:p>
    <w:p>
      <w:pPr>
        <w:pStyle w:val="Normal"/>
        <w:autoSpaceDE w:val="false"/>
        <w:spacing w:lineRule="exact" w:line="274" w:before="0" w:after="0"/>
        <w:ind w:right="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zmiana przepisów i/lub okoliczności wpływających na realizację Przedmiotu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możliwość i/lub konieczność/sposobność wprowadzenia zmian w sposobie wykonania Przedmiotu zamówienia, jeżeli te zmiany są korzystne dla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konieczność zmiany terminu lub sposobu realizacji Umowy wynikająca z zaistnienia niemożliwej wcześniej do przewidzenia okoliczność, za którą żadna ze stron nie ponosi odpowiedzialności i mającej wpływ na wykonanie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istnieje potrzeba/konieczność u zamawiającego skrócenia czasu trwania Umowy, Powyższe nie będzie podstawą dla Wykonawcy do roszczenia odszkodowawczego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9.</w:t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Sposób rozwiązania sporów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0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Umowę zawarto na czas oznaczony od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9.10.2023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.11.2023 r.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Umowę sporządzono w 3 jednobrzmiących egzemplarzach: dwa dla Zamawiającego oraz jeden dla Wykonawcy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wca</w:t>
            </w:r>
          </w:p>
        </w:tc>
      </w:tr>
    </w:tbl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zamówienia (Opis przedmiotu zamówienia) - zał. nr 1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ykonawcy - zał. nr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armonogram realizacji usługi – zał. nr. 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rPr>
        <w:rFonts w:ascii="Arial" w:hAnsi="Arial" w:eastAsia="Arial" w:cs="Arial"/>
        <w:color w:val="000000"/>
        <w:sz w:val="18"/>
        <w:lang w:val="en-US"/>
      </w:rPr>
    </w:pPr>
    <w:r>
      <w:rPr>
        <w:rFonts w:eastAsia="Arial" w:cs="Arial" w:ascii="Arial" w:hAnsi="Arial"/>
        <w:color w:val="000000"/>
        <w:sz w:val="18"/>
        <w:lang w:val="en-US" w:eastAsia="en-US"/>
      </w:rPr>
      <w:drawing>
        <wp:inline distT="0" distB="0" distL="0" distR="0">
          <wp:extent cx="576072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8"/>
        <w:lang w:val="en-US" w:eastAsia="en-US"/>
      </w:rPr>
      <w:t xml:space="preserve">               </w:t>
    </w:r>
  </w:p>
  <w:p>
    <w:pPr>
      <w:pStyle w:val="Header"/>
      <w:rPr>
        <w:rFonts w:ascii="Arial" w:hAnsi="Arial" w:eastAsia="Arial" w:cs="Arial"/>
        <w:color w:val="000000"/>
        <w:sz w:val="18"/>
        <w:lang w:val="en-US"/>
      </w:rPr>
    </w:pPr>
    <w:r>
      <w:rPr>
        <w:rFonts w:eastAsia="Arial" w:cs="Arial" w:ascii="Arial" w:hAnsi="Arial"/>
        <w:color w:val="00000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32">
    <w:name w:val="Font Style3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58:00Z</dcterms:created>
  <dc:creator>Agnieszka Dopierała</dc:creator>
  <dc:description/>
  <cp:keywords/>
  <dc:language>en-US</dc:language>
  <cp:lastModifiedBy>Ewelina Olbrycht</cp:lastModifiedBy>
  <cp:lastPrinted>2023-10-09T12:18:00Z</cp:lastPrinted>
  <dcterms:modified xsi:type="dcterms:W3CDTF">2023-10-11T12:27:00Z</dcterms:modified>
  <cp:revision>13</cp:revision>
  <dc:subject/>
  <dc:title/>
</cp:coreProperties>
</file>