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8" w:hanging="0"/>
        <w:jc w:val="right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pl-PL"/>
        </w:rPr>
        <w:t>Załącznik nr 3 do Warunków Zamówienia</w:t>
      </w:r>
    </w:p>
    <w:p>
      <w:pPr>
        <w:pStyle w:val="Heading1"/>
        <w:ind w:right="48" w:hanging="0"/>
        <w:rPr>
          <w:rFonts w:ascii="Times New Roman" w:hAnsi="Times New Roman" w:cs="Times New Roman"/>
          <w:sz w:val="24"/>
          <w:szCs w:val="24"/>
          <w:lang w:val="pl-PL"/>
        </w:rPr>
      </w:pPr>
      <w:bookmarkStart w:id="0" w:name="_Hlk147925184"/>
      <w:bookmarkEnd w:id="0"/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Heading1"/>
        <w:ind w:right="48" w:hanging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Heading1"/>
        <w:ind w:right="48" w:hanging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SZCZEGÓŁOWY OPIS PRZEDMIOTU ZAMÓWIENIA </w:t>
      </w:r>
    </w:p>
    <w:p>
      <w:pPr>
        <w:pStyle w:val="Heading1"/>
        <w:ind w:right="48" w:hanging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pl-PL"/>
        </w:rPr>
        <w:t xml:space="preserve"> </w:t>
      </w:r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  <w:bookmarkStart w:id="1" w:name="_Hlk147925184"/>
      <w:bookmarkStart w:id="2" w:name="_Hlk147925184"/>
      <w:bookmarkEnd w:id="2"/>
    </w:p>
    <w:p>
      <w:pPr>
        <w:pStyle w:val="Heading1"/>
        <w:ind w:right="4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Usługa cateringowa w ramach organizacji i realizacji spotkań informacyjnych dotyczących projektu pn. „Nowe kwalifikacje i dodatkowe uprawnienia motorem rozwoju mieszkańców regionu” współfinansowanego ze środków Europejskiego Funduszu Rozwoju Społecznego w ramach Regionalnego Programu Operacyjnego Województwa Kujawsko-Pomorskiego na lata 2014-2020. RPKP.10.04.02-04-0004/20</w:t>
      </w:r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ind w:right="48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.</w:t>
        <w:tab/>
        <w:t xml:space="preserve">PRZEDMIOT ZAMÓWIENIA: </w:t>
      </w:r>
    </w:p>
    <w:p>
      <w:pPr>
        <w:pStyle w:val="Heading1"/>
        <w:ind w:right="48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Określenie przedmiotu zamówienia: Przedmiot Zamówienia obejmuje usługę cateringową </w:t>
        <w:br/>
        <w:t xml:space="preserve">w ramach organizacji i realizacji spotkań informacyjnych dotyczących projektu pn. „Nowe kwalifikacje i dodatkowe uprawnienia motorem rozwoju mieszkańców regionu”, które będą się odbywały zgodnie z przedstawionym harmonogramem. </w:t>
      </w:r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ind w:right="48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I.</w:t>
        <w:tab/>
        <w:t xml:space="preserve">TERMIN I MIEJSCE REALIZACJI WYDARZENIA:  </w:t>
      </w:r>
    </w:p>
    <w:p>
      <w:pPr>
        <w:pStyle w:val="Heading1"/>
        <w:ind w:right="4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ind w:right="4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Termin i lokalizacja wydarzenia zgodnie z harmonogramem: </w:t>
      </w:r>
    </w:p>
    <w:p>
      <w:pPr>
        <w:pStyle w:val="Heading1"/>
        <w:numPr>
          <w:ilvl w:val="0"/>
          <w:numId w:val="2"/>
        </w:numPr>
        <w:ind w:left="426" w:right="48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19. 10. 2023 r. - Hala Sportowa przy Zespole Szkół w Boniewie, ul. Szkolna 32,</w:t>
        <w:br/>
        <w:t>87-851 Boniewo – występ Jerzego Kryszaka</w:t>
      </w:r>
    </w:p>
    <w:p>
      <w:pPr>
        <w:pStyle w:val="Heading1"/>
        <w:numPr>
          <w:ilvl w:val="0"/>
          <w:numId w:val="2"/>
        </w:numPr>
        <w:ind w:left="426" w:right="48" w:hanging="3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26. 10. 2023 r. – Sala Sportowa przy Gminnym Ośrodku Sportu i Rekreacji </w:t>
        <w:br/>
        <w:t>w Fabiankach, Cyprianka 107, 87-811 Fabianki – występ kabaretu Skeczów Meczących,</w:t>
      </w:r>
    </w:p>
    <w:p>
      <w:pPr>
        <w:pStyle w:val="Heading1"/>
        <w:numPr>
          <w:ilvl w:val="0"/>
          <w:numId w:val="2"/>
        </w:numPr>
        <w:ind w:left="426" w:right="48" w:hanging="3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03. 11. 2023 r. – Hala Sportowa przy Zespole Szkolno-Przedszkolnym w Lubieniu Kujawskim, ul. Szkolna 15, 87-840 Lubień Kujawski – występ Marcina Dańca;</w:t>
      </w:r>
    </w:p>
    <w:p>
      <w:pPr>
        <w:pStyle w:val="Heading1"/>
        <w:numPr>
          <w:ilvl w:val="0"/>
          <w:numId w:val="2"/>
        </w:numPr>
        <w:ind w:left="426" w:right="48" w:hanging="3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10. 11. 2023 r. – </w:t>
      </w:r>
      <w:bookmarkStart w:id="3" w:name="_Hlk147924331"/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Hala Sportowa przy Szkole Podstawowej w Lubrańcu, ul. Nowa 6, </w:t>
        <w:br/>
        <w:t>87-890 Lubraniec</w:t>
      </w:r>
      <w:bookmarkEnd w:id="3"/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 – występ kabaretu Paranienormalni; </w:t>
      </w:r>
    </w:p>
    <w:p>
      <w:pPr>
        <w:pStyle w:val="Heading1"/>
        <w:numPr>
          <w:ilvl w:val="0"/>
          <w:numId w:val="2"/>
        </w:numPr>
        <w:ind w:left="426" w:right="48" w:hanging="3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16. 11. 2023 r. – Hala Sportowa przy Szkole Podstawowej w Chodczu, ul. Waryńskiego 20, 87-860 Chodecz – występ Igora Kwiatkowskiego;</w:t>
      </w:r>
    </w:p>
    <w:p>
      <w:pPr>
        <w:pStyle w:val="Heading1"/>
        <w:numPr>
          <w:ilvl w:val="0"/>
          <w:numId w:val="2"/>
        </w:numPr>
        <w:ind w:left="426" w:right="48" w:hanging="3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23. 11. 2023 r. – Sala Sportowa przy Szkole Podstawowej w Kruszynie, ul. Szkolna 15,</w:t>
        <w:br/>
        <w:t xml:space="preserve">87-853 Kruszyn – występ kabaretu Nowaki; </w:t>
      </w:r>
    </w:p>
    <w:p>
      <w:pPr>
        <w:pStyle w:val="Heading1"/>
        <w:numPr>
          <w:ilvl w:val="0"/>
          <w:numId w:val="2"/>
        </w:numPr>
        <w:ind w:left="426" w:right="48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30. 11. 2023 r. – termin rezerwowy w przypadku wystąpienia sytuacji losowej </w:t>
        <w:br/>
        <w:t>i odwołania jednego z zaplanowanych występów na warunkach przełożonego występu.</w:t>
      </w:r>
    </w:p>
    <w:p>
      <w:pPr>
        <w:pStyle w:val="Heading1"/>
        <w:ind w:right="4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ind w:right="48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Harmonogram czasowy występów: </w:t>
      </w:r>
    </w:p>
    <w:p>
      <w:pPr>
        <w:pStyle w:val="Heading1"/>
        <w:ind w:left="567" w:right="48" w:hanging="283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18:00 – rozpoczęcie i powitanie,</w:t>
      </w:r>
    </w:p>
    <w:p>
      <w:pPr>
        <w:pStyle w:val="Heading1"/>
        <w:ind w:left="567" w:right="48" w:hanging="283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18:05 – </w:t>
      </w:r>
      <w:bookmarkStart w:id="4" w:name="_Hlk147924436"/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informacja o realizowanym projekcie</w:t>
      </w:r>
    </w:p>
    <w:p>
      <w:pPr>
        <w:pStyle w:val="Heading1"/>
        <w:ind w:left="567" w:right="48" w:hanging="283"/>
        <w:jc w:val="both"/>
        <w:rPr/>
      </w:pPr>
      <w:bookmarkEnd w:id="4"/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18:30 </w:t>
      </w:r>
      <w:bookmarkStart w:id="5" w:name="_Hlk147924218"/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–</w:t>
      </w:r>
      <w:bookmarkEnd w:id="5"/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 występ kabaretu, </w:t>
      </w:r>
    </w:p>
    <w:p>
      <w:pPr>
        <w:pStyle w:val="Heading1"/>
        <w:ind w:left="567" w:right="48" w:hanging="283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19:30 – poczęstunek,  </w:t>
      </w:r>
    </w:p>
    <w:p>
      <w:pPr>
        <w:pStyle w:val="Heading1"/>
        <w:ind w:left="567" w:right="48" w:hanging="283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20:30 – zakończenie.</w:t>
      </w:r>
    </w:p>
    <w:p>
      <w:pPr>
        <w:pStyle w:val="Heading1"/>
        <w:ind w:right="4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ind w:right="48" w:hanging="0"/>
        <w:jc w:val="both"/>
        <w:rPr/>
      </w:pPr>
      <w:bookmarkStart w:id="6" w:name="_Hlk147925707"/>
      <w:bookmarkEnd w:id="6"/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Spotkanie w Lubrańcu, w dniu 10.11.2023 r. - Hala Sportowa przy Szkole Podstawowej</w:t>
        <w:br/>
        <w:t xml:space="preserve">w Lubrańcu, ul. Nowa 6, 87-890 Lubraniec ze względu na inne zobowiązania kabaretu Paranienormalni odbędzie się w godzinach: </w:t>
      </w:r>
    </w:p>
    <w:p>
      <w:pPr>
        <w:pStyle w:val="Heading1"/>
        <w:ind w:left="567" w:right="48" w:hanging="283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17:00 </w:t>
      </w:r>
      <w:bookmarkStart w:id="7" w:name="_Hlk147924425"/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–</w:t>
      </w:r>
      <w:bookmarkEnd w:id="7"/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 rozpoczęcie i powitanie</w:t>
      </w:r>
    </w:p>
    <w:p>
      <w:pPr>
        <w:pStyle w:val="Heading1"/>
        <w:ind w:left="567" w:right="48" w:hanging="283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17:05 – informacja o realizowanym projekcie</w:t>
      </w:r>
    </w:p>
    <w:p>
      <w:pPr>
        <w:pStyle w:val="Heading1"/>
        <w:ind w:left="567" w:right="48" w:hanging="283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17:30 – występ kabaretu, </w:t>
      </w:r>
    </w:p>
    <w:p>
      <w:pPr>
        <w:pStyle w:val="Heading1"/>
        <w:ind w:left="567" w:right="48" w:hanging="283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18:30 – poczęstunek,  </w:t>
      </w:r>
    </w:p>
    <w:p>
      <w:pPr>
        <w:pStyle w:val="Heading1"/>
        <w:ind w:left="567" w:right="48" w:hanging="283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19:30 – zakończenie.</w:t>
      </w:r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  <w:bookmarkStart w:id="8" w:name="_Hlk147925707"/>
      <w:bookmarkStart w:id="9" w:name="_Hlk147925707"/>
      <w:bookmarkEnd w:id="9"/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ind w:right="48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II.</w:t>
        <w:tab/>
        <w:t>CEL:</w:t>
      </w:r>
    </w:p>
    <w:p>
      <w:pPr>
        <w:pStyle w:val="Heading1"/>
        <w:ind w:right="4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Spotkania informacyjne dotyczące projektu pn. „Nowe kwalifikacje i dodatkowe uprawnienia motorem rozwoju mieszkańców regionu” współfinansowanego ze środków Europejskiego Funduszu Rozwoju Społecznego w ramach Regionalnego Programu Operacyjnego Województwa Kujawsko-Pomorskiego na lata 2014-2020. RPKP.10.04.02-04-0004/20</w:t>
      </w:r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ind w:right="4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V.</w:t>
        <w:tab/>
        <w:t>USŁUGI WYMAGANE PODCZAS ORGANIZACJI WYDARZENIA:</w:t>
      </w:r>
    </w:p>
    <w:p>
      <w:pPr>
        <w:pStyle w:val="Heading1"/>
        <w:ind w:left="567" w:right="48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1"/>
        <w:numPr>
          <w:ilvl w:val="0"/>
          <w:numId w:val="6"/>
        </w:numPr>
        <w:ind w:left="426" w:right="48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TREFA GASTRONOMICZNA: 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Wykonawca zapewni stoliki, hokery z obrusami (min. 15 szt.) i krzesła dla ok. 480 osób do rozstawienia w strefie gastronomicznej. Meble gastronomiczne mają być dostarczone na miejsce i rozstawione najpóźniej do godz. 13:00 w dniu wydarzenia. Natomiast zebrane i wywiezione z placu po zakończeniu wydarzenia, najpóźniej w dniu wydarzenia do godz. 24:00.  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Wykonawca przygotuje, dostarczy i wyda catering dla 480 osób, składający się dla każdej z osoby z: dania jednogarnkowego typu bigos (50% kapusty kiszonej, 30% mięsa wieprzowego, 20% kiełbasa i boczek) - porcja min. 500g, grillowanej kiełbasy typu podwawelska - porcja min. 200 g, z dodatkami w postaci: bułki - min. 80g oraz napoju w butelce (0,5l)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Napoje gorące (kawa, herbata) z dodatkami (cukier, śmietanka do kawy, cytryna) bez limitu wydanych porcji, 1000 szt. eco-kubeczków (papierowych). Stoisko dostępne dla uczestników przez cały czas trwania wydarzenia tj.: od godziny 18:00 do godziny 20:30, (Lubraniec od godz. 17:00 do godz. 19:30).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Wykonawca zapewni także ekologiczne jednorazowe serwetki bez ograniczeń (w ilości wystarczającej dla każdego uczestnika wydarzenia).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Dania mają być podane w ekologicznych jednorazowych naczyniach. Sztućce ekologiczne. 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Wykonawca musi zabezpieczyć min. 6 stanowisk do wydawania posiłków. 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Strefa gastronomiczna winna być oddzielona od strefy widowiskowej przesłonami </w:t>
        <w:br/>
        <w:t xml:space="preserve">w kolorze czarnym o wysokości 2m o długości ok 30 mb. (w zależności od wielkości sali). 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Wykonawca zapewni catering dla występujących zespołów kabaretowych w formie obiadu składającego się z dwóch dań (zupa, drugie danie mięsne lub rybne z dodatkami: ziemniaki, surówka) oraz napojów i przekąsek w zależności od wymagań zespołów.</w:t>
      </w:r>
    </w:p>
    <w:p>
      <w:pPr>
        <w:pStyle w:val="Heading1"/>
        <w:ind w:right="4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numPr>
          <w:ilvl w:val="0"/>
          <w:numId w:val="6"/>
        </w:numPr>
        <w:ind w:left="426" w:right="48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PRZĄTANIE TERENU: 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Przygotowanie terenu przed wydarzeniem (posprzątanie)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Utrzymanie porządku w trakcie wydarzenia oraz sprzątnięcie miejsca po zakończeniu wydarzenia.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Zapewnienie i rozstawienie pojemników na śmieci. Wywóz nieczystości z terenu </w:t>
        <w:br/>
        <w:t xml:space="preserve">po zakończeniu wydarzenia.  </w:t>
      </w:r>
    </w:p>
    <w:p>
      <w:pPr>
        <w:pStyle w:val="Heading1"/>
        <w:ind w:right="48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Wykonawca po zakończeniu wydarzenia doprowadzi miejsce świadczenia usługi do stanu sprzed rozpoczęcia jej świadczenia. </w:t>
      </w:r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Akapitzlist"/>
        <w:numPr>
          <w:ilvl w:val="0"/>
          <w:numId w:val="6"/>
        </w:numPr>
        <w:ind w:left="426" w:right="44" w:hanging="36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bookmarkStart w:id="10" w:name="_Hlk147832659"/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LISTA ZESPOŁÓW KABRETOWYCH: </w:t>
      </w:r>
      <w:bookmarkEnd w:id="10"/>
    </w:p>
    <w:p>
      <w:pPr>
        <w:pStyle w:val="Heading1"/>
        <w:ind w:right="4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W celu ustalenia szczegółów obsługi cateringowej zespołów wykonawca skontaktuje się z osobami reprezentującymi wykonawców kabaretowych: 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bookmarkStart w:id="11" w:name="_Hlk147832797"/>
      <w:bookmarkEnd w:id="11"/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Jerzego Kryszaka – Agnieszka Kryszak, tel. 508-762-928,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kabaret Skeczów Meczących – Natalia Wojciechowska, tel. 668-034-391,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Marcina Dańca – Marcin Toboła, tel 603-996-990,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kabaret Paranienormalni – Jakub Majewski, tel. 608-785-994; 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 xml:space="preserve">Igora Kwiatkowskiego – Barbara Kwiatkowska, tel. 780-169-462; 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kabaretu Nowaki – Natalia Wojciechowska, tel. 668-034-39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eading1"/>
        <w:numPr>
          <w:ilvl w:val="0"/>
          <w:numId w:val="6"/>
        </w:numPr>
        <w:ind w:left="426" w:right="48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bookmarkStart w:id="12" w:name="_Hlk147832797"/>
      <w:bookmarkEnd w:id="12"/>
      <w:r>
        <w:rPr>
          <w:rFonts w:cs="Times New Roman" w:ascii="Times New Roman" w:hAnsi="Times New Roman"/>
          <w:sz w:val="24"/>
          <w:szCs w:val="24"/>
          <w:lang w:val="pl-PL"/>
        </w:rPr>
        <w:t xml:space="preserve">PEŁNA GOTOWOŚĆ </w:t>
      </w:r>
    </w:p>
    <w:p>
      <w:pPr>
        <w:pStyle w:val="Heading1"/>
        <w:ind w:right="4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Pełna gotowość techniczna stoiska gastronomicznego na godzinę 15:00 (Lubraniec 14:00), czas trwania wydarzenia w godzinach 18:00 – 20:30 ( Lubraniec 17:00 – 19:30).</w:t>
      </w:r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1"/>
        <w:ind w:right="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129" w:gutter="0" w:header="694" w:top="1152" w:footer="638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4"/>
      <w:ind w:left="0" w:right="1" w:hanging="0"/>
      <w:jc w:val="right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t xml:space="preserve">str. </w:t>
    </w: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3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4"/>
        <w:szCs w:val="24"/>
      </w:rPr>
      <w:t xml:space="preserve"> </w:t>
    </w:r>
  </w:p>
  <w:p>
    <w:pPr>
      <w:pStyle w:val="Normal"/>
      <w:spacing w:lineRule="auto" w:line="256" w:before="0" w:after="33"/>
      <w:ind w:left="1046" w:right="0" w:hanging="0"/>
      <w:jc w:val="left"/>
      <w:rPr>
        <w:sz w:val="16"/>
      </w:rPr>
    </w:pPr>
    <w:r>
      <w:rPr>
        <w:sz w:val="16"/>
      </w:rPr>
      <w:t xml:space="preserve"> </w:t>
    </w:r>
  </w:p>
  <w:p>
    <w:pPr>
      <w:pStyle w:val="Normal"/>
      <w:spacing w:lineRule="auto" w:line="256" w:before="0" w:after="0"/>
      <w:ind w:left="2129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/>
    </w:pPr>
    <w:r>
      <w:rPr>
        <w:lang w:val="en-US" w:eastAsia="en-US"/>
      </w:rPr>
      <w:drawing>
        <wp:inline distT="0" distB="0" distL="0" distR="0">
          <wp:extent cx="5760720" cy="605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6"/>
      <w:ind w:left="10" w:right="44" w:hanging="10"/>
      <w:jc w:val="both"/>
    </w:pPr>
    <w:rPr>
      <w:rFonts w:ascii="Arial" w:hAnsi="Arial" w:eastAsia="Arial" w:cs="Arial"/>
      <w:color w:val="000000"/>
      <w:sz w:val="1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48" w:hanging="0"/>
      <w:jc w:val="center"/>
      <w:outlineLvl w:val="0"/>
    </w:pPr>
    <w:rPr>
      <w:rFonts w:ascii="Arial" w:hAnsi="Arial" w:eastAsia="Arial" w:cs="Arial"/>
      <w:b/>
      <w:color w:val="000000"/>
      <w:sz w:val="2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26"/>
      <w:ind w:left="10" w:right="4050" w:hanging="10"/>
      <w:jc w:val="both"/>
      <w:outlineLvl w:val="1"/>
    </w:pPr>
    <w:rPr>
      <w:rFonts w:ascii="Arial" w:hAnsi="Arial" w:eastAsia="Arial" w:cs="Arial"/>
      <w:b/>
      <w:color w:val="000000"/>
      <w:sz w:val="1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"/>
      <w:ind w:left="720" w:right="44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0:00Z</dcterms:created>
  <dc:creator>akucharczyk</dc:creator>
  <dc:description/>
  <cp:keywords/>
  <dc:language>en-US</dc:language>
  <cp:lastModifiedBy>Ewelina Olbrycht</cp:lastModifiedBy>
  <cp:lastPrinted>2023-10-10T12:05:00Z</cp:lastPrinted>
  <dcterms:modified xsi:type="dcterms:W3CDTF">2023-10-11T12:30:00Z</dcterms:modified>
  <cp:revision>5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8885CD6E242B1B8B4FB6948986942_12</vt:lpwstr>
  </property>
  <property fmtid="{D5CDD505-2E9C-101B-9397-08002B2CF9AE}" pid="3" name="KSOProductBuildVer">
    <vt:lpwstr>1045-12.2.0.13215</vt:lpwstr>
  </property>
</Properties>
</file>