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Zakup samochodu</w:t>
        <w:br/>
        <w:t xml:space="preserve">9-osobowego przystosowanego do przewozu osób niepełnosprawnych, w tym na wózkach inwalidzkich dla 1 osoby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21.2023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3:49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3-09-05T13:49:00Z</dcterms:modified>
  <cp:revision>2</cp:revision>
  <dc:subject/>
  <dc:title/>
</cp:coreProperties>
</file>