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 „Budowę przejścia dla pieszych na drodze powiatowej nr 2918C Baruchowo – Goreń Duży – Patrowo w m. Baruchowo w ramach przebudowy drogi powiatowej nr 2918C”.</w:t>
      </w:r>
    </w:p>
    <w:p>
      <w:pPr>
        <w:pStyle w:val="Akapitzlist"/>
        <w:widowControl w:val="false"/>
        <w:tabs>
          <w:tab w:val="clear" w:pos="708"/>
          <w:tab w:val="left" w:pos="-2268" w:leader="none"/>
        </w:tabs>
        <w:suppressAutoHyphens w:val="true"/>
        <w:spacing w:lineRule="auto" w:line="360" w:before="0" w:after="12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 kwotę: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, tj. ………………………………… zł.</w:t>
      </w:r>
    </w:p>
    <w:p>
      <w:pPr>
        <w:pStyle w:val="Normal"/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2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dzielamy ……………… lat okresu gwarancji i rękojmi na przedmiot zamówienia,  licząc od chwili odbioru końcowego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>(Okres gwarancji i rękojmi należy podać w liczbie lat, to jest 3 lata lub 4 lata lub 5 lat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że podwykonawcom ……………….…………….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 xml:space="preserve">nazwa ewentualnego podwykonawcy, jeżeli jest już znany)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wierzymy wykonanie następujących części zamówienia: 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iCs w:val="false"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2:04:00Z</dcterms:created>
  <dc:creator>m.kosmalski</dc:creator>
  <dc:description/>
  <cp:keywords/>
  <dc:language>en-US</dc:language>
  <cp:lastModifiedBy>Ewelina Olbrycht</cp:lastModifiedBy>
  <cp:lastPrinted>2021-04-08T10:06:00Z</cp:lastPrinted>
  <dcterms:modified xsi:type="dcterms:W3CDTF">2023-09-11T12:19:00Z</dcterms:modified>
  <cp:revision>3</cp:revision>
  <dc:subject/>
  <dc:title/>
</cp:coreProperties>
</file>