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3/2024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0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 PN.  Gmina Kowal, Gmina Włocławek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9-07T12:07:00Z</dcterms:modified>
  <cp:revision>25</cp:revision>
  <dc:subject/>
  <dc:title/>
</cp:coreProperties>
</file>