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3/2024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6 PN.  Gmina Brześć Kuj.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1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9-07T12:11:00Z</dcterms:modified>
  <cp:revision>3</cp:revision>
  <dc:subject/>
  <dc:title/>
</cp:coreProperties>
</file>