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Zimowe utrzymanie dróg powiatowych na terenie powiatu włocławskiego w sezonie 2023/2024” z podziałem na 6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0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3 PN.  Gmina Włocławek, Gmina Brześć Kuj., Gmina Lubraniec,</w:t>
      </w:r>
      <w:r>
        <w:rPr>
          <w:rFonts w:cs="Times New Roman" w:ascii="Times New Roman" w:hAnsi="Times New Roman"/>
          <w:sz w:val="24"/>
          <w:szCs w:val="24"/>
        </w:rPr>
        <w:t xml:space="preserve">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iesięczny ryczał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..........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brutto: 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netto: 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netto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odatek od towarów i usług (VAT) wg stawki: ….% tj. 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VAT 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tość całości zamówienia w okresie obowiązywania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iągnie maksymalnie 5 x ryczałt miesięczny brutto, tj. ………………………………………………. złotych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Zobowiązujemy  się przystąpić do akcji zimowej w okresie uruchamiania jej na zgłoszenie Zamawiającego w czasie do ………………minut od chwili zgłoszenia  Zamawiającego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wpisać 30, 40, 50, 60 lub 70 minu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08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9-07T12:09:00Z</dcterms:modified>
  <cp:revision>3</cp:revision>
  <dc:subject/>
  <dc:title/>
</cp:coreProperties>
</file>