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WZ</w:t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3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2</w:t>
      </w:r>
      <w:r>
        <w:rPr>
          <w:color w:val="000000"/>
          <w:sz w:val="24"/>
          <w:szCs w:val="24"/>
          <w:lang w:val="pl-PL"/>
        </w:rPr>
        <w:t>3</w:t>
      </w:r>
      <w:r>
        <w:rPr>
          <w:color w:val="000000"/>
          <w:sz w:val="24"/>
          <w:szCs w:val="24"/>
        </w:rPr>
        <w:t>/202</w:t>
      </w:r>
      <w:r>
        <w:rPr>
          <w:color w:val="000000"/>
          <w:sz w:val="24"/>
          <w:szCs w:val="24"/>
          <w:lang w:val="pl-PL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Normal"/>
        <w:ind w:left="360" w:hanging="0"/>
        <w:rPr/>
      </w:pPr>
      <w:r>
        <w:rPr/>
        <w:t>Zimowe utrzymanie (odśnieżanie, zwalczanie śliskości i likwidacja gołoledzi) prowadzone będzie na drogach powiatowych przebiegających przez teren gmin: Brześć Kujawski, Boniewo, gm.</w:t>
      </w:r>
      <w:r>
        <w:rPr>
          <w:rFonts w:cs="Calibri" w:ascii="Calibri" w:hAnsi="Calibri"/>
        </w:rPr>
        <w:t xml:space="preserve"> </w:t>
      </w:r>
      <w:r>
        <w:rPr/>
        <w:t>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,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-1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28"/>
        <w:gridCol w:w="113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2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6,293</w:t>
            </w:r>
          </w:p>
        </w:tc>
      </w:tr>
      <w:tr>
        <w:trPr>
          <w:trHeight w:val="27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y zabudowane - Rakutówek, Kol. Więsławic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85</w:t>
            </w:r>
          </w:p>
        </w:tc>
      </w:tr>
      <w:tr>
        <w:trPr>
          <w:trHeight w:val="26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804</w:t>
            </w:r>
          </w:p>
        </w:tc>
      </w:tr>
      <w:tr>
        <w:trPr>
          <w:trHeight w:val="28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1,575</w:t>
            </w:r>
          </w:p>
        </w:tc>
      </w:tr>
      <w:tr>
        <w:trPr>
          <w:trHeight w:val="28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,553</w:t>
            </w:r>
          </w:p>
        </w:tc>
      </w:tr>
      <w:tr>
        <w:trPr>
          <w:trHeight w:val="2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(teren zabudowany - Grabkow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0,50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DK nr 62 - Telążna Leśna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– Kowal (skrzyżowanie las – M. Kowa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,840</w:t>
            </w:r>
          </w:p>
        </w:tc>
      </w:tr>
      <w:tr>
        <w:trPr>
          <w:trHeight w:val="2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Mostki - Kowal (od Telążnej Leśnej do skrzyżowania koniec odcinka leśnego  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5,651</w:t>
            </w:r>
          </w:p>
        </w:tc>
      </w:tr>
      <w:tr>
        <w:trPr>
          <w:trHeight w:val="30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2,4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DK 91 – Błędowo przejazd kolejowy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36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Rzeżewo Morzyc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1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. (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44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od km 0+000 do km0+770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70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br w:type="page"/>
      </w: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10,24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N. Wieś - Smólsk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7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Nowa Wieś - Smólsk - Kruszyn (Smólsk - Kruszyn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945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Brześć Kujawski - Humlin (ul. Krakowska)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4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Kazani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 (z ul. Wojska Polskiego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262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8,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/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tbl>
      <w:tblPr>
        <w:tblW w:w="90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60"/>
        <w:gridCol w:w="5138"/>
        <w:gridCol w:w="1275"/>
        <w:gridCol w:w="1144"/>
      </w:tblGrid>
      <w:tr>
        <w:trPr>
          <w:trHeight w:val="6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 - Boniewo - Borzymie (Boniewo - Borzy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.- Boniewo - Borzymie (Izbica Kuj. - Bonie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Lubraniec - Boniewo - Cetty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4,15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Kłobia, Boniewo, Osiecz Wielk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66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Kłobia - Szczyt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20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(teren zabudowany - Jerzmano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0,7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8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Smogorzew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Żydowo - Zgłowiączka - Wikto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Zgłowiączka - Smogorze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5,696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627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Modzerow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83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101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Nowa Wieś, Błen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79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y zabudowane - ul. Narutowicza, Rolnicza, Świszewy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4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 (ul. Słowackiego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72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amiątka - Topólka - Lubranie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29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Osiecz Wielki - Chodec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2,5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5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-Witoszyn Now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 (ul. Płoc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/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/>
      </w:pPr>
      <w:r>
        <w:rPr/>
        <w:t>WYKAZ DRÓG:</w:t>
      </w:r>
    </w:p>
    <w:tbl>
      <w:tblPr>
        <w:tblW w:w="90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30"/>
      </w:tblGrid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zyma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81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 (z ul. Św. Anny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45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59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teren zabudowany - Dąbie Kuj. /Dąbie  Poduchowne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1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 (ul. Radziejowska/Brzeska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56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45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1,389</w:t>
            </w:r>
          </w:p>
        </w:tc>
      </w:tr>
    </w:tbl>
    <w:p>
      <w:pPr>
        <w:pStyle w:val="Glowny"/>
        <w:tabs>
          <w:tab w:val="clear" w:pos="4536"/>
          <w:tab w:val="clear" w:pos="9072"/>
          <w:tab w:val="left" w:pos="4422" w:leader="dot"/>
          <w:tab w:val="left" w:pos="4535" w:leader="dot"/>
        </w:tabs>
        <w:suppressAutoHyphens w:val="false"/>
        <w:spacing w:lineRule="auto" w:line="360"/>
        <w:ind w:left="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/>
        <w:ind w:left="404" w:hanging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69,162 km w rozbiciu na 6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oznakowanych terenach zabudowanych,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Normal"/>
        <w:spacing w:before="120" w:after="0"/>
        <w:ind w:left="707" w:right="-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/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23/2024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Mapy orientacyjne sieci dróg powiatowych przewidzianych do zimowego utrzymania dla poszczególnych zadań stanowią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pacing w:before="120" w:after="0"/>
        <w:ind w:left="5580" w:hanging="0"/>
        <w:jc w:val="center"/>
        <w:rPr/>
      </w:pPr>
      <w:r>
        <w:rPr>
          <w:sz w:val="20"/>
          <w:szCs w:val="20"/>
        </w:rPr>
        <w:t xml:space="preserve">Kierownik Działu Technicznego 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Tomasz Krysztoforski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579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pacing w:lineRule="auto" w:line="360"/>
        <w:ind w:left="1008" w:hanging="1008"/>
        <w:jc w:val="right"/>
        <w:rPr>
          <w:sz w:val="16"/>
          <w:szCs w:val="16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>
          <w:sz w:val="16"/>
          <w:szCs w:val="16"/>
        </w:rPr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53975</wp:posOffset>
                </wp:positionH>
                <wp:positionV relativeFrom="paragraph">
                  <wp:posOffset>204470</wp:posOffset>
                </wp:positionV>
                <wp:extent cx="5867400" cy="61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5"/>
                              <w:gridCol w:w="2522"/>
                              <w:gridCol w:w="3174"/>
                              <w:gridCol w:w="262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0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Opis warunków ruchu na jezdni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opuszczalne odstępstwa od standardu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 ustaniu zjaw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576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nieg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śliskość zim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8.65pt;mso-wrap-distance-left:0pt;mso-wrap-distance-right:7.05pt;mso-wrap-distance-top:0pt;mso-wrap-distance-bottom:0pt;margin-top:16.1pt;mso-position-vertical-relative:text;margin-left:-4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5"/>
                        <w:gridCol w:w="2522"/>
                        <w:gridCol w:w="3174"/>
                        <w:gridCol w:w="262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sz w:val="20"/>
                              </w:rPr>
                              <w:t>Standard</w:t>
                            </w:r>
                          </w:p>
                        </w:tc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Opis warunków ruchu na jezdni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opuszczalne odstępstwa od standardu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 ustaniu zjawisk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2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576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nieg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śliskość zim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2522"/>
        <w:gridCol w:w="1282"/>
        <w:gridCol w:w="11"/>
        <w:gridCol w:w="197"/>
        <w:gridCol w:w="18"/>
        <w:gridCol w:w="1665"/>
        <w:gridCol w:w="1155"/>
        <w:gridCol w:w="122"/>
        <w:gridCol w:w="1325"/>
      </w:tblGrid>
      <w:tr>
        <w:trPr>
          <w:trHeight w:val="335" w:hRule="atLeast"/>
          <w:cantSplit w:val="true"/>
        </w:trPr>
        <w:tc>
          <w:tcPr>
            <w:tcW w:w="92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73" w:type="dxa"/>
            <w:gridSpan w:val="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2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znakowanych zakrętach.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Dopuszczalne komunikacji </w:t>
            </w:r>
          </w:p>
        </w:tc>
        <w:tc>
          <w:tcPr>
            <w:tcW w:w="2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występuje</w:t>
            </w: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iCs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200" w:right="0" w:hanging="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right="0" w:hanging="220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ind w:left="540" w:right="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57:00Z</dcterms:created>
  <dc:creator>kritter</dc:creator>
  <dc:description/>
  <cp:keywords/>
  <dc:language>en-US</dc:language>
  <cp:lastModifiedBy>Agnieszka Dopierała</cp:lastModifiedBy>
  <cp:lastPrinted>2018-10-03T07:46:00Z</cp:lastPrinted>
  <dcterms:modified xsi:type="dcterms:W3CDTF">2023-09-07T10:38:00Z</dcterms:modified>
  <cp:revision>11</cp:revision>
  <dc:subject/>
  <dc:title>Aleksandrów  Kujawski,24</dc:title>
</cp:coreProperties>
</file>