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Budowa ścieżki rowerowej przy drogach powiatowych nr 2904C Szpetal Górny – Włocławek od km 0+613 do km 1+175 i nr 2944C Szpetal Górny – ul. Płocka od km 0+000 do km 0+354”,</w:t>
        <w:br/>
        <w:t>Nr zamówienia: ZP.272.1.24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3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5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7-17T09:45:00Z</dcterms:modified>
  <cp:revision>2</cp:revision>
  <dc:subject/>
  <dc:title/>
</cp:coreProperties>
</file>