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.U. UE S numer</w:t>
      </w:r>
      <w:bookmarkStart w:id="0" w:name="_Hlk195704672"/>
      <w:r>
        <w:rPr>
          <w:b/>
          <w:sz w:val="20"/>
          <w:szCs w:val="20"/>
        </w:rPr>
        <w:t xml:space="preserve"> [</w:t>
      </w:r>
      <w:bookmarkEnd w:id="0"/>
      <w:r>
        <w:rPr>
          <w:b/>
          <w:sz w:val="20"/>
          <w:szCs w:val="20"/>
        </w:rPr>
        <w:t xml:space="preserve">343159-2025-PL], data [28/05/2025], strona [S10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][0][2][5]/S [1][0][2]–[3][4][3][1][5][9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„Wymiana źródeł ciepła w jednostkach organizacyjnych powiatu” – II postępowanie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17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 xml:space="preserve">A: </w:t>
      </w:r>
      <w:r>
        <w:rPr/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ego zażąd</w:t>
      </w:r>
      <w:r>
        <w:rPr/>
        <w:t>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</w:t>
      </w:r>
      <w:r>
        <w:rPr/>
        <w:t xml:space="preserve">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</w:t>
      </w:r>
      <w:r>
        <w:rPr/>
        <w:t>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</w:t>
      </w:r>
      <w:r>
        <w:rPr/>
        <w:t>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ostał wskazany w stosownym ogłosz</w:t>
            </w:r>
            <w:r>
              <w:rPr/>
              <w:t>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„Wymiana źródeł ciepła w jednostkach organizacyjnych powiatu – II postępowanie”: (2025/S 102 - 343159, ZP.272.1.17.2025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9:00Z</dcterms:created>
  <dc:creator>Kowalski Artur</dc:creator>
  <dc:description/>
  <cp:keywords/>
  <dc:language>en-US</dc:language>
  <cp:lastModifiedBy>Agnieszka Dopierała</cp:lastModifiedBy>
  <cp:lastPrinted>2025-06-25T10:01:00Z</cp:lastPrinted>
  <dcterms:modified xsi:type="dcterms:W3CDTF">2025-06-25T08:29:00Z</dcterms:modified>
  <cp:revision>2</cp:revision>
  <dc:subject/>
  <dc:title/>
</cp:coreProperties>
</file>