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  <w:tab/>
        <w:tab/>
        <w:t>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ON: </w:t>
        <w:tab/>
        <w:t>…….………………………………..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-mail: </w:t>
        <w:tab/>
        <w:t>………………………………………….…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kup sprzętu, w tym ciągnika komunalnego z osprzętem, 3 sztuk posypywarek oraz 2 sztuk pługów śnieżnych na potrzeby działalności Powiatowego Zarządu Dróg” – z podziałem na 3 części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19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bookmarkStart w:id="2" w:name="_Hlk1075709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na Część nr 1 pn. „Zakup ciągnika komunalnego z osprzętem na potrzeby działalności Powiatowego Zarządu Dróg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następujących warunka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Oferujemy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brycznie nowego, nie używanego, wolnego od wszelkich wad </w:t>
        <w:br/>
        <w:t>i uszkodzeń ciągnika  komunalnego wraz z osprzętem o parametrach techniczno-użytkowych oraz wyposażeniu, zgodnie z SWZ</w:t>
      </w:r>
      <w:bookmarkStart w:id="3" w:name="_Hlk168314095"/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Oferujemy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e zamówienia za Cenę oferty brutto :………………....zł, słownie brutto: ………………………………………………………………………………,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cena oferty netto: …………………………………………………………………… zł, słownie: ……………………………………………………………………………………        </w:t>
      </w:r>
      <w:bookmarkStart w:id="4" w:name="_Hlk168418559"/>
      <w:r>
        <w:rPr>
          <w:rFonts w:cs="Times New Roman" w:ascii="Times New Roman" w:hAnsi="Times New Roman"/>
          <w:color w:val="000000"/>
          <w:sz w:val="24"/>
          <w:szCs w:val="24"/>
        </w:rPr>
        <w:t xml:space="preserve">i podatek od towarów i usług (VAT),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wg stawki: </w:t>
      </w:r>
      <w:bookmarkStart w:id="5" w:name="_Hlk168418579"/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. % tj. ………………………...…zł,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słownie: …………………………………………………………………..................................; w ty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</w:r>
      <w:bookmarkStart w:id="6" w:name="_Hlk200370421"/>
      <w:r>
        <w:rPr>
          <w:rFonts w:cs="Times New Roman" w:ascii="Times New Roman" w:hAnsi="Times New Roman"/>
          <w:color w:val="000000"/>
          <w:sz w:val="24"/>
          <w:szCs w:val="24"/>
        </w:rPr>
        <w:t xml:space="preserve"> Cena za ciągnik komunalny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/>
      </w:pP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b) Cena za pług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Cena za posypywarkę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Cena za zamiatarkę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) </w:t>
      </w:r>
      <w:bookmarkStart w:id="7" w:name="_Hlk200370548"/>
      <w:r>
        <w:rPr>
          <w:rFonts w:cs="Times New Roman" w:ascii="Times New Roman" w:hAnsi="Times New Roman"/>
          <w:color w:val="000000"/>
          <w:sz w:val="24"/>
          <w:szCs w:val="24"/>
        </w:rPr>
        <w:t>Cena za odchwaszczarkę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 Cena za kosiarkę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/>
      </w:pP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g) Cena za opryskiwacz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Cena za lawetę brutto wynosi ………………...……… zł w tym cena netto ……………………..zł i podatek od towarów i usług (VAT) ……. % ………………………...…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 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ówienie wykonamy w terminie …… dni od dnia zawarcia umowy w sprawie zamówienia publicz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[należy wpisać: 90 dni lub 100 dni lub 110 dni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8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9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6:00Z</dcterms:created>
  <dc:creator>Zamowienia Publiczne</dc:creator>
  <dc:description/>
  <cp:keywords/>
  <dc:language>en-US</dc:language>
  <cp:lastModifiedBy>Katarzyna Knasiak</cp:lastModifiedBy>
  <cp:lastPrinted>2025-06-09T14:35:00Z</cp:lastPrinted>
  <dcterms:modified xsi:type="dcterms:W3CDTF">2025-06-18T09:38:00Z</dcterms:modified>
  <cp:revision>12</cp:revision>
  <dc:subject/>
  <dc:title/>
</cp:coreProperties>
</file>