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łącznik nr 2b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9/…/202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              o udzielenie zamówienia publicznego przeprowadzonego w trybie podstawowym                    zgodnie   z art. 275 pkt 1 ustawy z dnia 11 września 2019 r. Prawo zamówień publicznych (Dz.U z 2024 r. poz. 1320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.</w:t>
      </w:r>
    </w:p>
    <w:p>
      <w:pPr>
        <w:pStyle w:val="Normal"/>
        <w:spacing w:lineRule="auto" w:line="240" w:before="0" w:after="0"/>
        <w:jc w:val="both"/>
        <w:rPr/>
      </w:pPr>
      <w:bookmarkStart w:id="5" w:name="_Hlk3353070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jest wykonanie zadania inwestycyj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Zakup sprzętu, w tym ciągnika komunalnego z osprzętem, 3 sztuk posypywarek oraz 2 sztuk pługów śnieżnych na potrzeby działalności Powiatowego Zarządu Dróg” – z podziałem na 3 części, Część nr 2: „Zakup 3 sztuk posypywarek na potrzeby działalności Powiatowego Zarządu Dróg” [przedmiot zamówienia, urządzenie/a, zamówienie, osprzęt, sprzęt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sprzedaży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6" w:name="_Hlk156912688"/>
      <w:bookmarkStart w:id="7" w:name="_Hlk1569112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</w:t>
      </w:r>
      <w:bookmarkStart w:id="8" w:name="_Hlk156912705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Jarantowice 5, 87-850 Choceń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[PZD] fabrycznie nowych, 3 sztuk posypywarek, o parametrach techniczno-eksploatacyjnych zgodnie ze Specyfikacją Warunków Zamówienia /SWZ/ i ofertą Wykonawcy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a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               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9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_Hlk113376883"/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3.  </w:t>
      </w:r>
    </w:p>
    <w:p>
      <w:pPr>
        <w:pStyle w:val="Normal"/>
        <w:spacing w:lineRule="auto" w:line="240" w:before="0" w:after="0"/>
        <w:jc w:val="both"/>
        <w:rPr/>
      </w:pPr>
      <w:bookmarkStart w:id="11" w:name="_Hlk11337688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3 sztuk posypywarek 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w szczególności: podatek od towarów i usług VAT, koszt fabrycznie nowego sprzętu, koszty materiałów, koszty uzyskania wszystkich wymaganych przepisami homologacji, koszty transportu do PZD,</w:t>
      </w:r>
      <w:bookmarkStart w:id="12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szty ubezpieczenia przedmiotu zamówienia </w:t>
        <w:br/>
        <w:t>w trakcie transportu, koszty udzielonej gwarancji oraz koszty przeszkolenia wyznaczonych pracowników PZD w zakresie eksploatacji, obsługi i konserwacji posypywa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ZD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którego Dyrektor wyznaczony jest przez Zamawiającego do prowadzenia zadania,  o  którym mowa  w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w imieniu Zamawiającego w zakresie wykonywania obowiązków umownych będzie..…………………. z  zastrzeżeniem  ust. 1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Zmiana którejkolwiek z osób, o których mowa w ust. 2 i 3 nie wymaga zmiany umowy. </w:t>
        <w:br/>
        <w:t>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przedmiotu zamówienia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13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ZD.</w:t>
      </w:r>
      <w:bookmarkEnd w:id="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przedmiot zamówienia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tę gwarancyjn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ę obsługi i konserwacji przedmiotu zamów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4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ZD celem prawidłowej obsługi i konserwacji przedmiotu zamówienia, co zostanie potwierdzone protokołem z przeprowadzonego szkolenia (podpisanym przez Wykonawcę i Zamawiającego). Termin, miejsce i sposób przeszkolenia Wykonawca uzgodni z bezpośrednim odbiorcą, o którym mowa w ust. 1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  <w:br/>
        <w:t xml:space="preserve">min. 12 miesięcy zgodnie z warunkami określonymi w kartach gwarancyjnych, </w:t>
        <w:br/>
        <w:t>z zastrzeżeniem, że okres gwarancji nie może być krótszy od okresu gwarancji udzielonej przez producenta urządzeń, licząc od daty odbioru przedmiotu zamówienia przez Zamawiającego, zgodnie z kartą gwarancyjną, z zastrzeżeniem, że okres gwarancji nie może być krótszy od okresu gwarancji udzielonej przez producenta posypywarek [gwarancj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z cały okres gwarancji wszystkie czynności wymagane dla jej zachowania, a w szczególności konserwacja, przeglądy techniczne i serwis pozostają po stronie Zamawiającego i będą wykonywane na jego koszt zgodnie z zaleceniem producenta przedmiotu zamówienia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przedmiotu zamówienia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wady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 xml:space="preserve">Zamawiającemu w ciągu 7 dni na własny koszt posypywarkę na czas usuwania awarii,  </w:t>
        <w:br/>
        <w:t>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posypywarki/posypywarek dłuższy niż czas wymieniony w ust. 6 wydłuża okres udzielonej przez Wykonawcę gwarancji. Nie dotyczy to okoliczności naprawy spowodowanej niewłaściwym użytkowaniem przedmiotu zamów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dostarczeniu przedmiotu zamówienia, o którym mowa w § 6 ust. 7 umowy, w przypadku usuwania awarii w czasie dłuższym niż 14 dni, w wysokości </w:t>
        <w:br/>
        <w:t>0,1 % wartości brutto przedmiotu zamówienia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za odstąpienie od umowy z przyczyn zależnych od Wykonawcy w wysokości 10 % wartości brutto przedmiotu zamówienia, o której mowa w §3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ą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jest upoważniony do potrącenia należnych kar umownych z wynagrodzenia Wykonawcy z wyłączeniem ust. 2 pkt 3)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Strony zastrzegają sobie prawo dochodzenia odszkodowania uzupełniającego w wysokości poniesionej szkody na zasadach ogó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  <w:br/>
      </w: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9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łaściwy dla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37:00Z</dcterms:created>
  <dc:creator>m.kosmalski</dc:creator>
  <dc:description/>
  <cp:keywords/>
  <dc:language>en-US</dc:language>
  <cp:lastModifiedBy>Katarzyna Knasiak</cp:lastModifiedBy>
  <cp:lastPrinted>2025-06-17T11:32:00Z</cp:lastPrinted>
  <dcterms:modified xsi:type="dcterms:W3CDTF">2025-06-17T09:39:00Z</dcterms:modified>
  <cp:revision>3</cp:revision>
  <dc:subject/>
  <dc:title>Załącznik nr 5 do SIWZ</dc:title>
</cp:coreProperties>
</file>