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a do SWZ</w:t>
      </w:r>
    </w:p>
    <w:p>
      <w:pPr>
        <w:pStyle w:val="Normal"/>
        <w:spacing w:lineRule="auto" w:line="276" w:before="24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spacing w:lineRule="auto" w:line="276" w:before="24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Zakup ciągnika komunalnego z osprzętem na potrzeby działalności Powiatowego Zarządu Dróg”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: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zakup i dostawa fabrycznie nowego ciągnika </w:t>
      </w:r>
      <w:bookmarkStart w:id="0" w:name="_Hlk200369839"/>
      <w:r>
        <w:rPr>
          <w:rFonts w:cs="Times New Roman" w:ascii="Times New Roman" w:hAnsi="Times New Roman"/>
          <w:sz w:val="24"/>
          <w:szCs w:val="24"/>
        </w:rPr>
        <w:t>komunaln</w:t>
      </w:r>
      <w:bookmarkEnd w:id="0"/>
      <w:r>
        <w:rPr>
          <w:rFonts w:cs="Times New Roman" w:ascii="Times New Roman" w:hAnsi="Times New Roman"/>
          <w:sz w:val="24"/>
          <w:szCs w:val="24"/>
        </w:rPr>
        <w:t>ego (rok produkcji nie starszy niż 2023 r.) wraz z osprzętem na potrzeby działalności Powiatowego Zarządu Dróg we Włocławku z/s w Jarantowicach.</w:t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/>
      </w:pPr>
      <w:bookmarkStart w:id="1" w:name="_Hlk200366525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Wymagane parametry techniczno-eksploatacyjne i wyposażenie ciągnika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iągnik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brycznie nowy: nie starszy niż 2023 r.</w:t>
        <w:tab/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ilnik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prężny 4 cylindrow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: min. 30 K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łodzony cieczą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lany paliwem ON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paliwa min. 30 litrów.</w:t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miary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 ciągnika: max. 1250 kg (w wyposażeniu podstawowym)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świt: min. 2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staw osi: nie większy niż 17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ość: max. 3000 mm (bez przedniego TUZ’a)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z kabiną: nie więcej niż 22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zewnętrzna: nie większa niż 15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imalny promień skrętu: nie mniejszy niż 2000 mm.</w:t>
        <w:tab/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zeniesienie napędu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ładnia: hydrostatyczna z 3 zakresam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pęd: 4WD, 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kada mechanizmu różnicowego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zacieśniania skrętu „BI-Speed Turn” lub równoważn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ulce: tarczowe mokre.</w:t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ydraulika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jność pompy hydraulicznej: min. 20 l/min.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ścia hydrauliczne na tyle: min. 2 par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ścia hydrauliczne na przodzie: min. 3 par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ni TUZ (trzypunktowy układ zawieszenia),</w:t>
        <w:tab/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iona przedniego TUZ: I kategori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lny TUZ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miona tylnego TUZ: I kategorii, 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źwig tylnego TUZ w punkcie sprzęgu: min. 1000 kg.</w:t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ylny WOM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oty: min. 500 obr/min.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anie: elektrohydraulicznie.</w:t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zostałe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kierowniczy ze wspomaganie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ony: komunalne.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umienie przód: nie węższe i nie mniejsze niż 220/55 R14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umienie tył: nie węższe i nie mniejsze niż 320/70 R 20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bina: 4 słupkowa z klimatyzacją i ogrzewanie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iążniki: min. 100 kg mocowane na przedni TUZ ciągnik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zep tylny: doln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 ostrzegawcze w kolorze pomarańczowym.</w:t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rzeszkolenia pracowników z zakresu obsługi i eksploat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w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,</w:t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: min. 60 miesięc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niezbędne do rejestracji,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magane parametry techniczno-eksploatacyjne </w:t>
      </w:r>
      <w:bookmarkStart w:id="2" w:name="_Hlk200365246"/>
      <w:r>
        <w:rPr>
          <w:rFonts w:cs="Times New Roman" w:ascii="Times New Roman" w:hAnsi="Times New Roman"/>
          <w:b/>
          <w:bCs/>
          <w:sz w:val="24"/>
          <w:szCs w:val="24"/>
        </w:rPr>
        <w:t>pług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ug typu strzałk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 pługa: lekk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rokość robocza: regulowana od min. 140 cm do max. 180 c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kładnica: hydraulicznie regulowan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ąt skrętu: lewo-prawo 30º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miesz: gumow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lemiesza: sprężynow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owanie: na przedni TUZ I kategori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: ledow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owanie: sterownikiem z kabiny operator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lizgi: 2 szt.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oje: 2 szt.</w:t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rzeszkolenia pracowników z zakresu obsługi i eksploat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w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yfikat C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,</w:t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warancja: min. 12 miesięcy.</w:t>
      </w:r>
    </w:p>
    <w:p>
      <w:pPr>
        <w:pStyle w:val="Akapitzlist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magane parametry techniczno-eksploatacyjne </w:t>
      </w:r>
      <w:bookmarkStart w:id="3" w:name="_Hlk200365269"/>
      <w:r>
        <w:rPr>
          <w:rFonts w:cs="Times New Roman" w:ascii="Times New Roman" w:hAnsi="Times New Roman"/>
          <w:b/>
          <w:bCs/>
          <w:sz w:val="24"/>
          <w:szCs w:val="24"/>
        </w:rPr>
        <w:t>posypywark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i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 posypywarki: taśmow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owanie: na tylny TUZ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 wysiewający: zamontowany na dnie zbiornik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jemność zbiornika: min. 0,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: z laminatu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ga: od min. 120 kg do max. 140 kg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ęd: z wałka WO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roty WOM: min. 500 obr/min.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trzebowanie mocy: min. 20 K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łek WOM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stawka komunaln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rzutu: regulowana od 1,2 m do 3,0 m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rzeszkolenia pracowników z zakresu obsługi i eksploat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w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,</w:t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: min. 12 miesięcy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magane parametry techniczno-eksploatacyjne </w:t>
      </w:r>
      <w:bookmarkStart w:id="4" w:name="_Hlk200365291"/>
      <w:r>
        <w:rPr>
          <w:rFonts w:cs="Times New Roman" w:ascii="Times New Roman" w:hAnsi="Times New Roman"/>
          <w:b/>
          <w:bCs/>
          <w:sz w:val="24"/>
          <w:szCs w:val="24"/>
        </w:rPr>
        <w:t>zamiatark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i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owanie: na tylny TUZ ciągnika I kategori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robocza: od 140 cm do 150 c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ornik na nieczystości: otwierany hydrauliczni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a podporowe: min. 2 szt.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: pływając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otka: z tworzywa 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ednica szczotki: min. 5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ęd szczotki: z wałka WO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otka boczna: do pracy przy krawężniku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zraszając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łek WO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y komplet szczotek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rzeszkolenia pracowników z zakresu obsługi i eksploat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w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,</w:t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: min. 12 miesięcy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magane parametry techniczno-eksploatacyjne </w:t>
      </w:r>
      <w:bookmarkStart w:id="5" w:name="_Hlk200365313"/>
      <w:r>
        <w:rPr>
          <w:rFonts w:cs="Times New Roman" w:ascii="Times New Roman" w:hAnsi="Times New Roman"/>
          <w:b/>
          <w:bCs/>
          <w:sz w:val="24"/>
          <w:szCs w:val="24"/>
        </w:rPr>
        <w:t>odchwaszczark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i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owanie: na przedni TUZ ciągnika I kategori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trzebowanie na olej: min. 20 l/min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uw boczny: max. 90 cm (elektrohydrauliczny)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owanie głowicą: hydrauliczne z regulacją kąta pracy głowic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owanie maszyną: za pomocą pilota z kabiny operator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łączenie z ciągnikiem: hydrauliczne za pomocą dwóch węży (jedna para)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otka: o średnicy 50 cm wykonana z metalowych nic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o kopiująco-prowadzące kontrolujące docisk szczotk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łona zabezpieczająca przed kamieniam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e 2 komplety szczotek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rzeszkolenia pracowników z zakresu obsługi i eksploat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w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,</w:t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: min. 12 miesięcy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magane parametry techniczno-eksploatacyjne kosiarki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: tylno-boczn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cowanie: na tylny TUZ ciągnika I kategori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robocza: od min. 100 cm do max 120 c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tor: z nożami młotkowym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ęd rotora: za pomocą pasków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ąt pracy: od -50 do +90 stopn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a: z boku i z tyłu ciągnik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ęd: z wałka WOM min. 500 obr/min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ładnia: ze sprzęgłem w obrysie kosiark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ozy boczne: 2 szt. (wymienne)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sa kosiarki: nie cięższa niż 260 kg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łek (WOM)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e 2 komplety noży młotkowych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rzeszkolenia pracowników z zakresu obsługi i eksploat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w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,</w:t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: min. 12 miesięcy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magane parametry techniczno-eksploatacyjne </w:t>
      </w:r>
      <w:bookmarkStart w:id="6" w:name="_Hlk200365345"/>
      <w:r>
        <w:rPr>
          <w:rFonts w:cs="Times New Roman" w:ascii="Times New Roman" w:hAnsi="Times New Roman"/>
          <w:b/>
          <w:bCs/>
          <w:sz w:val="24"/>
          <w:szCs w:val="24"/>
        </w:rPr>
        <w:t>opryskiwacz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owanie: na tylny TUZ ciągnika I kategori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jemność zbiornika: od min. 200 l do max. 300 l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jność pompy: max. 100 l/min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adło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ometr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rokość robocza: od min. 200 cm do max. 250 c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cja belki: mechaniczna za pomocą korbk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łek WOM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rzeszkolenia pracowników z zakresu obsługi i eksploat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w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,</w:t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: min. 12 miesięcy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magane parametry techniczno-eksploatacyjne </w:t>
      </w:r>
      <w:bookmarkStart w:id="7" w:name="_Hlk200365364"/>
      <w:r>
        <w:rPr>
          <w:rFonts w:cs="Times New Roman" w:ascii="Times New Roman" w:hAnsi="Times New Roman"/>
          <w:b/>
          <w:bCs/>
          <w:sz w:val="24"/>
          <w:szCs w:val="24"/>
        </w:rPr>
        <w:t>lawet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y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eta niskopodwoziowa (do przewozu pojazdów i sprzętu) DMC do 2,5 T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brycznie nowa: rok produkcji nie starszy niż 2024 r.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lna masa całkowita (DMC): 2500 kg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downość: od 1860 kg do 1890 kg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 własna: od 610 kg do 640 kg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ry przestrzeni ładunkowej:</w:t>
      </w:r>
    </w:p>
    <w:p>
      <w:pPr>
        <w:pStyle w:val="Akapitzlist"/>
        <w:numPr>
          <w:ilvl w:val="2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ość: od 5,9 m do 6,0 m,</w:t>
      </w:r>
    </w:p>
    <w:p>
      <w:pPr>
        <w:pStyle w:val="Akapitzlist"/>
        <w:numPr>
          <w:ilvl w:val="2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: max. 215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ługość całkowita: od 7,3 m do 7,5 m,</w:t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: max. 0,9 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ramy: skręcan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 ramy: aluminiu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łoga: zabudowana z aluminiu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si: 2 hamowan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iar opon: nie szersze i nie wyższe niż 195/55 R 10C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elektryczna: 12V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dyszla: V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posażenie:</w:t>
      </w:r>
    </w:p>
    <w:p>
      <w:pPr>
        <w:pStyle w:val="Akapitzlist"/>
        <w:numPr>
          <w:ilvl w:val="2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azdy aluminiowe pojedyncze,</w:t>
      </w:r>
    </w:p>
    <w:p>
      <w:pPr>
        <w:pStyle w:val="Akapitzlist"/>
        <w:numPr>
          <w:ilvl w:val="2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iągarka,</w:t>
      </w:r>
    </w:p>
    <w:p>
      <w:pPr>
        <w:pStyle w:val="Akapitzlist"/>
        <w:numPr>
          <w:ilvl w:val="2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o zapasowe,</w:t>
      </w:r>
    </w:p>
    <w:p>
      <w:pPr>
        <w:pStyle w:val="Akapitzlist"/>
        <w:numPr>
          <w:ilvl w:val="2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o podporowe,</w:t>
      </w:r>
    </w:p>
    <w:p>
      <w:pPr>
        <w:pStyle w:val="Akapitzlist"/>
        <w:numPr>
          <w:ilvl w:val="2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n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niezbędne do rejestr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ologacja oraz oświadczenie o danych i informacjach niezbędnych do rejestracji i ewidencji pojazdów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: min. 12 miesięc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.</w:t>
        <w:tab/>
      </w:r>
    </w:p>
    <w:p>
      <w:pPr>
        <w:pStyle w:val="Akapitzlist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Hlk200366525"/>
      <w:bookmarkStart w:id="9" w:name="_Hlk200366525"/>
      <w:bookmarkEnd w:id="9"/>
    </w:p>
    <w:sectPr>
      <w:footerReference w:type="default" r:id="rId2"/>
      <w:type w:val="nextPage"/>
      <w:pgSz w:w="11906" w:h="16838"/>
      <w:pgMar w:left="1418" w:right="1133" w:gutter="0" w:header="0" w:top="709" w:footer="1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Times New Roman" w:hAnsi="Times New Roman" w:eastAsia="Times New Roman" w:cs="Times New Roman"/>
        <w:color w:val="808080"/>
        <w:sz w:val="24"/>
        <w:szCs w:val="24"/>
      </w:rPr>
    </w:pPr>
    <w:r>
      <w:rPr>
        <w:rFonts w:eastAsia="Times New Roman" w:cs="Times New Roman" w:ascii="Times New Roman" w:hAnsi="Times New Roman"/>
        <w:color w:val="808080"/>
        <w:sz w:val="24"/>
        <w:szCs w:val="24"/>
      </w:rPr>
      <w:t xml:space="preserve">str. </w:t>
    </w:r>
    <w:r>
      <w:rPr>
        <w:rFonts w:eastAsia="Times New Roman" w:cs="Times New Roman" w:ascii="Times New Roman" w:hAnsi="Times New Roman"/>
        <w:color w:val="808080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color w:val="808080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  <w:color w:val="808080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color w:val="808080"/>
      </w:rPr>
      <w:t>5</w:t>
    </w:r>
    <w:r>
      <w:rPr>
        <w:sz w:val="24"/>
        <w:szCs w:val="24"/>
        <w:rFonts w:eastAsia="Times New Roman" w:cs="Times New Roman" w:ascii="Times New Roman" w:hAnsi="Times New Roman"/>
        <w:color w:val="808080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color w:val="808080"/>
        <w:sz w:val="24"/>
        <w:szCs w:val="24"/>
      </w:rPr>
    </w:pPr>
    <w:r>
      <w:rPr>
        <w:rFonts w:eastAsia="Times New Roman" w:cs="Times New Roman" w:ascii="Times New Roman" w:hAnsi="Times New Roman"/>
        <w:color w:val="80808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08:00Z</dcterms:created>
  <dc:creator>Tomek</dc:creator>
  <dc:description/>
  <cp:keywords/>
  <dc:language>en-US</dc:language>
  <cp:lastModifiedBy>Katarzyna Knasiak</cp:lastModifiedBy>
  <cp:lastPrinted>2025-06-09T14:35:00Z</cp:lastPrinted>
  <dcterms:modified xsi:type="dcterms:W3CDTF">2025-06-18T09:30:00Z</dcterms:modified>
  <cp:revision>15</cp:revision>
  <dc:subject/>
  <dc:title/>
</cp:coreProperties>
</file>