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245"/>
        <w:gridCol w:w="1695"/>
      </w:tblGrid>
      <w:tr>
        <w:trPr/>
        <w:tc>
          <w:tcPr>
            <w:tcW w:w="240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25880" cy="723900"/>
                  <wp:effectExtent l="0" t="0" r="0" b="0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50" r="-2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MIOT ZAMÓWIENIA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PIS PRZEDMIOTU ZAMÓWIENIA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00100" cy="655320"/>
                  <wp:effectExtent l="0" t="0" r="0" b="0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55" r="-4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do SWZ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Zakup samochodu ciężarowego z osprzętem na potrzeby działalności Powiatowego Zarządu Dróg”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przedmiotu zamówienia: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 zamówienia jest zakup i dostawa fabrycznie nowego samochodu ciężarowego (rok produkcji: 2024/2025) wraz z osprzętem na potrzeby działalności Powiatowego Zarządu Dróg we Włocławku z/s w Jarantowicach.</w:t>
      </w:r>
    </w:p>
    <w:p>
      <w:pPr>
        <w:pStyle w:val="Akapitzlist"/>
        <w:spacing w:lineRule="auto" w:line="276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magane parametry techniczno-eksploatacyjne i wyposażenie samochodu:</w:t>
      </w:r>
    </w:p>
    <w:p>
      <w:pPr>
        <w:pStyle w:val="Akapitzlist"/>
        <w:spacing w:lineRule="auto" w:line="276"/>
        <w:ind w:left="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nimalne parametry techniczno-użytkowe przedmiotu zamówienia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lnik: turbodoładowany zasilany paliwem ON, pojemność nie mniejsza niż 7000 cm³,  spełniający wymagania EURO 6, moc silnika minimum  275 KM, maksymalny moment obrotowy nie mniejszy niż 1000 N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aj nadwozia: kabina dzienna 2 osobowa, płyta czołowa do pługa, zabudowa typu wywrotka 3 stronna, żuraw (HDS) przystosowany do montażu z kabiną, pług do odśnieżania.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dwozie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brycznie nowe,</w:t>
        <w:tab/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lna masa całkowita: 18000 kg</w:t>
      </w:r>
      <w:r>
        <w:rPr>
          <w:rFonts w:cs="Times New Roman" w:ascii="Times New Roman" w:hAnsi="Times New Roman"/>
          <w:color w:val="FF0000"/>
          <w:sz w:val="24"/>
          <w:szCs w:val="24"/>
        </w:rPr>
        <w:t>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produkcji: nie starszy niż 2024 r.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lnik: zasilany paliwem ON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emność skokowa: nie mniejsza niż 7000 cm³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ment obrotowy: nie mniejszy niż 1000 N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c silnika: minimum  275 K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mulec silnikow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iornik paliwa: nie mniejszy niż 200 litrów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iornik AdBlue: nie mniejszy niż 30 litrów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rzynia biegów zautomatyzowana, bez pedału sprzęgła, z możliwością   manualnej zmiany biegów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omat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awka odbioru mocy od skrzyni biegów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awka odbioru mocy odsilnikow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azd przystosowany do ruchu prawostronnego z kierownicą z lewej stron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śność osi przedniej: nie mniej niż 8000 kg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śność osi napędowej: nie mniej niż 13000 kg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ład napędowy pojazdu: 4x2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staw osi pojazdu: nie mniej niż 4400 m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ć ramy pojazdu: nie więcej niż 1050 m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ła w rozmiarze: nie węższe i nie niższe niż 315/80 R 22,5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szenie osi przedniej: resor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wieszenie tylne: pneumatyczne, 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azd wyposażony w: hamulce tarczowe, układ stabilizujący tor jazdy, układ awaryjnego ostrzegania o niebezpieczeństwie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ącza do przyczepy: elektryczne i pneumatyczne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ostrzegania o niekontrolowanej zmianie pasa ruchu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kada mechanizmu różnicowego osi napędowej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om hałasu zgodny z normą UE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umulatory: 2 sztuki min. 170 Ah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ernator: min. 100 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bina: dzienna, 2 osobowa, na zawieszeniu mechanicznym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no w tylnej ścianie kabin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el kierowcy: pneumatyczn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yby boczne: elektrycznie sterowane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yba przednia: podgrzewana elektrycznie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sterka wsteczne: podgrzewane i regulowane elektrycznie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sterko rampowe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sterko krawężnikowe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wa komplety kluczyków do pojazdu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lny zamek z pilote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mobilizer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świetlacz: z komputerem pokładowym z języku polski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niazdka: 12V i 24V na desce rozdzielczej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gnał ostrzegawczy: pneumatyczn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gnał ostrzegawczy cofani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mera cofani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lektory główne i do jazdy dziennej LED + lampy przeciwmgielne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czne światła obrysowe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imatyzacja kabiny: min. manualn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io z bluetooth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yta czołowa do pługa odśnieżnego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ka ostrzegawcza: LED zamontowana na kabinie kierowc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etlenie robocze: LED – 2 szt. na tylnej ścianie kabin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etlenie robocze: LED – 2 szt. na końcu ramy pojazdu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tła ostrzegawcze: LED – 2 szt. z przodu pojazdu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tła ostrzegawcze: LED – 2 szt. z tyłu pojazdu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ma pojazdu dodatkowo zabezpieczona przeciwkorozyjnie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tki na lampy tylne.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Akapitzlist"/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Akapitzlist"/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budowa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udowa: typu wywrotka 3 stronn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ługość: wewnątrz zabudowy od 4400 mm do 4600 m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ć gabarytowa: od 2500 mm do 2600 m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ć burt: od 500 mm do 600 m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łoga: wykonana ze stali min. trudnościeralnej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ty boczne: otwierane w osi góra-dół wykonane ze stali min. S700 3 m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łownik pod skrzyniow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color w:val="EE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lny słupek: demontowaln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iornik oleju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pa hydrauliczn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rowanie wywrotem: w kabinie;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kola: z tworzywa sztucznego z chlapaczam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deka: okrywająca zwijana do przodu w kolorze zabudow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trukcja: śrutowana, malowana farbą podkładową oraz nawierzchniowo w kol. RAL.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Żuraw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x. moment udźwigu: min. 11 T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produkcji: fabrycznie nowy nie starszy niż 2022 rok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x. wysięg: 9,5 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źwig na 9,5 m:od 900 kg do 1000 kg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enie wymagań dyrektywy maszynowej CE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a elektryczna: 24V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dardowy martwy punkt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rowanie: z podłoż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uraw przystosowany do montażu za kabiną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dardowy obrót: min. 390 stopn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ranicznik pola pracy: mechaniczn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iornik oleju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łodnica oleju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gi podporowe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ory: wysuwane hydraulicznie, opuszczane hydraulicznie, obracane ręcznie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staw podpór: min. 4900 m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rowanie podpór: ręczne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py podpór: uchylne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elacz hydrauliczny proporcjonalny z kompensacj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ranicznik przeciążenia: hydrauliczn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a momentu udźwigu: Interlock 2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ujnik podnoszenia powyżej 4 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ostrzegania przed nie złożeniem żurawia do pozycji transportowej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tator: hydrauliczny min. 4,5 t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sie widłowe grzebieniowe przedłużane min. 2000 kg z regulacją wysokości                                i szerokości wideł.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Akapitzlist"/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Pług: 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trukcja: stalowa, zabezpieczona antykorozyjnie w kolorze pomarańczowy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kładnica: wykonana z polietylenu w kolorze czarny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ug: jedno-odkładnicow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miesza: gumowe segmentowe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noszenie i skręt: siłownikami hydraulicznym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ory magazynowe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ć odkładnicy: nie mniej niż 105 c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gat elektro-hydrauliczn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etlenie drogowe i pozycyjne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oje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ć robocza: max. 300 cm, przy skręcie max. 260 c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ga: max. 600 kg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czep: płyta DIN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cja odciążenia i funkcja docisku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lpit sterowania.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sypywarka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a ze stali nierdzewnej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emność zasobnika: nie mniej niż 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ilanie: niezależnym silnikiem spalinowym ON chłodzonym cieczą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lnik zamknięty w szczelnej komorze z przodu posypywark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iornik paliwa: umieszczony z przodu posypywark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jnik materiału: taśmowy gumowy o szerokości max. 370 m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jnik taśmowy z dodatkowym zabezpieczeniem w postaci zrywalnego bezpiecznika zapobiegający uszkodzeniu taśm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nna zsypowa: wykonana ze stali nierdzewnej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ymetria posypu: manualn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mpa ostrzegawcza: pomarańczowa i tylne światło robocze czerwone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iążniki materiału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lerz rozsypujący: wykonany ze stali nierdzewnej o średnicy 600 mm z 8 łopatkam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lpit sterujący LCD ze sterowaniem z kabiny pojazdu z gniazdem USB do sczytywania danych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to wewnętrzne: ocynkowane maksymalnie 100 mm x 100 m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el sterowania awaryjnego do obsługi i regulacji posypywani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a elektryczna: IP 55/65 24V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ć sypania: od min. 1,5m do max. 14 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regulacji gęstości posypywania:</w:t>
      </w:r>
    </w:p>
    <w:p>
      <w:pPr>
        <w:pStyle w:val="Akapitzlist"/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ól 5-50 </w:t>
      </w:r>
      <w:bookmarkStart w:id="0" w:name="_Hlk198204822"/>
      <w:r>
        <w:rPr>
          <w:rFonts w:cs="Times New Roman" w:ascii="Times New Roman" w:hAnsi="Times New Roman"/>
          <w:sz w:val="24"/>
          <w:szCs w:val="24"/>
        </w:rPr>
        <w:t>g/m²</w:t>
      </w:r>
      <w:bookmarkEnd w:id="0"/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środek uszorstniający 40-450 g/m²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ącze: typu RS232 lub równoważne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osażona we własny nadajnik GPS do automatycznej funkcji posypywani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ujnik sypani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taw podpór odstawczych, regulowanych z systemem korbowy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wibracyjny na bocznych ścianach posypywarki wspomagający opadanie materiału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órna pokrywa wykonana z brezentu ze stelażem oraz umożliwiającym otwieranie i zamykanie z poziomu ziemi.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okumentacja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alny okres gwarancji na cały pojazd – 24 miesiące bez limitu kilometrów, licząc od daty odbioru samochodu przez Zamawiającego, z zastrzeżeniem, że okresy gwarancji nie mogą być krótsze od okresów gwarancji udzielonej przez producenta samochodu i wyposażeni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jpóźniej w dniu przekazania samochodu Zamawiającemu, Wykonawca dostarczy niezbędne dokumenty dopuszczające pojazd do ruchu w Polsce i umożliwiające jego zarejestrowanie i eksploatację bezpośrednio po odbiorze przez Zamawiającego, w tym w szczególności:</w:t>
      </w:r>
    </w:p>
    <w:p>
      <w:pPr>
        <w:pStyle w:val="Akapitzlist"/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świadectwa zgodności wraz z oświadczeniem zawierającym dane i informacje</w:t>
        <w:br/>
        <w:t>o pojeździe niezbędne do rejestracji i ewidencji pojazdu,</w:t>
      </w:r>
    </w:p>
    <w:p>
      <w:pPr>
        <w:pStyle w:val="Akapitzlist"/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instrukcję obsługi i konserwacji oraz kartę gwarancyjną,</w:t>
      </w:r>
    </w:p>
    <w:p>
      <w:pPr>
        <w:pStyle w:val="Akapitzlist"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protokół z przeszkolenia pracowników z zakresu obsługi i eksploatacji,</w:t>
      </w:r>
    </w:p>
    <w:p>
      <w:pPr>
        <w:pStyle w:val="Akapitzlist"/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dokumentacje umożliwiające rejestrację i ubezpieczenie samochodu oraz UDT,</w:t>
      </w:r>
    </w:p>
    <w:p>
      <w:pPr>
        <w:pStyle w:val="Akapitzlist"/>
        <w:spacing w:lineRule="auto" w:line="276" w:before="0" w:after="16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1133" w:gutter="0" w:header="0" w:top="426" w:footer="13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Times New Roman" w:hAnsi="Times New Roman" w:eastAsia="Times New Roman" w:cs="Times New Roman"/>
        <w:color w:val="808080"/>
        <w:sz w:val="24"/>
        <w:szCs w:val="24"/>
      </w:rPr>
    </w:pPr>
    <w:r>
      <w:rPr>
        <w:rFonts w:eastAsia="Times New Roman" w:cs="Times New Roman" w:ascii="Times New Roman" w:hAnsi="Times New Roman"/>
        <w:color w:val="808080"/>
        <w:sz w:val="24"/>
        <w:szCs w:val="24"/>
      </w:rPr>
      <w:t xml:space="preserve">str. </w:t>
    </w:r>
    <w:r>
      <w:rPr>
        <w:rFonts w:eastAsia="Times New Roman" w:cs="Times New Roman" w:ascii="Times New Roman" w:hAnsi="Times New Roman"/>
        <w:color w:val="808080"/>
        <w:sz w:val="24"/>
        <w:szCs w:val="24"/>
      </w:rPr>
      <w:fldChar w:fldCharType="begin"/>
    </w:r>
    <w:r>
      <w:rPr>
        <w:sz w:val="24"/>
        <w:szCs w:val="24"/>
        <w:rFonts w:eastAsia="Times New Roman" w:cs="Times New Roman" w:ascii="Times New Roman" w:hAnsi="Times New Roman"/>
        <w:color w:val="808080"/>
      </w:rPr>
      <w:instrText xml:space="preserve"> PAGE </w:instrText>
    </w:r>
    <w:r>
      <w:rPr>
        <w:sz w:val="24"/>
        <w:szCs w:val="24"/>
        <w:rFonts w:eastAsia="Times New Roman" w:cs="Times New Roman" w:ascii="Times New Roman" w:hAnsi="Times New Roman"/>
        <w:color w:val="808080"/>
      </w:rPr>
      <w:fldChar w:fldCharType="separate"/>
    </w:r>
    <w:r>
      <w:rPr>
        <w:sz w:val="24"/>
        <w:szCs w:val="24"/>
        <w:rFonts w:eastAsia="Times New Roman" w:cs="Times New Roman" w:ascii="Times New Roman" w:hAnsi="Times New Roman"/>
        <w:color w:val="808080"/>
      </w:rPr>
      <w:t>5</w:t>
    </w:r>
    <w:r>
      <w:rPr>
        <w:sz w:val="24"/>
        <w:szCs w:val="24"/>
        <w:rFonts w:eastAsia="Times New Roman" w:cs="Times New Roman" w:ascii="Times New Roman" w:hAnsi="Times New Roman"/>
        <w:color w:val="808080"/>
      </w:rPr>
      <w:fldChar w:fldCharType="end"/>
    </w:r>
  </w:p>
  <w:p>
    <w:pPr>
      <w:pStyle w:val="Footer"/>
      <w:rPr>
        <w:rFonts w:ascii="Times New Roman" w:hAnsi="Times New Roman" w:eastAsia="Times New Roman" w:cs="Times New Roman"/>
        <w:color w:val="808080"/>
        <w:sz w:val="24"/>
        <w:szCs w:val="24"/>
      </w:rPr>
    </w:pPr>
    <w:r>
      <w:rPr>
        <w:rFonts w:eastAsia="Times New Roman" w:cs="Times New Roman" w:ascii="Times New Roman" w:hAnsi="Times New Roman"/>
        <w:color w:val="808080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9:23:00Z</dcterms:created>
  <dc:creator>Tomek</dc:creator>
  <dc:description/>
  <cp:keywords/>
  <dc:language>en-US</dc:language>
  <cp:lastModifiedBy>Ewelina Olbrycht</cp:lastModifiedBy>
  <cp:lastPrinted>2024-01-15T08:06:00Z</cp:lastPrinted>
  <dcterms:modified xsi:type="dcterms:W3CDTF">2025-06-12T12:13:00Z</dcterms:modified>
  <cp:revision>14</cp:revision>
  <dc:subject/>
  <dc:title/>
</cp:coreProperties>
</file>