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 w sprawie zamówienia publiczneg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18/…/202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_Hlk113361321"/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888-311-57-91, REGON: 91086677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bookmarkStart w:id="1" w:name="_Hlk113361321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arbnika Powiatu w imieniu którego działa 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2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………………………………., REGON: 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zwanym/zwaną dalej w treści niniejszej Umowy „Wykonawcą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łącznie „Stronami”, a odrębnie „Stroną”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o udzielenie zamówienia publicznego przeprowadzonego w trybie podstawowym zgodnie z art. 275 pkt 1 ustawy z dnia 11 września 2019 r. Prawo zamówień publicznych (Dz.U z 2024 r. poz. 1320 ze zm.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3" w:name="_Hlk33530703"/>
      <w:bookmarkStart w:id="4" w:name="_Hlk33530703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bookmarkStart w:id="5" w:name="_Hlk33530703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Przedmiotem zamówienia </w:t>
      </w:r>
      <w:bookmarkStart w:id="6" w:name="_Hlk1134385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st wykonanie zadania inwestycyjnego pn.</w:t>
      </w:r>
      <w:r>
        <w:rPr/>
        <w:t xml:space="preserve"> </w:t>
      </w:r>
      <w:bookmarkStart w:id="7" w:name="_Hlk11343828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„Zakup samochodu ciężarowego z osprzętem na potrzeby działalności Powiatowego Zarządu Dróg” </w:t>
      </w:r>
      <w:bookmarkEnd w:id="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[przedmiot zamówienia, samochód, zadanie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6"/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sprzedaży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Start w:id="8" w:name="_Hlk156912688"/>
      <w:bookmarkStart w:id="9" w:name="_Hlk15691125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iatowego Zarządu Dróg we Włocławku z/s w Jarantowicach</w:t>
      </w:r>
      <w:bookmarkEnd w:id="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[PZD] 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 samochodu ciężarowego wraz z osprzętem (nazwa samochodu bazowego): marka ………….., model ……………………, producent ……………………., rok produkcji ……………..o parametrach techniczno-eksploatacyjnych oraz wyposażeniu, zgodnie z Specyfikacją Warunków Zamówienia /S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przedmiot zamówienie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wierzenie wykonania części zamówienia podwykonawcom nie zwalnia Wykonawcy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rmin dostawy przedmiotu zamówienia – do</w:t>
      </w:r>
      <w:bookmarkStart w:id="10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 dni od daty zawarcia umowy</w:t>
      </w:r>
      <w:bookmarkEnd w:id="10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tj. nie później niż do dnia ……………… 2025 r. </w:t>
      </w:r>
    </w:p>
    <w:p>
      <w:pPr>
        <w:pStyle w:val="Normal"/>
        <w:spacing w:lineRule="auto" w:line="240" w:before="0" w:after="0"/>
        <w:jc w:val="center"/>
        <w:rPr/>
      </w:pPr>
      <w:bookmarkStart w:id="11" w:name="_Hlk113376883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/>
      </w:pPr>
      <w:bookmarkStart w:id="12" w:name="_Hlk113376883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, o którym mowa w § 1, w szczególności: podatek od towarów i usług VAT, koszt fabrycznie nowego samochodu wraz z osprzętem, koszty materiałów, koszty uzyskania wszystkich wymaganych przepisami homologacji, koszty transportu do Powiatowego Zarządu Dróg we Włocławku z/s w Jarantowicach,</w:t>
      </w:r>
      <w:bookmarkStart w:id="13" w:name="_Hlk1448088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Start w:id="14" w:name="_Hlk15691270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rantowice 5, 87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850 Choceń</w:t>
      </w:r>
      <w:bookmarkEnd w:id="1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 koszty ubezpieczenia samochodu w trakcie transportu, koszty udzielonej gwarancji oraz koszty przeszkolenia wyznaczonych pracowników PZD w zakresie eksploatacji,  obsługi i konserwacji samocho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owiatowy Zarząd Dróg we Włocławku z/s w Jarantowicach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tórego Dyrektor wyznaczony jest przez Zamawiającego do prowadzenia zadania, administrowania i nadzoru nad umo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w imieniu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Odbiór samochodu nastąpi protokołem zdawczo-odbiorczym, w siedzib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wiatowego Zarządu Dróg we Włocławku z/s w Jarantowicach, </w:t>
      </w:r>
      <w:bookmarkStart w:id="15" w:name="_Hlk14480937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arantowice 5, 87-850 Choceń.</w:t>
      </w:r>
    </w:p>
    <w:p>
      <w:pPr>
        <w:pStyle w:val="Normal"/>
        <w:spacing w:lineRule="auto" w:line="240" w:before="0" w:after="0"/>
        <w:jc w:val="both"/>
        <w:rPr/>
      </w:pPr>
      <w:bookmarkEnd w:id="1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przedmiot zamówienia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w szczególności następujące dokumenty w języku polski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</w:t>
        <w:tab/>
        <w:t xml:space="preserve">kartę gwarancyjn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</w:t>
        <w:tab/>
        <w:t>instrukcję obsługi i konserwacji przedmiotu zamówi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</w:t>
        <w:tab/>
        <w:t>dokumentacje umożliwiające rejestrację i ubezpieczenie samochodu oraz UDT (tj. m. in. świadectwa zgodności wraz z oświadczeniem zawierającym dane i informacje o pojeździe niezbędne do rejestracji i ewidencji pojazd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16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</w:t>
      </w:r>
      <w:bookmarkEnd w:id="1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ZD celem prawidłowej obsługi i konserwacji przedmiotu zamówienia, co zostanie potwierdzone protokołem z przeprowadzonego szkolenia (podpisanym przez Wykonawcę i Zamawiającego). Termin, miejsce i sposób przeszkolenia Wykonawca uzgodni z bezpośrednim odbiorcą, o którym mowa w ust. 1. Protokół z przeprowadzonego szkolenia należy załączyć do protokołu zdawczo-odbiorcz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nia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https://brokerpefexpert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azwa podmiotu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dres PEF: 888242529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Podstawą do wystawienia faktury będzie protokół zdawczo-odbiorczy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4 r., poz. 1646 ze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jakości na przedmiot zamówienia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24 miesiące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przedmiotu zamówienia przez Zamawiającego, zgodnie z kartą gwarancyjną, z zastrzeżeniem, że okres gwarancji nie może być krótszy od okresu gwarancji udzielonej przez producenta samochodu i wyposażenia [gwarancja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pozostają po stronie Zamawiającego i będą wykonywane na jego koszt zgodnie z zaleceniem producenta samochodu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braku możliwości usunięcia wad, w okresie gwarancji Wykonawca zobowiązany jest do wymiany przedmiotu zamówienia na nowy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wystąpienia awarii w okresie gwarancji, Wykonawca zobowiązuje się do wysłania serwisu w ciągu do 24 godzin od chwili powiadomienia przez Zamawiającego (pisemnie, faksem, e-mail)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W przypadku usuwania awarii w czasie dłuższym niż 14 dni Wykonawca zapewni </w:t>
        <w:br/>
        <w:t>Zamawiającemu w ciągu 7 dni na własny koszt samochód i/lub osprzęt zastępczy na czas usuwania awarii 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Okres naprawy samochodu i/lub osprzętu dłuższy niż czas wymieniony w ust. 6 wydłuża okres udzielonej przez Wykonawcę gwarancji. Nie dotyczy to okoliczności naprawy spowodowanej niewłaściwym użytkowaniem samochodu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, o której mowa w §3 za każdy dzień zwłoki liczony od terminu określonego w §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, o której mowa w §3 za każdy dzień zwłoki liczony od terminu określonego w § 4 ust. 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samochodu i/lub osprzętu zastępczego, o którym mowa w § 6 ust. 7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ej mowa w §3 za każdy dzień zwłoki liczony od terminu określonego w § 6 ust. 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 której mowa w §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 na co Wykonawca wyraża zgod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, o której mowa w §3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, o której mowa w §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4 r., poz. 1061 ze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łaściwy dla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9:46:00Z</dcterms:created>
  <dc:creator>m.kosmalski</dc:creator>
  <dc:description/>
  <cp:keywords/>
  <dc:language>en-US</dc:language>
  <cp:lastModifiedBy>Ewelina Olbrycht</cp:lastModifiedBy>
  <cp:lastPrinted>2022-09-08T11:26:00Z</cp:lastPrinted>
  <dcterms:modified xsi:type="dcterms:W3CDTF">2025-06-12T12:19:00Z</dcterms:modified>
  <cp:revision>5</cp:revision>
  <dc:subject/>
  <dc:title>Załącznik nr 5 do SIWZ</dc:title>
</cp:coreProperties>
</file>