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 do SWZ 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 </w:t>
      </w:r>
    </w:p>
    <w:p>
      <w:pPr>
        <w:pStyle w:val="Tekstpodstawowywcity2"/>
        <w:numPr>
          <w:ilvl w:val="0"/>
          <w:numId w:val="2"/>
        </w:numPr>
        <w:spacing w:lineRule="auto" w:line="240"/>
        <w:ind w:left="142" w:hanging="284"/>
        <w:jc w:val="both"/>
        <w:rPr/>
      </w:pPr>
      <w:r>
        <w:rPr>
          <w:b/>
          <w:bCs/>
        </w:rPr>
        <w:t>Przedmiotem zamówienia:</w:t>
      </w:r>
    </w:p>
    <w:p>
      <w:pPr>
        <w:pStyle w:val="Tekstpodstawowywcity2"/>
        <w:spacing w:lineRule="auto" w:line="240"/>
        <w:ind w:left="142" w:hanging="0"/>
        <w:jc w:val="both"/>
        <w:rPr/>
      </w:pPr>
      <w:r>
        <w:rPr/>
        <w:t>Przedmiotem zamówienia jest wybór banku wykonującego bankową obsługę budżetu Powiatu Włocławskiego i podległych jednostek organizacyjnych przez okres 36 miesięcy od dnia zawarcia umowy. Obsługa bankowa obejmować będzie prowadzenie rachunków i rozliczeń operacji finansowych dla budżetu Powiatu Włocławskiego na poziomie Urzędu i jednostek organizacyjnych, obecnych i nowopowstałych w trakcie realizacji zamówienia z zastosowaniem jednolitych procedur. W trakcie realizacji zamówienia liczba jednostek oraz rachunków może ulec zmianie w zależności od potrzeb zamawiającego, w następującym zakresie:</w:t>
      </w:r>
    </w:p>
    <w:p>
      <w:pPr>
        <w:pStyle w:val="Tekstpodstawowywcity2"/>
        <w:numPr>
          <w:ilvl w:val="0"/>
          <w:numId w:val="5"/>
        </w:numPr>
        <w:spacing w:lineRule="auto" w:line="240"/>
        <w:ind w:left="142" w:hanging="284"/>
        <w:jc w:val="both"/>
        <w:rPr/>
      </w:pPr>
      <w:r>
        <w:rPr/>
        <w:t xml:space="preserve"> </w:t>
      </w:r>
      <w:r>
        <w:rPr/>
        <w:t>prowadzenie rachunków bankowych, a w szczególności: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>- otwieranie, prowadzenie i zamykanie  rachunków bieżących i  pomocniczych w PLN, oraz możliwość otwierania rachunków walutowych,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 xml:space="preserve">-  prowadzenie rachunków VAT dla każdego konta,  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 xml:space="preserve">- realizację zleceń płatniczych – przelewów w formie elektronicznej i papierowej (typu eliksir lub sorbnet) przy czym polecenia przelewów w formie papierowej wykorzystywane będą jedynie </w:t>
        <w:br/>
        <w:t>w przypadku, gdy realizacja poleceń w formie elektronicznej nie będzie możliwa,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>-  przyjmowanie wpłat gotówkowych,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 xml:space="preserve">- dokonywanie wypłat gotówkowych, 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>- sporządzanie  wyciągów bankowych w formie elektronicznej i udostępnianie ich w ramach bankowości elektronicznej .Formę papierową wyciągów dopuszcza się jedynie w przypadku problemów technicznych nie leżących po stronie Zamawiającego,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>- wydawanie standardowych druków wpłaty obowiązujących w banku w ramach obsługi bieżącej oraz blankietów czeków gotówkowych (książeczki czekowej) i ich potwierdzanie,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>- wydawanie zaświadczeń, opinii i wyjaśnień potrzebnych do przedłożenia dla instytucji zewnętrznych,</w:t>
      </w:r>
    </w:p>
    <w:p>
      <w:pPr>
        <w:pStyle w:val="Tekstpodstawowywcity2"/>
        <w:spacing w:lineRule="auto" w:line="240"/>
        <w:ind w:left="284" w:hanging="142"/>
        <w:jc w:val="both"/>
        <w:rPr/>
      </w:pPr>
      <w:r>
        <w:rPr/>
        <w:t>- potwierdzenie sald rachunków bankowych budżetu i jednostek powiatu według staniu na 31 grudnia każdego roku,</w:t>
      </w:r>
    </w:p>
    <w:p>
      <w:pPr>
        <w:pStyle w:val="Tekstpodstawowywcity2"/>
        <w:spacing w:lineRule="auto" w:line="240"/>
        <w:ind w:left="284" w:hanging="142"/>
        <w:jc w:val="both"/>
        <w:rPr>
          <w:lang w:val="pl-PL"/>
        </w:rPr>
      </w:pPr>
      <w:r>
        <w:rPr/>
        <w:t>- uruchomienia (na własny koszt) na dzień 1 lipca 2025r. dwóch punktów kasowych w budynkach  Starostwa Powiatowego we Włocławku przy ul. Cyganka 28 i ul. Stodólna 68, pod rygorem jej rozwiązania. Punkty kasowe mają być czynne w poniedziałek, środy i czwartek w godzinach od 7</w:t>
      </w:r>
      <w:r>
        <w:rPr>
          <w:lang w:val="pl-PL"/>
        </w:rPr>
        <w:t>:</w:t>
      </w:r>
      <w:r>
        <w:rPr/>
        <w:t>30 do 15</w:t>
      </w:r>
      <w:r>
        <w:rPr>
          <w:lang w:val="pl-PL"/>
        </w:rPr>
        <w:t>:</w:t>
      </w:r>
      <w:r>
        <w:rPr/>
        <w:t>15, we wtorki w godzinach od 7</w:t>
      </w:r>
      <w:r>
        <w:rPr>
          <w:lang w:val="pl-PL"/>
        </w:rPr>
        <w:t>:</w:t>
      </w:r>
      <w:r>
        <w:rPr/>
        <w:t>30 do 16</w:t>
      </w:r>
      <w:r>
        <w:rPr>
          <w:lang w:val="pl-PL"/>
        </w:rPr>
        <w:t>:</w:t>
      </w:r>
      <w:r>
        <w:rPr/>
        <w:t>45, natomiast w piątki w godzinach od 7</w:t>
      </w:r>
      <w:r>
        <w:rPr>
          <w:lang w:val="pl-PL"/>
        </w:rPr>
        <w:t>:</w:t>
      </w:r>
      <w:r>
        <w:rPr/>
        <w:t>30 do 13</w:t>
      </w:r>
      <w:r>
        <w:rPr>
          <w:lang w:val="pl-PL"/>
        </w:rPr>
        <w:t>:</w:t>
      </w:r>
      <w:r>
        <w:rPr/>
        <w:t>45. Punkty kasowe muszą być wyposażone w terminal umożliwiający dokonywania płatności kartą</w:t>
      </w:r>
      <w:r>
        <w:rPr>
          <w:lang w:val="pl-PL"/>
        </w:rPr>
        <w:t>,</w:t>
      </w:r>
    </w:p>
    <w:p>
      <w:pPr>
        <w:pStyle w:val="Tekstpodstawowywcity2"/>
        <w:numPr>
          <w:ilvl w:val="0"/>
          <w:numId w:val="5"/>
        </w:numPr>
        <w:spacing w:lineRule="auto" w:line="240"/>
        <w:ind w:left="142" w:hanging="284"/>
        <w:jc w:val="both"/>
        <w:rPr/>
      </w:pPr>
      <w:r>
        <w:rPr/>
        <w:t>oprocentowanie środków na rachunkach bankowych, naliczanie i kapitalizacja odsetek dokonywana będzie co miesiąc, na ostatni dzień miesiąca, w oparciu o stopę WIBID 1M -marża Banku. Wysokość oprocentowania środków na rachunkach podstawowych i rachunkach pomocniczych Zamawiającego oraz jednostek organizacyjnych podległych Zamawiającemu, jest stała przez okres 1 miesiąca i wyznaczana na początku każdego miesiąca w oparciu o średniomiesięczną stawkę WIBID1M miesiąca poprzedniego. W przypadku  jeżeli średniomiesięczna stawka WIBID1M będzie niższa niż  marża banku  ( …% ) to Bank przyjmuje jako wysokość oprocentowania środków na rachunku podstawowym i rachunkach pomocniczych Zamawiającego oraz jednostek organizacyjnych podległych zamawiającemu wartość 0%.</w:t>
        <w:br/>
        <w:t>W przypadku ujemnych stóp procentowych oprocentowanie środków na rachunkach wynosi 0%. Odsetki od środków zgromadzonych na rachunkach bankowych Zamawiającego i jednostek podległych Bank będzie rozliczał i przekazywał bez odrębnego zlecenia, na rachunki wskazane przez Zamawiającego. Przekazywanie odsetek następować będzie ostatniego dnia każdego miesiąca.</w:t>
      </w:r>
    </w:p>
    <w:p>
      <w:pPr>
        <w:pStyle w:val="Tekstpodstawowywcity2"/>
        <w:numPr>
          <w:ilvl w:val="0"/>
          <w:numId w:val="5"/>
        </w:numPr>
        <w:spacing w:lineRule="auto" w:line="240"/>
        <w:ind w:left="142" w:hanging="284"/>
        <w:jc w:val="both"/>
        <w:rPr/>
      </w:pPr>
      <w:r>
        <w:rPr/>
        <w:t>dostarczenia, zainstalowania i zapewnienia nieodpłatnego użytkowania jednolitego dla rachunków wszystkich jednostek objętych umową funkcjonalnego systemu bankowości elektronicznej wraz z nieodpłatnym zainstalowaniem odpowiedniego oprogramowania w siedzibie Zamawiającego i we wszystkich jednostkach na dowolnej ilości stanowisk oraz nieodpłatnego przeszkolenia pracowników (w tym wydawania dowolnej ilości kart chipowych, czytników i innych elementów niezbędnych do prowadzenia bankowości elektronicznej), a także przeprowadzania niezbędnych aktualizacji systemu bankowości elektronicznej i świadczenia serwisu oprogramowania oraz zapewnienie wysokiego poziomu bezpieczeństwa danych w okresie trwania umowy. W przypadku awarii uniemożliwiającej wysłanie przelewów w formie elektronicznej, Wykonawca umożliwi nieodpłatne wykonanie przelewów w formie papierowej zgodnie z potrzebami Zamawiającego. Ilość i zakres obsługi może ulec zmianie w trakcie trwania umowy w zależności od potrzeb i wymagań wynikających z funkcjonowania powiatu i jednostek organizacyjnych.</w:t>
      </w:r>
    </w:p>
    <w:p>
      <w:pPr>
        <w:pStyle w:val="Tekstpodstawowywcity2"/>
        <w:numPr>
          <w:ilvl w:val="0"/>
          <w:numId w:val="5"/>
        </w:numPr>
        <w:spacing w:lineRule="auto" w:line="240"/>
        <w:ind w:left="142" w:hanging="284"/>
        <w:jc w:val="both"/>
        <w:rPr/>
      </w:pPr>
      <w:r>
        <w:rPr/>
        <w:t>udostępniania nieodpłatnie innych produktów bankowych związanych z bankową obsługą Powiatu Włocławskiego w okresie obowiązywania umowy (wydawania opinii bankowych o prowadzonych rachunkach bankowych, wydawania innych opinii i zaświadczeń, zmiany karty wzorów podpisu, itp.),</w:t>
      </w:r>
    </w:p>
    <w:p>
      <w:pPr>
        <w:pStyle w:val="Tekstpodstawowywcity2"/>
        <w:numPr>
          <w:ilvl w:val="0"/>
          <w:numId w:val="5"/>
        </w:numPr>
        <w:spacing w:lineRule="auto" w:line="240"/>
        <w:ind w:left="142" w:hanging="284"/>
        <w:jc w:val="both"/>
        <w:rPr/>
      </w:pPr>
      <w:r>
        <w:rPr/>
        <w:t>lokowania przez powiat z rachunku bieżącego budżetu powiatu wolnych środków na lokatach długo i krótkoterminowych. Oprocentowanie lokat (negocjowanych) na dłuższe terminy będzie każdorazowo negocjowane pomiędzy Zamawiającym, a Wykonawcą, przy czym Wykonawca gwarantuje, że oprocentowanie to będzie dla Zamawiającego korzystniejsze niż dla lokat O/N. Zamawiający zastrzega sobie swobodę lokowania wolnych środków w innych bankach, zgodnie z art. 264 ust. 4 ustawy z dnia 27 sierpnia 2009 r. o finansach publicznych (Dz. U. z 2024r. poz. 1530),</w:t>
      </w:r>
    </w:p>
    <w:p>
      <w:pPr>
        <w:pStyle w:val="Tekstpodstawowywcity2"/>
        <w:numPr>
          <w:ilvl w:val="0"/>
          <w:numId w:val="5"/>
        </w:numPr>
        <w:spacing w:lineRule="auto" w:line="240"/>
        <w:ind w:left="142" w:hanging="284"/>
        <w:jc w:val="both"/>
        <w:rPr/>
      </w:pPr>
      <w:r>
        <w:rPr/>
        <w:t xml:space="preserve"> </w:t>
      </w:r>
      <w:r>
        <w:rPr/>
        <w:t>udzielania kredytu w rachunku bieżącym budżetu powiatu:</w:t>
      </w:r>
    </w:p>
    <w:p>
      <w:pPr>
        <w:pStyle w:val="Tekstpodstawowywcity2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/>
        <w:t>na pokrycie występującego w ciągu roku przejściowego deficytu budżetu, na wyraźny, pisemny wniosek</w:t>
      </w:r>
      <w:r>
        <w:rPr>
          <w:lang w:val="pl-PL"/>
        </w:rPr>
        <w:t>,</w:t>
      </w:r>
      <w:r>
        <w:rPr/>
        <w:t xml:space="preserve"> Bank udzieli zamawiającemu kredytu odnawialnego w ramach rachunku bieżącego budżetu powiatu na pokrycie występującego w ciągu roku przejściowego deficytu budżetu w wysokości wnioskowanej przez zamawiającego (na okres do 12 miesięcy w danym roku budżetowym do wysokości określonej w każdym roku uchwałą budżetową, w 2025 r. jest to kwota 2.000.000,00 zł, w następnych latach objętych umową może ulec zmianie w przypadku, gdy uchwała na dany rok budżetowy określać będzie inny limit). Zamawiający może dysponować środkami do wysokości przyznanego limitu zadłużenia, natomiast każdy wpływ na rachunek bankowy będzie powodował zmniejszenie salda zadłużenia,</w:t>
      </w:r>
    </w:p>
    <w:p>
      <w:pPr>
        <w:pStyle w:val="Tekstpodstawowywcity2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/>
        <w:t>koszty kredytu stanowić będą jedynie oprocentowanie określone w oparciu o stopę WIBOR 1M + marża Banku. Bank nalicza odsetki od faktycznie wykorzystanych środków kredytu, w miesięcznych okresach obrachunkowych. Bank zobowiązany jest do wyliczenia odsetek za każdy miesiąc  obciążenia  Zamawiającego celem dokonania zapłaty. Spłata kredytu nastąpi w okresie do 31 grudnia danego roku budżetowego,</w:t>
      </w:r>
    </w:p>
    <w:p>
      <w:pPr>
        <w:pStyle w:val="Tekstpodstawowywcity2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lang w:val="pl-PL"/>
        </w:rPr>
        <w:t>kwota kredytu może ulec obniżeniu lub podwyższeniu, w przypadku, gdy uchwała budżetowa na dany rok budżetowy będzie określała inny limit.</w:t>
      </w:r>
    </w:p>
    <w:p>
      <w:pPr>
        <w:pStyle w:val="Tekstpodstawowywcity2"/>
        <w:spacing w:lineRule="auto" w:line="240"/>
        <w:ind w:left="284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spacing w:lineRule="auto" w:line="240"/>
        <w:ind w:left="1080" w:hanging="1364"/>
        <w:jc w:val="both"/>
        <w:rPr>
          <w:b/>
          <w:b/>
          <w:bCs/>
        </w:rPr>
      </w:pPr>
      <w:r>
        <w:rPr>
          <w:b/>
          <w:bCs/>
        </w:rPr>
        <w:t>Wykonawca zobowiąże się do: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>
          <w:b/>
          <w:b/>
          <w:bCs/>
        </w:rPr>
      </w:pPr>
      <w:r>
        <w:rPr/>
        <w:t>uruchomienia (na własny koszt) na dzień 1 lipca 2025r. dwóch punktów kasowych w budynkach  Starostwa Powiatowego we Włocławku przy ul. Cyganka 28 i ul. Stodólna 68. Punkty kasowe maja być czynne w poniedziałek, środę i czwartek w godzinach od 7</w:t>
      </w:r>
      <w:r>
        <w:rPr>
          <w:lang w:val="pl-PL"/>
        </w:rPr>
        <w:t>:</w:t>
      </w:r>
      <w:r>
        <w:rPr/>
        <w:t>30 do 15</w:t>
      </w:r>
      <w:r>
        <w:rPr>
          <w:lang w:val="pl-PL"/>
        </w:rPr>
        <w:t>:</w:t>
      </w:r>
      <w:r>
        <w:rPr/>
        <w:t>15, we wtorek w godzinach od 7</w:t>
      </w:r>
      <w:r>
        <w:rPr>
          <w:lang w:val="pl-PL"/>
        </w:rPr>
        <w:t>:</w:t>
      </w:r>
      <w:r>
        <w:rPr/>
        <w:t>30 do 16</w:t>
      </w:r>
      <w:r>
        <w:rPr>
          <w:lang w:val="pl-PL"/>
        </w:rPr>
        <w:t>:</w:t>
      </w:r>
      <w:r>
        <w:rPr/>
        <w:t>45, natomiast w piątek w godzinach od 7</w:t>
      </w:r>
      <w:r>
        <w:rPr>
          <w:lang w:val="pl-PL"/>
        </w:rPr>
        <w:t>:</w:t>
      </w:r>
      <w:r>
        <w:rPr/>
        <w:t>30 do 13</w:t>
      </w:r>
      <w:r>
        <w:rPr>
          <w:lang w:val="pl-PL"/>
        </w:rPr>
        <w:t>:</w:t>
      </w:r>
      <w:r>
        <w:rPr/>
        <w:t>45. Punkty kasowe muszą być wyposażone w terminal umożliwiający dokonywania płatności kartą</w:t>
      </w:r>
      <w:r>
        <w:rPr>
          <w:lang w:val="pl-PL"/>
        </w:rPr>
        <w:t>.</w:t>
      </w:r>
      <w:r>
        <w:rPr>
          <w:b/>
          <w:bCs/>
        </w:rPr>
        <w:t xml:space="preserve"> </w:t>
      </w:r>
      <w:r>
        <w:rPr>
          <w:lang w:val="pl-PL"/>
        </w:rPr>
        <w:t xml:space="preserve">Starostwo Powiatowe we Włocławku nie będzie pobierało opłat za udostepnienie pomieszczenia. 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>uruchomienia i otwarcia placówki (oddziału, filii) banku na terenie miasta Włocławek [dotyczy wykonawców nie posiadających placówki (oddziału, filii) banku na terenie Miasta], w terminie 30 dni od daty podpisania umowy, pod rygorem jej rozwiązania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 xml:space="preserve">do obsługi bankowej obejmującej prowadzenie rachunków i rozliczeń dla budżetu powiatu według zasad uwzględnionych w pkt 1 pkt 1) – 4) Opisu przedmiotu zamówienia dla urzędu i podległych jednostek organizacyjnych, 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 xml:space="preserve"> </w:t>
      </w:r>
      <w:r>
        <w:rPr/>
        <w:t>wyznaczenia osoby lub osób w Banku, których zadaniem będą bieżące kontakty z Zamawiającym w zakresie udzielania porad i konsultacji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>zatrudnienia w Banku na podstawie umowy o pracę osób wykonujących obsługę bankową budżetu Powiatu Włocławskiego jeżeli wykonywanie tych czynności polega na wykonywaniu pracy w sposób określony w art. 22 § 1 ustawy z dnia 26 czerwca 1974 r. Kodeks pracy (Dz.U. z 20</w:t>
      </w:r>
      <w:r>
        <w:rPr>
          <w:lang w:val="pl-PL"/>
        </w:rPr>
        <w:t>25</w:t>
      </w:r>
      <w:r>
        <w:rPr/>
        <w:t xml:space="preserve"> r. poz. </w:t>
      </w:r>
      <w:r>
        <w:rPr>
          <w:lang w:val="pl-PL"/>
        </w:rPr>
        <w:t>277 t.j.</w:t>
      </w:r>
      <w:r>
        <w:rPr/>
        <w:t>). Zatrudnienie, o którym mowa powyżej powinno trwać przez okres niezbędny do wykonania wskazanych czynności. Dla udokumentowania faktu zatrudnienia pracowników, Wykonawca nie później niż w terminie 7 dni od dnia zawarcia umowy lub umowy z podwykonawcą złoży Zamawiającemu w formie pisemnej oświadczenie o spełnieniu przez Wykonawcę oraz podwykonawcę wymogu zatrudnienia osób ze wskazaniem ilu pracowników zatrudnionych na podstawie umowy o pracę wykonuje czynności związane z obsługą bankową budżetu Powiatu Włocławskiego. Zamawiający zastrzega sobie prawo kontroli realizacji wyżej określonego obowiązku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>przestrzegania przepisów o ochronie danych osobowych wynikających RODO1), i w związku z tym, do złożenia oświadczenia w Formularzu Ofertowym, stanowiącym Załącznik nr 3 do SWZ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>umożliwienia korzystania przez Powiat i jednostki organizacyjne Powiatu ze środków wpływających na rachunki bankowe w czasie rzeczywistym, w tym samym dniu, bez dodatkowych opłat i prowizji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>zapewnienia, że przelewy wychodzące do innego Banku złożone do godz. 14:30 powinny być realizowane w tym samym dniu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284"/>
        <w:jc w:val="both"/>
        <w:rPr/>
      </w:pPr>
      <w:r>
        <w:rPr/>
        <w:t>zapewnienia zerowania rachunków bieżących i pomocniczych, polegającego na przekazaniu z dniem 31 grudnia każdego roku kwot pozostałych na ww. rachunkach (np. odsetki bankowe), zgodnie z dyspozycjami jednostek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426"/>
        <w:jc w:val="both"/>
        <w:rPr/>
      </w:pPr>
      <w:r>
        <w:rPr/>
        <w:t xml:space="preserve">zawarcia umów na bankową obsługę z jednostkami organizacyjnymi zamawiającego [nie zobowiązanymi do stosowania ustawy - Prawo zamówień publicznych, w tym zakresie – art. </w:t>
      </w:r>
      <w:r>
        <w:rPr>
          <w:lang w:val="pl-PL"/>
        </w:rPr>
        <w:t>2</w:t>
      </w:r>
      <w:r>
        <w:rPr/>
        <w:t xml:space="preserve">  </w:t>
      </w:r>
      <w:r>
        <w:rPr>
          <w:lang w:val="pl-PL"/>
        </w:rPr>
        <w:t>ust. 1 pkt 1</w:t>
      </w:r>
      <w:r>
        <w:rPr/>
        <w:t xml:space="preserve"> ustawy] na warunkach nie gorszych niż z zamawiającym,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426"/>
        <w:jc w:val="both"/>
        <w:rPr/>
      </w:pPr>
      <w:r>
        <w:rPr>
          <w:lang w:val="pl-PL"/>
        </w:rPr>
        <w:t xml:space="preserve">do zapewnienia dostępu do bankowości internetowej dla minimum 64 Pracowników Zamawiającego. Szczegółowa ilość pracowników przypisanych do poszczególnych jednostek organizacyjnych jak również wykaz jednostek objętych obsługą bankową  zawarty został w Załączniku nr 1 i 3 do OPZ. Zamawiający zastrzega możliwość zwiększenia liczby osób posiadających dostęp do bankowości internetowej w trakcie obowiązywania umowy. </w:t>
      </w:r>
    </w:p>
    <w:p>
      <w:pPr>
        <w:pStyle w:val="Tekstpodstawowywcity2"/>
        <w:numPr>
          <w:ilvl w:val="0"/>
          <w:numId w:val="3"/>
        </w:numPr>
        <w:spacing w:lineRule="auto" w:line="240"/>
        <w:ind w:left="142" w:hanging="426"/>
        <w:jc w:val="both"/>
        <w:rPr/>
      </w:pPr>
      <w:r>
        <w:rPr>
          <w:lang w:val="pl-PL"/>
        </w:rPr>
        <w:t>W ramach świadczonej obsługi bankowej budżetu Powiatu Włocławskiego i powiatowych jednostek organizacyjnych, zamawiający nie dopuszcza możliwości pobierania przez wykonawcę prowizji i opłat z niżej wskazanych tytułów:</w:t>
      </w:r>
    </w:p>
    <w:p>
      <w:pPr>
        <w:pStyle w:val="Tekstpodstawowywcity2"/>
        <w:numPr>
          <w:ilvl w:val="0"/>
          <w:numId w:val="4"/>
        </w:numPr>
        <w:spacing w:lineRule="auto" w:line="240"/>
        <w:jc w:val="both"/>
        <w:rPr>
          <w:lang w:val="pl-PL"/>
        </w:rPr>
      </w:pPr>
      <w:r>
        <w:rPr>
          <w:lang w:val="pl-PL"/>
        </w:rPr>
        <w:t>otwierania i zamykania rachunków podstawowych i pomocniczych;</w:t>
      </w:r>
    </w:p>
    <w:p>
      <w:pPr>
        <w:pStyle w:val="Tekstpodstawowywcity2"/>
        <w:numPr>
          <w:ilvl w:val="0"/>
          <w:numId w:val="4"/>
        </w:numPr>
        <w:spacing w:lineRule="auto" w:line="240"/>
        <w:jc w:val="both"/>
        <w:rPr>
          <w:lang w:val="pl-PL"/>
        </w:rPr>
      </w:pPr>
      <w:r>
        <w:rPr>
          <w:lang w:val="pl-PL"/>
        </w:rPr>
        <w:t>prowadzenia rachunków podstawowych i pomocniczych;</w:t>
      </w:r>
    </w:p>
    <w:p>
      <w:pPr>
        <w:pStyle w:val="Tekstpodstawowywcity2"/>
        <w:numPr>
          <w:ilvl w:val="0"/>
          <w:numId w:val="4"/>
        </w:numPr>
        <w:spacing w:lineRule="auto" w:line="240"/>
        <w:jc w:val="both"/>
        <w:rPr>
          <w:lang w:val="pl-PL"/>
        </w:rPr>
      </w:pPr>
      <w:r>
        <w:rPr>
          <w:lang w:val="pl-PL"/>
        </w:rPr>
        <w:t>potwierdzania otwarcia i zamknięcia rachunków bankowych;</w:t>
      </w:r>
    </w:p>
    <w:p>
      <w:pPr>
        <w:pStyle w:val="Tekstpodstawowywcity2"/>
        <w:numPr>
          <w:ilvl w:val="0"/>
          <w:numId w:val="4"/>
        </w:numPr>
        <w:spacing w:lineRule="auto" w:line="240"/>
        <w:jc w:val="both"/>
        <w:rPr>
          <w:lang w:val="pl-PL"/>
        </w:rPr>
      </w:pPr>
      <w:r>
        <w:rPr>
          <w:lang w:val="pl-PL"/>
        </w:rPr>
        <w:t>za przyjmowanie wpłat gotówkowych własnych;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hanging="207"/>
        <w:jc w:val="both"/>
        <w:rPr>
          <w:lang w:val="pl-PL"/>
        </w:rPr>
      </w:pPr>
      <w:r>
        <w:rPr>
          <w:lang w:val="pl-PL"/>
        </w:rPr>
        <w:tab/>
        <w:t>potwierdzania sald na rachunkach bankowych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>
          <w:lang w:val="pl-PL"/>
        </w:rPr>
      </w:pPr>
      <w:r>
        <w:rPr>
          <w:lang w:val="pl-PL"/>
        </w:rPr>
        <w:t>za wydawanie blankietów czekowych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/>
      </w:pPr>
      <w:r>
        <w:rPr>
          <w:lang w:val="pl-PL"/>
        </w:rPr>
        <w:t>uruchomienia kredytu w rachunku bieżącym;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hanging="218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od wykorzystanego kredytu oraz od niewykorzystanej części linii kredytowej w ramach przyznanego kredytu w rachunku bieżącym;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hanging="218"/>
        <w:jc w:val="both"/>
        <w:rPr/>
      </w:pPr>
      <w:r>
        <w:rPr>
          <w:lang w:val="pl-PL"/>
        </w:rPr>
        <w:t>instalacji, udostępniania, uruchomienia, użytkowania systemu bankowości elektronicznej i aktualizacji w siedzibie zamawiającego i powiatowych jednostek organizacyjnych pełnego oprogramowania związanego z tym systemem oraz przeszkolenia wskazanych pracowników;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hanging="218"/>
        <w:jc w:val="both"/>
        <w:rPr/>
      </w:pPr>
      <w:r>
        <w:rPr>
          <w:lang w:val="pl-PL"/>
        </w:rPr>
        <w:t>od przelewów wewnętrznych, w tym od przelewów dokonywanych przez zamawiającego   pomiędzy rachunkami zamawiającego w banku prowadzącym obsługę bankową zamawiającego (przez rachunki zamawiającego należy rozumieć rachunki Powiatu Włocławskiego i powiatowych jednostek organizacyjnych);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hanging="218"/>
        <w:jc w:val="both"/>
        <w:rPr>
          <w:lang w:val="pl-PL"/>
        </w:rPr>
      </w:pPr>
      <w:r>
        <w:rPr>
          <w:lang w:val="pl-PL"/>
        </w:rPr>
        <w:t>wpłat gotówkowych na rachunki zamawiającego i powiatowych jednostek organizacyjnych przez osoby fizyczne;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hanging="218"/>
        <w:jc w:val="both"/>
        <w:rPr>
          <w:lang w:val="pl-PL"/>
        </w:rPr>
      </w:pPr>
      <w:r>
        <w:rPr>
          <w:lang w:val="pl-PL"/>
        </w:rPr>
        <w:t>za zerowanie rachunków bieżących i pomocniczych, zgodnie z dyspozycjami kierowników powiatowych jednostek organizacyjnych, polegające na przekazaniu z dniem 31 grudnia każdego roku kwot pozostałych na rachunkach na wskazany rachunek Powiatu Włocławskiego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/>
      </w:pPr>
      <w:r>
        <w:rPr>
          <w:lang w:val="pl-PL"/>
        </w:rPr>
        <w:t>za przeksięgowanie skapitalizowanych odsetek od środków na rachunkach bankowych, zgodnie ze złożonymi dyspozycjami kierowników powiatowych jednostek organizacyjnych w tym zakresie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za wydawanie opinii i zaświadczeń bankowych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za sporządzanie i udostępnianie wyciągów bankowych (z zapewnieniem ich ciągłości)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od wpłat gotówkowych dokonywanych przez mieszkańców powiatu na rachunek Urzędu Miasta we Włocławku z tytułu opłaty skarbowej za czynności wykonywane przez Zamawiającego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za wyciągi bankowe (z zapewnieniem ich ciągłości)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>
          <w:lang w:val="pl-PL"/>
        </w:rPr>
      </w:pPr>
      <w:r>
        <w:rPr/>
        <w:t>od wypłat gotówkowych dokonywanych z rachunków Zamawiającego;</w:t>
      </w:r>
    </w:p>
    <w:p>
      <w:pPr>
        <w:pStyle w:val="Tekstpodstawowywcity2"/>
        <w:numPr>
          <w:ilvl w:val="0"/>
          <w:numId w:val="4"/>
        </w:numPr>
        <w:spacing w:lineRule="auto" w:line="240"/>
        <w:ind w:left="851" w:hanging="360"/>
        <w:jc w:val="both"/>
        <w:rPr>
          <w:lang w:val="pl-PL"/>
        </w:rPr>
      </w:pPr>
      <w:r>
        <w:rPr>
          <w:lang w:val="pl-PL"/>
        </w:rPr>
        <w:t xml:space="preserve"> </w:t>
      </w:r>
      <w:r>
        <w:rPr/>
        <w:t>innych niż określone w formularzu ofertowym, prowizji ani opłat z tytułu otwarcia i prowadzenia rachunków bankowych nowopowstałych jednostek, prowizji ani opłat bankowych od rozpatrzenia wniosku o kredyt, za udzielenie i wykorzystanie kredytu, od salda niewykorzystanej części kredytu w rachunku bieżącym, w tym również za zapewnienie ciągłości dostarczania standardowych druków wpłaty obowiązujących w banku w ramach obsługi kasowej oraz za wydawanie blankietów czeków gotówkowych i ich potwierdz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567" w:hanging="425"/>
        <w:jc w:val="both"/>
        <w:rPr>
          <w:lang w:val="pl-PL"/>
        </w:rPr>
      </w:pPr>
      <w:r>
        <w:rPr>
          <w:lang w:val="pl-PL"/>
        </w:rPr>
        <w:t>Wykonawca będzie prowadzić przedmiotową obsługę bankową w placówce banku zlokalizowanej na terenie miasta Włocławek, prowadzoną w dniach roboczych ( w każdym tygodniu od poniedziałku do piątku ) minimum 7 godzin dziennie, przez cały okres obowiązywania umowy.</w:t>
      </w:r>
    </w:p>
    <w:p>
      <w:pPr>
        <w:pStyle w:val="Tekstpodstawowywcity2"/>
        <w:spacing w:lineRule="auto" w:line="240"/>
        <w:ind w:left="567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2"/>
        <w:numPr>
          <w:ilvl w:val="0"/>
          <w:numId w:val="2"/>
        </w:numPr>
        <w:spacing w:lineRule="auto" w:line="240"/>
        <w:ind w:left="142" w:hanging="284"/>
        <w:jc w:val="both"/>
        <w:rPr>
          <w:lang w:val="pl-PL"/>
        </w:rPr>
      </w:pPr>
      <w:r>
        <w:rPr>
          <w:b/>
          <w:bCs/>
          <w:lang w:val="pl-PL"/>
        </w:rPr>
        <w:t>W celu wstępnego zbadania kondycji finansowej</w:t>
      </w:r>
      <w:r>
        <w:rPr>
          <w:lang w:val="pl-PL"/>
        </w:rPr>
        <w:t xml:space="preserve"> </w:t>
      </w:r>
      <w:r>
        <w:rPr>
          <w:b/>
          <w:bCs/>
          <w:lang w:val="pl-PL"/>
        </w:rPr>
        <w:t>Zamawiającego</w:t>
      </w:r>
      <w:r>
        <w:rPr>
          <w:lang w:val="pl-PL"/>
        </w:rPr>
        <w:t>, Wykonawcy mogą się zapoznać z informacjami dotyczącymi budżetu powiatu umieszczonymi w Biuletynie Informacji Publicznej ( bip .wloclawski.pl/222/348/finanse-i-mienie-powiatu.html ) oraz załączonymi sprawozdaniami:</w:t>
      </w:r>
    </w:p>
    <w:p>
      <w:pPr>
        <w:pStyle w:val="Tekstpodstawowywcity2"/>
        <w:spacing w:lineRule="auto" w:line="240"/>
        <w:ind w:left="426" w:hanging="142"/>
        <w:jc w:val="both"/>
        <w:rPr/>
      </w:pPr>
      <w:r>
        <w:rPr>
          <w:lang w:val="pl-PL"/>
        </w:rPr>
        <w:t>- Rb-Z - Sprawozdanie o stanie zobowiązań wg tytułów dłużnych oraz gwarancji i poręczeń Powiatu Włocławskiego za rok 2024 i I kwartał 2025 roku,</w:t>
      </w:r>
    </w:p>
    <w:p>
      <w:pPr>
        <w:pStyle w:val="Tekstpodstawowywcity2"/>
        <w:spacing w:lineRule="auto" w:line="240"/>
        <w:ind w:left="426" w:hanging="142"/>
        <w:jc w:val="both"/>
        <w:rPr>
          <w:lang w:val="pl-PL"/>
        </w:rPr>
      </w:pPr>
      <w:r>
        <w:rPr>
          <w:lang w:val="pl-PL"/>
        </w:rPr>
        <w:t>- Rb-N – Sprawozdanie o stanie należności za rok 2024 i I kwartał 2025 roku,</w:t>
      </w:r>
    </w:p>
    <w:p>
      <w:pPr>
        <w:pStyle w:val="Tekstpodstawowywcity2"/>
        <w:spacing w:lineRule="auto" w:line="240"/>
        <w:ind w:left="426" w:hanging="142"/>
        <w:jc w:val="both"/>
        <w:rPr>
          <w:lang w:val="pl-PL"/>
        </w:rPr>
      </w:pPr>
      <w:r>
        <w:rPr>
          <w:lang w:val="pl-PL"/>
        </w:rPr>
        <w:t>- Rb-NDS – Sprawozdanie o nadwyżce/deficycie Powiatu Włocławskiego za 2024 rok i I kwartał 2025 roku,</w:t>
      </w:r>
    </w:p>
    <w:p>
      <w:pPr>
        <w:pStyle w:val="Tekstpodstawowywcity2"/>
        <w:spacing w:lineRule="auto" w:line="240"/>
        <w:ind w:left="426" w:hanging="142"/>
        <w:jc w:val="both"/>
        <w:rPr>
          <w:lang w:val="pl-PL"/>
        </w:rPr>
      </w:pPr>
      <w:r>
        <w:rPr>
          <w:lang w:val="pl-PL"/>
        </w:rPr>
        <w:t>- Rb-27 S – Sprawozdanie z wykonania planu dochodów budżetowych j.s.t za 2024 rok i I kwartał 2025 roku,</w:t>
      </w:r>
    </w:p>
    <w:p>
      <w:pPr>
        <w:pStyle w:val="Tekstpodstawowywcity2"/>
        <w:spacing w:lineRule="auto" w:line="240"/>
        <w:ind w:left="426" w:hanging="142"/>
        <w:jc w:val="both"/>
        <w:rPr/>
      </w:pPr>
      <w:r>
        <w:rPr>
          <w:lang w:val="pl-PL"/>
        </w:rPr>
        <w:t>- Rb-28 S – Sprawozdanie z wykonania planu wydatków budżetowych j.s.t. za 2024 rok i I kwartał 2025 roku.</w:t>
      </w:r>
    </w:p>
    <w:p>
      <w:pPr>
        <w:pStyle w:val="Tekstpodstawowywcity2"/>
        <w:spacing w:lineRule="auto" w:line="240"/>
        <w:ind w:left="426" w:hanging="142"/>
        <w:jc w:val="both"/>
        <w:rPr>
          <w:lang w:val="pl-PL"/>
        </w:rPr>
      </w:pPr>
      <w:r>
        <w:rPr>
          <w:lang w:val="pl-PL"/>
        </w:rPr>
      </w:r>
    </w:p>
    <w:p>
      <w:pPr>
        <w:pStyle w:val="Tekstpodstawowywcity2"/>
        <w:numPr>
          <w:ilvl w:val="0"/>
          <w:numId w:val="2"/>
        </w:numPr>
        <w:spacing w:lineRule="auto" w:line="240"/>
        <w:ind w:left="142" w:hanging="284"/>
        <w:jc w:val="both"/>
        <w:rPr>
          <w:b/>
          <w:b/>
          <w:bCs/>
          <w:lang w:val="pl-PL"/>
        </w:rPr>
      </w:pPr>
      <w:r>
        <w:rPr>
          <w:b/>
          <w:bCs/>
          <w:color w:val="000000"/>
          <w:lang w:val="pl-PL"/>
        </w:rPr>
        <w:t>Zamawiający udostępnia:</w:t>
      </w:r>
    </w:p>
    <w:p>
      <w:pPr>
        <w:pStyle w:val="Tekstpodstawowywcity2"/>
        <w:spacing w:lineRule="auto" w:line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- </w:t>
      </w:r>
      <w:bookmarkStart w:id="0" w:name="_Hlk103326436"/>
      <w:r>
        <w:rPr>
          <w:color w:val="000000"/>
          <w:lang w:val="pl-PL"/>
        </w:rPr>
        <w:t xml:space="preserve">zestawienie jednostek organizacyjnych i ilości rachunków bankowych prowadzonych przez  Zamawiającego </w:t>
      </w:r>
      <w:bookmarkEnd w:id="0"/>
      <w:r>
        <w:rPr>
          <w:color w:val="000000"/>
          <w:lang w:val="pl-PL"/>
        </w:rPr>
        <w:t xml:space="preserve">(Załącznik nr 1 do OPZ), </w:t>
      </w:r>
    </w:p>
    <w:p>
      <w:pPr>
        <w:pStyle w:val="Tekstpodstawowywcity2"/>
        <w:spacing w:lineRule="auto" w:line="240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- ilość przelewów zewnętrznych wykonanych w ramach prowadzonych rachunków (Załącznik nr 2 do OPZ), </w:t>
      </w:r>
    </w:p>
    <w:p>
      <w:pPr>
        <w:pStyle w:val="Tekstpodstawowywcity2"/>
        <w:spacing w:lineRule="auto" w:line="240"/>
        <w:jc w:val="both"/>
        <w:rPr/>
      </w:pPr>
      <w:r>
        <w:rPr>
          <w:color w:val="000000"/>
          <w:lang w:val="pl-PL"/>
        </w:rPr>
        <w:t>- ilość osób posiadających dostęp do bankowości elektronicznej w jednostkach (Załącznik nr 3 do OPZ),</w:t>
      </w:r>
    </w:p>
    <w:p>
      <w:pPr>
        <w:pStyle w:val="Tekstpodstawowywcity2"/>
        <w:spacing w:lineRule="auto" w:line="240"/>
        <w:jc w:val="both"/>
        <w:rPr/>
      </w:pPr>
      <w:r>
        <w:rPr>
          <w:color w:val="000000"/>
          <w:lang w:val="pl-PL"/>
        </w:rPr>
        <w:t>- średnią miesięczną ilość wpłat i wypłat w punktach kasowych</w:t>
      </w:r>
      <w:r>
        <w:rPr>
          <w:color w:val="000000"/>
          <w:sz w:val="22"/>
          <w:szCs w:val="22"/>
          <w:lang w:val="pl-PL"/>
        </w:rPr>
        <w:t xml:space="preserve"> (Załącznik nr 4 do OPZ)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6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13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18"/>
      <w:szCs w:val="18"/>
      <w:lang w:val="pl-P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18"/>
      <w:szCs w:val="18"/>
      <w:lang w:val="pl-P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Verdana" w:hAnsi="Verdana" w:cs="Verdana"/>
      <w:szCs w:val="22"/>
    </w:rPr>
  </w:style>
  <w:style w:type="character" w:styleId="StopkaZnak">
    <w:name w:val="Stopka Znak"/>
    <w:qFormat/>
    <w:rPr>
      <w:rFonts w:ascii="Verdana" w:hAnsi="Verdana" w:cs="Verdana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rFonts w:ascii="Calibri" w:hAnsi="Calibri" w:eastAsia="Calibri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" w:hanging="1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31:00Z</dcterms:created>
  <dc:creator>Joanna Wlaźlak</dc:creator>
  <dc:description/>
  <cp:keywords/>
  <dc:language>en-US</dc:language>
  <cp:lastModifiedBy>Justyna Kłobukowska</cp:lastModifiedBy>
  <cp:lastPrinted>2025-05-29T12:09:00Z</cp:lastPrinted>
  <dcterms:modified xsi:type="dcterms:W3CDTF">2025-05-29T12:06:00Z</dcterms:modified>
  <cp:revision>19</cp:revision>
  <dc:subject/>
  <dc:title/>
</cp:coreProperties>
</file>