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do Opisu przedmiotu zamówi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Średnia miesięczna ilość wpłat i wypłat w punktach kas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unkt kasowy ul. Cyganka 28</w:t>
      </w:r>
      <w:r>
        <w:rPr>
          <w:rFonts w:cs="Times New Roman" w:ascii="Times New Roman" w:hAnsi="Times New Roman"/>
        </w:rPr>
        <w:t xml:space="preserve"> - średnio na /m-c 1000 wpłat gotówkowych na kwotę 118 193,93 zł,  200 wpłat bezgotówkowych  na kwotę 17 503,85 zł,  oraz 36 wypłat na kwotę 67.553,61 z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unkt kasowy ul. Stodólna 68</w:t>
      </w:r>
      <w:r>
        <w:rPr>
          <w:rFonts w:cs="Times New Roman" w:ascii="Times New Roman" w:hAnsi="Times New Roman"/>
        </w:rPr>
        <w:t xml:space="preserve"> - średnio na /m-c 617 wpłat gotówkowych na kwotę 368.149,27 zł, 178 wpłaty bezgotówkowych na kwotę 12 659,54 zł, oraz  21 wypłat na kwotę 93 113,34 zł.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25:00Z</dcterms:created>
  <dc:creator>N. Schweda</dc:creator>
  <dc:description/>
  <cp:keywords/>
  <dc:language>en-US</dc:language>
  <cp:lastModifiedBy>M. Krecicka</cp:lastModifiedBy>
  <dcterms:modified xsi:type="dcterms:W3CDTF">2025-05-28T11:25:00Z</dcterms:modified>
  <cp:revision>2</cp:revision>
  <dc:subject/>
  <dc:title/>
</cp:coreProperties>
</file>